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ПРЕДСЕДАТЕЛЬ ДУМЫ ГОРОДА НЕФТЕЮГАНСК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BodyText2"/>
        <w:jc w:val="both"/>
        <w:rPr>
          <w:sz w:val="27"/>
          <w:szCs w:val="27"/>
        </w:rPr>
      </w:pPr>
      <w:r>
        <w:rPr>
          <w:sz w:val="27"/>
          <w:szCs w:val="27"/>
        </w:rPr>
        <w:t>от 22.02.2017</w:t>
        <w:tab/>
        <w:tab/>
        <w:tab/>
        <w:tab/>
        <w:tab/>
        <w:tab/>
        <w:tab/>
        <w:tab/>
        <w:tab/>
        <w:tab/>
        <w:t xml:space="preserve"> № 12-П</w:t>
      </w:r>
    </w:p>
    <w:p>
      <w:pPr>
        <w:pStyle w:val="BodyText2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BodyText2"/>
        <w:jc w:val="both"/>
        <w:rPr>
          <w:sz w:val="27"/>
          <w:szCs w:val="27"/>
        </w:rPr>
      </w:pPr>
      <w:r>
        <w:rPr>
          <w:sz w:val="27"/>
          <w:szCs w:val="27"/>
        </w:rPr>
        <w:t>О внесении изменений в план закупок товаров, работ, услуг на 2017 год и плановый период 2018-2019 годов и план-график размещения заказов на поставку товаров, выполнение работ, оказание услуг для обеспечения муниципальных нужд Думы города Нефтеюганска на 2017 год</w:t>
      </w:r>
    </w:p>
    <w:p>
      <w:pPr>
        <w:pStyle w:val="BodyText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постановляю:</w:t>
      </w:r>
    </w:p>
    <w:p>
      <w:pPr>
        <w:pStyle w:val="BodyText2"/>
        <w:jc w:val="both"/>
        <w:rPr/>
      </w:pPr>
      <w:r>
        <w:rPr>
          <w:sz w:val="27"/>
          <w:szCs w:val="27"/>
        </w:rPr>
        <w:t>1.Внести в план закупок товаров, работ, услуг для обеспечения муниципальных нужд Думы города Нефтеюганска на 2017 год и плановый период 2018-2019 годов, утвержденный постановлением председателя Думы города от 12.01.2017 № 2-П (в редакции на от 02.02.2017 № 6-П) следующие изменения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1.1.Исключить строки для ИКЗ: </w:t>
      </w:r>
    </w:p>
    <w:p>
      <w:pPr>
        <w:pStyle w:val="Normal"/>
        <w:autoSpaceDE w:val="false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73860402560586040100100090006511244; </w:t>
      </w:r>
    </w:p>
    <w:p>
      <w:pPr>
        <w:pStyle w:val="Normal"/>
        <w:autoSpaceDE w:val="false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83860402560586040100100090006511244; </w:t>
      </w:r>
    </w:p>
    <w:p>
      <w:pPr>
        <w:pStyle w:val="Normal"/>
        <w:autoSpaceDE w:val="false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93860402560586040100100090006511244; </w:t>
      </w:r>
    </w:p>
    <w:p>
      <w:pPr>
        <w:pStyle w:val="Normal"/>
        <w:autoSpaceDE w:val="false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173860402560586040100100100006512244;</w:t>
      </w:r>
    </w:p>
    <w:p>
      <w:pPr>
        <w:pStyle w:val="Normal"/>
        <w:autoSpaceDE w:val="false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183860402560586040100100100006512244;</w:t>
      </w:r>
    </w:p>
    <w:p>
      <w:pPr>
        <w:pStyle w:val="Normal"/>
        <w:autoSpaceDE w:val="false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193860402560586040100100100006512244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Cs w:val="28"/>
        </w:rPr>
        <w:t>173860402560586040100100110001712244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Cs w:val="28"/>
        </w:rPr>
        <w:t>183860402560586040100100110001712244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Cs w:val="28"/>
        </w:rPr>
        <w:t>193860402560586040100100110001712244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Cs w:val="28"/>
        </w:rPr>
        <w:t>1.2.Изложить в новой редакции согласно приложению 1 строки для ИКЗ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173860402560586040100100030006511244;  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183860402560586040100100030006511244;  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193860402560586040100100030006511244;    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Cs w:val="28"/>
        </w:rPr>
        <w:t xml:space="preserve">173860402560586040100100040006512244;  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83860402560586040100100040006512244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93860402560586040100100040006512244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Cs w:val="28"/>
        </w:rPr>
        <w:t>173860402560586040100100050001712244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Cs w:val="28"/>
        </w:rPr>
        <w:t>183860402560586040100100050001712244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Cs w:val="28"/>
        </w:rPr>
        <w:t>193860402560586040100100050001712244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173860402560586040100100070006201242;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73860402560586040100100020000000244;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73860402560586040100100060000000242;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строку итоговых показателей объема финансового обеспечения, предусмотренного на закупки у единственного поставщика (подрядчика, исполнителя) в соответствии с п.4 ч.1 ст. 93 44-ФЗ;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строку итоговых показателей объема финансового обеспечения, предусмотренного на заключение контрак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2.Внести в план-график размещения заказов на поставку товаров, выполнение работ, оказание услуг для обеспечения муниципальных нужд Думы города Нефтеюганска на 2017 год, утвержденный постановлением председателя Думы города от 12.01.2017 № 2-П (в редакции на от 02.02.2017 № 6-П), следующие изменения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2.1. Исключить строки для ИКЗ: 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73860402560586040100100090016511244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73860402560586040100100100026512244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173860402560586040100100110041712244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.2.</w:t>
      </w:r>
      <w:r>
        <w:rPr>
          <w:color w:val="000000"/>
          <w:szCs w:val="28"/>
        </w:rPr>
        <w:t xml:space="preserve"> Изложить в новой редакции согласно приложению 2 строки для ИКЗ:</w:t>
      </w:r>
    </w:p>
    <w:p>
      <w:pPr>
        <w:pStyle w:val="Normal"/>
        <w:autoSpaceDE w:val="false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173860402560586040100100030016511244;</w:t>
      </w:r>
    </w:p>
    <w:p>
      <w:pPr>
        <w:pStyle w:val="Normal"/>
        <w:autoSpaceDE w:val="false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173860402560586040100100040026512244;</w:t>
      </w:r>
    </w:p>
    <w:p>
      <w:pPr>
        <w:pStyle w:val="Normal"/>
        <w:autoSpaceDE w:val="false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173860402560586040100100050041712244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Cs w:val="28"/>
        </w:rPr>
        <w:t>173860402560586040100100070036201242;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73860402560586040100100020060000244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73860402560586040100100060070000242;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строку итоговых показателей предусмотренных средств на осуществление </w:t>
      </w:r>
    </w:p>
    <w:p>
      <w:pPr>
        <w:pStyle w:val="Normal"/>
        <w:jc w:val="both"/>
        <w:rPr/>
      </w:pPr>
      <w:r>
        <w:rPr>
          <w:szCs w:val="28"/>
        </w:rPr>
        <w:t>закупок (всего);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строку итоговых показателей закупок путем проведения запроса котировок;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строку итоговых показателей закупок, которые планируется осуществить у субъектов малого предпринимательства и социально ориентированных некоммерческих организаций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строку итоговые показатели закупок у единственного поставщика (подрядчика, исполнителя) в соответствии с п.4 ч.1 ст.93 44-ФЗ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3.Разместить постановление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4.Контрактному управляющему разместить изменения в план закупок товаров, работ, услуг и план-график размещения заказов на поставку товаров, выполнение работ, оказание услуг для обеспечения муниципальных нужд Думы города Нефтеюганска на 2017 год в единой информационной системе в течение трёх рабочих дней с даты его утверждения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5.Контроль за выполнением постановления оставляю за собой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BodyText2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BodyText2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BodyText2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BodyText2"/>
        <w:jc w:val="both"/>
        <w:rPr>
          <w:rFonts w:ascii="Times New Roman CYR" w:hAnsi="Times New Roman CYR" w:cs="Times New Roman CYR"/>
          <w:sz w:val="20"/>
          <w:szCs w:val="27"/>
        </w:rPr>
      </w:pPr>
      <w:r>
        <w:rPr>
          <w:rFonts w:cs="Times New Roman CYR" w:ascii="Times New Roman CYR" w:hAnsi="Times New Roman CYR"/>
          <w:sz w:val="20"/>
          <w:szCs w:val="27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0"/>
        </w:rPr>
        <w:t xml:space="preserve">Гладких Т.С.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851" w:footer="0" w:bottom="624"/>
          <w:pgNumType w:fmt="decimal"/>
          <w:formProt w:val="false"/>
          <w:titlePg/>
          <w:textDirection w:val="lrTb"/>
          <w:docGrid w:type="default" w:linePitch="360" w:charSpace="0"/>
        </w:sectPr>
        <w:pStyle w:val="BodyText2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2 12 52</w:t>
      </w:r>
    </w:p>
    <w:p>
      <w:pPr>
        <w:pStyle w:val="BodyText2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Приложение 1 </w:t>
      </w:r>
    </w:p>
    <w:p>
      <w:pPr>
        <w:pStyle w:val="BodyText2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к постановлению председателя </w:t>
      </w:r>
    </w:p>
    <w:p>
      <w:pPr>
        <w:pStyle w:val="BodyText2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Думы города от 22.02.2017 № 12-П</w:t>
      </w:r>
    </w:p>
    <w:tbl>
      <w:tblPr>
        <w:tblW w:w="149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821"/>
        <w:gridCol w:w="1701"/>
        <w:gridCol w:w="1361"/>
        <w:gridCol w:w="850"/>
        <w:gridCol w:w="1644"/>
        <w:gridCol w:w="853"/>
        <w:gridCol w:w="820"/>
        <w:gridCol w:w="709"/>
        <w:gridCol w:w="739"/>
        <w:gridCol w:w="452"/>
        <w:gridCol w:w="907"/>
        <w:gridCol w:w="1984"/>
        <w:gridCol w:w="851"/>
        <w:gridCol w:w="70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 п/п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дентификационный код закупки</w:t>
            </w:r>
          </w:p>
        </w:tc>
        <w:tc>
          <w:tcPr>
            <w:tcW w:w="3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ель осуществления закуп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именование объекта закупки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ланируемый год размещения извещения, направления приглашения, заключения контракта с единственным поставщиком (подрядчиком, исполнителем)</w:t>
            </w:r>
          </w:p>
        </w:tc>
        <w:tc>
          <w:tcPr>
            <w:tcW w:w="3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ъем финансового обеспечения (тыс. рублей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роки (периодичность) осуществления планируемых закупок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2"/>
                <w:szCs w:val="12"/>
              </w:rPr>
              <w:t xml:space="preserve">Дополнительная информация в соответствии с </w:t>
            </w:r>
            <w:hyperlink r:id="rId5">
              <w:r>
                <w:rPr>
                  <w:rStyle w:val="InternetLink"/>
                  <w:color w:val="0000FF"/>
                  <w:sz w:val="12"/>
                  <w:szCs w:val="12"/>
                </w:rPr>
                <w:t>пунктом 7 части 2 статьи 17</w:t>
              </w:r>
            </w:hyperlink>
            <w:r>
              <w:rPr>
                <w:sz w:val="12"/>
                <w:szCs w:val="12"/>
              </w:rPr>
              <w:t xml:space="preserve"> Федерального закона "О контрактной системе в сфере закупок товаров, работ, услуг для обеспечения государственных и муниципальных нужд"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формация о проведении общественного обсуждения закупки (да или нет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основание внесения изменени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том числе планируемые платежи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именование мероприятия государственной программы Российской Федерации либо непрограммные направления деятельности (функции, полномочия)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жидаемый результат реализации мероприятия государственной программы Российской Федерации </w:t>
            </w:r>
            <w:hyperlink w:anchor="Par260">
              <w:r>
                <w:rPr>
                  <w:rStyle w:val="InternetLink"/>
                  <w:color w:val="0000FF"/>
                  <w:sz w:val="12"/>
                  <w:szCs w:val="12"/>
                </w:rPr>
                <w:t>&lt;**&gt;</w:t>
              </w:r>
            </w:hyperlink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 текущий финансовый год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 плановый период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следующие годы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 первый го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 второй год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</w:rPr>
              <w:t>173860402560586040100100030006511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Выполнение функций и полномоч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Услуги по страхованию жизни, здоровья и от несчастных случае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201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25665,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25665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</w:rPr>
              <w:t>183860402560586040100100030006511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Выполнение функций и полномоч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Услуги по страхованию жизни, здоровья и от несчастных случае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201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25665,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25665,0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</w:rPr>
              <w:t>193860402560586040100100030006511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Выполнение функций и полномоч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Услуги по страхованию жизни, здоровья и от несчастных случае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201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25665,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25665,0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</w:rPr>
              <w:t>173860402560586040100100040006512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Выполнение функций и полномоч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Оказание услуг по страхованию, кроме страхования жизн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201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07712,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07712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860402560586040100100040006512244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Выполнение функций и полномоч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Оказание услуг по страхованию, кроме страхования жизн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201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07712,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07712,9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sz w:val="16"/>
                <w:szCs w:val="16"/>
              </w:rPr>
              <w:t>193860402560586040100100040006512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Выполнение функций и полномоч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Оказание услуг по страхованию, кроме страхования жизн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201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07712,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07712,9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возникновение непредвиденных обстоятельст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860402560586040100100050001712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Выполнение функций и полномоч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риобретение бумаги для оргтехник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201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48,050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48,05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860402560586040100100050001712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Выполнение функций и полномоч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риобретение бумаги для оргтехник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201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48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48,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860402560586040100100050001712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Выполнение функций и полномоч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риобретение бумаги для оргтехник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201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48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48,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738604025605860401001000700062012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Выполнение функций и полномоч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Услуги по информационному обслуживанию Системы Консультант Плюс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201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216,46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216,4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8604025605860401001000200000002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Выполнение функций и полномоч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купки товаров, работ, услуг у единственного поставщика (подрядчика, исполнителя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201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520,54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520,5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8604025605860401001000600000002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Выполнение функций и полномоч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купки товаров, работ, услуг у единственного поставщика (подрядчика, исполнителя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201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320,43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320,4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</w:tr>
      <w:tr>
        <w:trPr/>
        <w:tc>
          <w:tcPr>
            <w:tcW w:w="6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 xml:space="preserve">Итого объем финансового обеспечения, предусмотренного на закупки у единственного поставщика (подрядчика, исполнителя)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в соответствии с п.4 ч.1 ст. 93 44-ФЗ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b/>
                <w:sz w:val="12"/>
                <w:szCs w:val="12"/>
              </w:rPr>
              <w:t>4 319,785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439,98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439,90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439,9000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x</w:t>
            </w:r>
          </w:p>
        </w:tc>
      </w:tr>
      <w:tr>
        <w:trPr/>
        <w:tc>
          <w:tcPr>
            <w:tcW w:w="6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Итого объем финансового обеспечения, предусмотренного на заключение контракт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b/>
                <w:sz w:val="12"/>
                <w:szCs w:val="12"/>
              </w:rPr>
              <w:t>1 494,0926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497,892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498,10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498,1000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х</w:t>
            </w:r>
          </w:p>
        </w:tc>
      </w:tr>
      <w:tr>
        <w:trPr/>
        <w:tc>
          <w:tcPr>
            <w:tcW w:w="6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Итого объем финансового обеспечения закупок, всег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b/>
                <w:sz w:val="12"/>
                <w:szCs w:val="12"/>
              </w:rPr>
              <w:t>5 813,878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 937,878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938,00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1938,0000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х</w:t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851" w:right="851" w:gutter="0" w:header="720" w:top="102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/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/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/>
    <w:rPr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9A7F3C8C1687ADB28AF69DEFB31EEFDB7F6582B568BA7F4E1B43CD69DD951A20ED5868163646BCD54FT6G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8:12:00Z</dcterms:created>
  <dc:creator>GarkovAS</dc:creator>
  <dc:description/>
  <cp:keywords/>
  <dc:language>en-US</dc:language>
  <cp:lastModifiedBy>Duma</cp:lastModifiedBy>
  <cp:lastPrinted>2017-03-01T10:49:00Z</cp:lastPrinted>
  <dcterms:modified xsi:type="dcterms:W3CDTF">2017-03-01T05:49:00Z</dcterms:modified>
  <cp:revision>33</cp:revision>
  <dc:subject/>
  <dc:title> </dc:title>
</cp:coreProperties>
</file>