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утверждении  Порядка формирования, управления и распоряж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жилищным фондом, находящимся 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 xml:space="preserve">собственности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рода Нефтеюга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8 февраля 2017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постоянной комиссии по городскому хозяйству, Дума город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Порядок формирования, управления и распоряжения жилищным фондом, находящимся в собственности города Нефтеюганска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Признать утратившими силу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Думы города Нефтеюганска от 26.03.2015 </w:t>
      </w:r>
      <w:r>
        <w:rPr>
          <w:rFonts w:cs="Times New Roman" w:ascii="Times New Roman" w:hAnsi="Times New Roman"/>
          <w:sz w:val="28"/>
          <w:szCs w:val="20"/>
          <w:lang w:eastAsia="ru-RU"/>
        </w:rPr>
        <w:t>№ 998</w:t>
      </w:r>
      <w:r>
        <w:rPr>
          <w:rFonts w:cs="Times New Roman" w:ascii="Times New Roman" w:hAnsi="Times New Roman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8"/>
          <w:szCs w:val="20"/>
          <w:lang w:eastAsia="ru-RU"/>
        </w:rPr>
        <w:t>V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орядка формирования, управления и распоряж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жилищным фондом, находящимс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бствен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Нефтеюганс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е Думы города Нефтеюганска от 26.06.2015 № 1081-V «О внесении изменений в порядок формирования, управления и распоряжения жилищным фондом, находящимся в собственности города Нефтеюганс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Думы города Нефтеюганска от 25.09.2015 № 1116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порядок формирования, управления и распоряжения жилищным фондом, находящимся в собственности города Нефтеюганс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Думы города Нефтеюганска от 23.12.2015 № 117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порядок формирования, управления и распоряжения жилищным фондом, находящимся в собственности города Нефтеюганск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Думы города Нефтеюганска от 06.04.2016 № 124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порядок формирования, управления и распоряжения жилищным фондом, находящимся в собственности города Нефтеюганск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Думы города Нефтеюганска от 14.09.2016 № 1335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несении изменений в порядок формирования, управления и распоряжения жилищным фондом, находящимся в собственности города Нефтеюганс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шение вступает в силу после его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28.09.2016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Нефтеюганска</w:t>
        <w:tab/>
        <w:tab/>
        <w:tab/>
        <w:tab/>
        <w:t xml:space="preserve">     </w:t>
        <w:tab/>
        <w:t xml:space="preserve">               С.Ю.Дегтя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марта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93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1:00Z</dcterms:created>
  <dc:creator>Администратор</dc:creator>
  <dc:description/>
  <cp:keywords/>
  <dc:language>en-US</dc:language>
  <cp:lastModifiedBy>Duma</cp:lastModifiedBy>
  <cp:lastPrinted>2017-02-21T09:03:00Z</cp:lastPrinted>
  <dcterms:modified xsi:type="dcterms:W3CDTF">2017-03-01T09:25:00Z</dcterms:modified>
  <cp:revision>13</cp:revision>
  <dc:subject/>
  <dc:title/>
</cp:coreProperties>
</file>