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14.03.2017</w:t>
        <w:tab/>
        <w:tab/>
        <w:tab/>
        <w:tab/>
        <w:tab/>
        <w:tab/>
        <w:tab/>
        <w:tab/>
        <w:tab/>
        <w:tab/>
        <w:t>№ 17/1-П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лан закупок товаров, работ, услуг на 2017 год и плановый период 2018-2019 годов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 возникновением непредвиденных обстоятельств, постановляю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Внести в план закупок товаров, работ, услуг на 2017 год и плановый период 2018-2019 годов, утвержденный постановлением председателя Думы города от 12.01.2017 № 2-П (в редакции на  03.03.2017 № 15-П) следующие изменения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Исключить строки для следующих ИКЗ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 xml:space="preserve">173860402560586040100100030006511244;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3860402560586040100100040006512244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73860402560586040100100070006201242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2.Дополнить в соответствии с приложением 1 к настоящему постановлению строками со следующими ИКЗ:    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 xml:space="preserve">173860402560586040100100120006511244;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73860402560586040100100130006512244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73860402560586040100100140006202242. 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, утвержденный постановлением председателя Думы города от 12.01.2017 № 2-П (в редакции на  03.03.2017 № 15-П) следующие изменения:</w:t>
      </w:r>
    </w:p>
    <w:p>
      <w:pPr>
        <w:pStyle w:val="Normal"/>
        <w:autoSpaceDE w:val="false"/>
        <w:ind w:firstLine="54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1. Исключить строки  со следующими ИКЗ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3860402560586040100100030016511244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3860402560586040100100040026512244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73860402560586040100100070036201242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2.Дополнить в соответствии с приложением 2 к настоящему постановлению строками со следующими ИКЗ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173860402560586040100100120096511244;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73860402560586040100100130106512244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73860402560586040100100140116202242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Контрактному управляющему разместить изменения в план закупок товаров, работ, услуг на 2017 год и плановый период 2018-2019 годов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 в единой информационной системе в течение трёх рабочих дней с даты его утвержд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szCs w:val="27"/>
        </w:rPr>
      </w:pPr>
      <w:r>
        <w:rPr>
          <w:rFonts w:cs="Times New Roman CYR" w:ascii="Times New Roman CYR" w:hAnsi="Times New Roman CYR"/>
          <w:sz w:val="20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BodyText2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постановлению 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я Думы города от 14.03.2017 № 17/1-П</w:t>
      </w:r>
    </w:p>
    <w:p>
      <w:pPr>
        <w:pStyle w:val="BodyText2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tbl>
      <w:tblPr>
        <w:tblW w:w="149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104"/>
        <w:gridCol w:w="1701"/>
        <w:gridCol w:w="1361"/>
        <w:gridCol w:w="850"/>
        <w:gridCol w:w="1644"/>
        <w:gridCol w:w="853"/>
        <w:gridCol w:w="820"/>
        <w:gridCol w:w="709"/>
        <w:gridCol w:w="739"/>
        <w:gridCol w:w="452"/>
        <w:gridCol w:w="907"/>
        <w:gridCol w:w="1984"/>
        <w:gridCol w:w="851"/>
        <w:gridCol w:w="709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 п/п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дентификационный код закупки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 осуществления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объекта закуп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финансового обеспечения (тыс. рублей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и (периодичность) осуществления планируемых закуп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2"/>
                <w:szCs w:val="12"/>
              </w:rPr>
              <w:t xml:space="preserve">Дополнительная информация в соответствии с </w:t>
            </w:r>
            <w:hyperlink r:id="rId5">
              <w:r>
                <w:rPr>
                  <w:rStyle w:val="InternetLink"/>
                  <w:color w:val="0000FF"/>
                  <w:sz w:val="12"/>
                  <w:szCs w:val="12"/>
                </w:rPr>
                <w:t>пунктом 7 части 2 статьи 17</w:t>
              </w:r>
            </w:hyperlink>
            <w:r>
              <w:rPr>
                <w:sz w:val="12"/>
                <w:szCs w:val="12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снование внесения изменений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ланируемые платеж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 государственной программы Российской Федерации либо непрограммные направления деятельности (функции, полномочия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жидаемый результат реализации мероприятия государственной программы Российской Федерации </w:t>
            </w:r>
            <w:hyperlink w:anchor="Par260">
              <w:r>
                <w:rPr>
                  <w:rStyle w:val="InternetLink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текущий финансовый го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лановый период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ледующие год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ервый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второй год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12000651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трахованию жизни, здоровья и от несчастных случа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,665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,66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130006512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трахованию, кроме страхования жизн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,712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,7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140006202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информационному обслуживанию экземпляров Системы Консультант Плю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46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4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Итого объем финансового обеспечения, предусмотренного на закупки у единственного поставщика (подрядчика, исполнителя)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и с п.4 ч.1 ст. 93 44-Ф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4 319,785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0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1 494,092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7,89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8,1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8,10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того объем финансового обеспечения закупок, 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5 813,878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 937,87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0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</w:tr>
    </w:tbl>
    <w:p>
      <w:pPr>
        <w:pStyle w:val="BodyText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7F3C8C1687ADB28AF69DEFB31EEFDB7F6582B568BA7F4E1B43CD69DD951A20ED5868163646BCD54FT6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7-03-28T16:22:00Z</cp:lastPrinted>
  <dcterms:modified xsi:type="dcterms:W3CDTF">2017-03-28T11:23:00Z</dcterms:modified>
  <cp:revision>48</cp:revision>
  <dc:subject/>
  <dc:title> </dc:title>
</cp:coreProperties>
</file>