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решение Думы города Нефтеюганска 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«</w:t>
      </w:r>
      <w:r>
        <w:rPr>
          <w:b/>
          <w:lang w:eastAsia="ru-RU"/>
        </w:rPr>
        <w:t>О бюджете города Нефтеюганска на 2016 год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 633-V, руководствуясь Уставом города Нефтеюганска, заслушав решение рабочей группы комиссии по бюджету и местным налогам, Дума города решила:</w:t>
      </w:r>
    </w:p>
    <w:p>
      <w:pPr>
        <w:pStyle w:val="Style21"/>
        <w:rPr/>
      </w:pPr>
      <w:r>
        <w:rPr/>
        <w:t xml:space="preserve">1.Внести в решение Думы города Нефтеюганска от 23.12.2015 №1168-V «О бюджете города Нефтеюганск на 2016 год»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Пункт 1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Утвердить основные характеристики бюджета города Нефтеюганска (далее - бюджет города) на 2016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общий объём доходов бюджета города в сумме 7 063 510 789 рублей               68 копеек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общий объём расходов бюджета города в сумме 7 538 907 537 рублей     68 копее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дефицит бюджета города в сумме 475 396 74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долга города на 1 января 2017 года в объёме 0 рублей, в том числе предельный размер обязательств по муниципальным гарантиям города в объёме 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едельный объём муниципального долга в размере 2 087 656 273 руб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объём расходов на обслуживание муниципального долга 0 рубл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Приложение 1«Распределение доходов бюджета города Нефтеюганска на 2016 год по показателям классификации доходов» изложить в новой редакции согласно приложению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риложение 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Приложение 6 «Распределение бюджетных ассигнований по разделам, подразделам классификации расходов бюджета города Нефтеюганска на 2016 год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5.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16 год» изложить в новой редакции согласно приложению 4 к настоящему реш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Приложение 8 «Ведомственная структура расходов бюджета города Нефтеюганска на 2016 год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 xml:space="preserve">           С.Ю.Дегтяре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«___» ___________ 2016 год</w:t>
      </w:r>
    </w:p>
    <w:p>
      <w:pPr>
        <w:pStyle w:val="BodyText2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53:00Z</dcterms:created>
  <dc:creator>GarkovAS</dc:creator>
  <dc:description/>
  <cp:keywords/>
  <dc:language>en-US</dc:language>
  <cp:lastModifiedBy>Ольга Викторовна Дыкая</cp:lastModifiedBy>
  <cp:lastPrinted>2015-07-10T11:15:00Z</cp:lastPrinted>
  <dcterms:modified xsi:type="dcterms:W3CDTF">2016-12-05T05:08:00Z</dcterms:modified>
  <cp:revision>314</cp:revision>
  <dc:subject/>
  <dc:title> </dc:title>
</cp:coreProperties>
</file>