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8"/>
          <w:lang w:val="ru-RU"/>
        </w:rPr>
        <w:t>б установлении структуры, перечня и кодов целевых статей                расходов бюджета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Установить следующую структуру кода целевой статьи расходов бюджета города Нефтеюганска из четырех составных часте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2 разряды кода целевой статьи расходов - код муниципальной программы (непрограммных расход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 разряд кода целевых статей расходов - код подпрограммы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-5 разряды - код основного мероприятия подпрограммы  муниципальной программы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-10 разряды - код направления расходов муниципальной программы (непрограмм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Установить перечень и коды целевых статей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3.Считать утратившими силу с 01.01.2017 года: 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3.12.2015 №98«Об установлении       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8.02.2016 №9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7.04.2016 №22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7.06.2016 №41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2.08.2016 №47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6.09.2016 №58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ab/>
      </w: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07.11.2016 №64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3.12.2016 №79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4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ложения настоящего приказа применяется к правоотношениям, возникающим при составлении и исполнении бюджета города Нефтеюганск на 2017 год и плановый период 2018 и 2019 г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 проекту приказа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сферы                                                                                  Л.Э.Ам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финансирования аппарата 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питальных вложений                                                                         Е.Н.Ска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6-12-26T09:49:00Z</cp:lastPrinted>
  <dcterms:modified xsi:type="dcterms:W3CDTF">2016-12-26T09:17:00Z</dcterms:modified>
  <cp:revision>311</cp:revision>
  <dc:subject/>
  <dc:title>3</dc:title>
</cp:coreProperties>
</file>