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         целевых статей расходов бюджета города Нефтеюганска»                             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5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18.02.2016             № 9, на 27.04.2016 №22, на 27.06.2016 №41, на 12.08.2016 №47, на 16.09.2016 №58, на 07.11.2016 №64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целевых статей расходов бюджета города Нефтеюганска»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6-12-26T14:23:00Z</cp:lastPrinted>
  <dcterms:modified xsi:type="dcterms:W3CDTF">2016-12-26T09:28:00Z</dcterms:modified>
  <cp:revision>338</cp:revision>
  <dc:subject/>
  <dc:title>3</dc:title>
</cp:coreProperties>
</file>