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1728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35 от 21.12.201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бюджетного общеобразовательного  учрежд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няя общеобразовательная школа № 6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Бармат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 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21.11.2016 № 0187300012816000635) на оказание услуг по организации питания учащихся и воспитанников, общая начальная (максимальная) цена контракта по совместным торгам – 64 713 484,00 рублей,  начальная (максимальная) цена контракта по учреждению – 9 304 360,00 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с ограниченным участием от 15.12.2016 № ПРЕ1 для закупки № 0187300012816000635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49:00Z</dcterms:created>
  <dc:creator>Пользователь</dc:creator>
  <dc:description/>
  <cp:keywords/>
  <dc:language>en-US</dc:language>
  <cp:lastModifiedBy>Пользователь</cp:lastModifiedBy>
  <cp:lastPrinted>2016-05-20T09:20:00Z</cp:lastPrinted>
  <dcterms:modified xsi:type="dcterms:W3CDTF">2016-12-23T05:10:00Z</dcterms:modified>
  <cp:revision>6</cp:revision>
  <dc:subject/>
  <dc:title/>
</cp:coreProperties>
</file>