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Ё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1728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543 от 22.12.20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муниципального бюджетного общеобразовательного  учреждения «Средняя общеобразовательная школа № 9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Е. Сергее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ё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–Закон о контрактной системе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ё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ё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ё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таевой Л.Н. – члена комиссии, инспектора инспекторского отдела № 1 Счётной палаты города Нефтеюганска.</w:t>
      </w:r>
    </w:p>
    <w:p>
      <w:pPr>
        <w:pStyle w:val="Parametervalue"/>
        <w:spacing w:before="0" w:after="0"/>
        <w:ind w:firstLine="708"/>
        <w:jc w:val="both"/>
        <w:rPr/>
      </w:pPr>
      <w:r>
        <w:rPr>
          <w:sz w:val="28"/>
          <w:szCs w:val="28"/>
        </w:rPr>
        <w:t>Совместный конкурс с ограниченным участием (извещение о проведении      конкурса     с     ограниченным     участием     от     14.11.2016 № 0187300012816000616) на оказание услуг по организации питания учащихся, общая начальная (максимальная) цена контракта по совместным торгам – 37 970 560,00 рублей,  начальная (максимальная) цена контракта по учреждению – 5</w:t>
      </w:r>
      <w:r>
        <w:rPr>
          <w:sz w:val="28"/>
          <w:szCs w:val="28"/>
          <w:shd w:fill="FFFFFF" w:val="clear"/>
        </w:rPr>
        <w:t xml:space="preserve"> 183 808,00 </w:t>
      </w:r>
      <w:r>
        <w:rPr>
          <w:sz w:val="28"/>
          <w:szCs w:val="28"/>
        </w:rPr>
        <w:t xml:space="preserve">рублей, признан несостоявшимся по причине подачи только одной заявки на участие в конкурсе с ограниченным участием. В соответствии с протоколом рассмотрения единственной заявки на участие в конкурсе  с  ограниченным  участием  от  15.12.2016  №  ПРЕ1  для   закупки № 0187300012816000616 заявка признана единой комиссией, соответствующей требованиям, установленным в конкурсной документации, а также требованиям Закона о контрактной систем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кона о контрактной системе</w:t>
      </w:r>
      <w:r>
        <w:rPr>
          <w:rFonts w:eastAsia="Calibri"/>
          <w:sz w:val="28"/>
          <w:szCs w:val="28"/>
          <w:lang w:eastAsia="en-US"/>
        </w:rPr>
        <w:t xml:space="preserve"> с </w:t>
      </w:r>
      <w:r>
        <w:rPr>
          <w:sz w:val="28"/>
          <w:szCs w:val="28"/>
        </w:rPr>
        <w:t>Нефтеюганским городским муниципальным унитарным предприятием «Школьное питание» (ИНН 8604050376, КПП 860401001, почтовый адрес: 628305, ХМАО-Югра, г.Нефтеюганск, Промышленная зона Пионерная, ул.Парковая, 45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соответствии с пунктом 24 части 1 статьи 93 Закон</w:t>
      </w:r>
      <w:r>
        <w:rPr/>
        <w:t>а</w:t>
      </w:r>
      <w:r>
        <w:rPr>
          <w:color w:val="000000"/>
        </w:rPr>
        <w:t xml:space="preserve"> о контрактной системе, пунктом 12 Порядка настоящее Решение подлежит направлению заказчику в срок, не превышающий 10 рабочих дней со дня поступления обращения.   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ётной палаты</w:t>
        <w:tab/>
        <w:t>С.А. Гичкин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ё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Л.Н. Бат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  <w:lang w:val="en-US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13:00Z</dcterms:created>
  <dc:creator>Пользователь</dc:creator>
  <dc:description/>
  <cp:keywords/>
  <dc:language>en-US</dc:language>
  <cp:lastModifiedBy>Пользователь</cp:lastModifiedBy>
  <cp:lastPrinted>2016-12-22T14:09:00Z</cp:lastPrinted>
  <dcterms:modified xsi:type="dcterms:W3CDTF">2016-12-23T05:07:00Z</dcterms:modified>
  <cp:revision>5</cp:revision>
  <dc:subject/>
  <dc:title/>
</cp:coreProperties>
</file>