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72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42 от 22.12.20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Средняя общеобразовательная школа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лавин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>Совместный конкурс с ограниченным участием (извещение о проведении      конкурса     с     ограниченным     участием     от     14.11.2016 № 0187300012816000616) на оказание услуг по организации питания учащихся, общая начальная (максимальная) цена контракта по совместным торгам – 37 970 560,00 рублей,  начальная (максимальная) цена контракта по учреждению – 3</w:t>
      </w:r>
      <w:r>
        <w:rPr>
          <w:sz w:val="28"/>
          <w:szCs w:val="28"/>
          <w:shd w:fill="FFFFFF" w:val="clear"/>
        </w:rPr>
        <w:t xml:space="preserve"> 699 840,00 </w:t>
      </w:r>
      <w:r>
        <w:rPr>
          <w:sz w:val="28"/>
          <w:szCs w:val="28"/>
        </w:rPr>
        <w:t xml:space="preserve">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 с  ограниченным  участием  от  15.12.2016  №  ПРЕ1  для   закупки № 0187300012816000616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08:00Z</dcterms:created>
  <dc:creator>Пользователь</dc:creator>
  <dc:description/>
  <cp:keywords/>
  <dc:language>en-US</dc:language>
  <cp:lastModifiedBy>Пользователь</cp:lastModifiedBy>
  <cp:lastPrinted>2016-12-22T14:07:00Z</cp:lastPrinted>
  <dcterms:modified xsi:type="dcterms:W3CDTF">2016-12-23T05:06:00Z</dcterms:modified>
  <cp:revision>5</cp:revision>
  <dc:subject/>
  <dc:title/>
</cp:coreProperties>
</file>