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884" w:leader="none"/>
        </w:tabs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907" w:leader="none"/>
        </w:tabs>
        <w:spacing w:before="120" w:after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к приказу департамента</w:t>
      </w:r>
    </w:p>
    <w:p>
      <w:pPr>
        <w:pStyle w:val="Normal"/>
        <w:tabs>
          <w:tab w:val="clear" w:pos="720"/>
          <w:tab w:val="left" w:pos="11907" w:leader="none"/>
        </w:tabs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от 31.10.2016 № 815/1-п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left="1531" w:right="153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  имущественных и земельных отношений администрации города Нефтеюганска  </w:t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государственного контроля (надзора), муниципального контроля)</w:t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pBdr>
          <w:top w:val="single" w:sz="4" w:space="1" w:color="000000"/>
        </w:pBdr>
        <w:ind w:left="1985" w:right="1985" w:firstLine="175"/>
        <w:jc w:val="center"/>
        <w:rPr>
          <w:sz w:val="18"/>
          <w:szCs w:val="18"/>
        </w:rPr>
      </w:pPr>
      <w:r>
        <w:rPr>
          <w:sz w:val="18"/>
          <w:szCs w:val="18"/>
        </w:rPr>
        <w:t>ПЛАН</w:t>
      </w:r>
    </w:p>
    <w:p>
      <w:pPr>
        <w:pStyle w:val="Normal"/>
        <w:pBdr>
          <w:top w:val="single" w:sz="4" w:space="1" w:color="000000"/>
        </w:pBdr>
        <w:ind w:left="1985" w:right="1985" w:firstLine="175"/>
        <w:jc w:val="center"/>
        <w:rPr/>
      </w:pPr>
      <w:r>
        <w:rPr>
          <w:sz w:val="18"/>
          <w:szCs w:val="18"/>
        </w:rPr>
        <w:t>Проведения плановых проверок юридических лиц и индивидуальных предпринимателей на 2017 г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22681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1843"/>
        <w:gridCol w:w="2977"/>
        <w:gridCol w:w="2139"/>
        <w:gridCol w:w="654"/>
        <w:gridCol w:w="1459"/>
        <w:gridCol w:w="1275"/>
        <w:gridCol w:w="1985"/>
        <w:gridCol w:w="1134"/>
        <w:gridCol w:w="850"/>
        <w:gridCol w:w="1135"/>
        <w:gridCol w:w="850"/>
        <w:gridCol w:w="851"/>
        <w:gridCol w:w="567"/>
        <w:gridCol w:w="567"/>
        <w:gridCol w:w="850"/>
        <w:gridCol w:w="1276"/>
        <w:gridCol w:w="2127"/>
      </w:tblGrid>
      <w:tr>
        <w:trPr>
          <w:trHeight w:val="410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pacing w:val="-4"/>
                <w:vertAlign w:val="superscript"/>
              </w:rPr>
            </w:pPr>
            <w:r>
              <w:rPr>
                <w:color w:val="000000"/>
                <w:spacing w:val="-4"/>
              </w:rPr>
              <w:t>Наименование юридического лица (филиала, представительства, обособленного структурного подразделения) (ЮЛ) (ф.и.о. индивидуального предпринимателя (ИП)), деятельность которого подлежит проверке 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а 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/>
              <w:t>Основной государственный регистрационный номер (ОГРН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дентифика</w:t>
              <w:softHyphen/>
              <w:t>ционный номер налогоплательщика (ИНН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проведения  провер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овер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-40" w:right="-127" w:hanging="0"/>
              <w:jc w:val="center"/>
              <w:rPr/>
            </w:pPr>
            <w:r>
              <w:rPr>
                <w:color w:val="000000"/>
              </w:rPr>
              <w:t>Дата начала проведения</w:t>
            </w:r>
            <w:r>
              <w:rPr/>
              <w:t xml:space="preserve"> </w:t>
            </w:r>
            <w:r>
              <w:rPr>
                <w:color w:val="000000"/>
              </w:rPr>
              <w:t>проверки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color w:val="000000"/>
              </w:rPr>
              <w:t>Срок</w:t>
            </w:r>
            <w:r>
              <w:rPr/>
              <w:t xml:space="preserve"> </w:t>
            </w:r>
            <w:r>
              <w:rPr>
                <w:color w:val="000000"/>
              </w:rPr>
              <w:t>проведения</w:t>
            </w:r>
            <w:r>
              <w:rPr/>
              <w:t xml:space="preserve"> </w:t>
            </w:r>
            <w:r>
              <w:rPr>
                <w:color w:val="000000"/>
              </w:rPr>
              <w:t>плановой провер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/>
            </w:pPr>
            <w:r>
              <w:rPr>
                <w:color w:val="000000"/>
              </w:rPr>
              <w:t>Форма</w:t>
            </w:r>
            <w:r>
              <w:rPr/>
              <w:t xml:space="preserve"> проведения </w:t>
            </w:r>
            <w:r>
              <w:rPr>
                <w:color w:val="000000"/>
              </w:rPr>
              <w:t>проверки (документар</w:t>
              <w:softHyphen/>
              <w:t>ная, выездная, документарная и выезд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формация о постановлении о назначении административного наказания или решении о приостановлении и (или) аннулировании лицензии, дате их вступлении в законную силу и дате окончания проведения проверки, по результатам которой ООО приняты</w:t>
            </w:r>
          </w:p>
        </w:tc>
      </w:tr>
      <w:tr>
        <w:trPr>
          <w:trHeight w:val="2675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места нахождения Ю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места фактического осуществления деятельности ЮЛ, И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места нахождения объектов 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/>
              <w:t>дата государственной регистрации ЮЛ, 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дата окончания последней провер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ата начала осуществления ЮЛ, ИП деятельности в соответствии с представленным уведомлением о ее начал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color w:val="000000"/>
              </w:rPr>
              <w:t>иные основания в соответствии с федеральным законом</w:t>
            </w:r>
            <w:r>
              <w:rPr>
                <w:color w:val="000000"/>
                <w:vertAlign w:val="superscript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рабочих 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05" w:hRule="atLeast"/>
          <w:cantSplit w:val="true"/>
        </w:trPr>
        <w:tc>
          <w:tcPr>
            <w:tcW w:w="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ный потребительский кооператив «Тайга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.Нефтеюганск, проезд Озёрный, строение 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.Нефтеюганск, за 8А мкр.,  в районе протоки Акопа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86012664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/>
              <w:t>8604012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блюдение требований земельного законодательства Российской Федерации, земельного законодательства ХМАО-Югры, ФЗ-136 от 25.10.2001 «Земельный кодекс РФ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.01.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ный строительный потребительский кооператив «Смена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.Нефтеюганск, проезд Озёрный, строение 15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.Нефтеюганск,  в районе Аэропорта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860200771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/>
              <w:t>860401257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блюдение требований земельного законодательства Российской Федерации, земельного законодательства ХМАО-Югры, ФЗ-136 от 25.10.2001 «Земельный кодекс РФ»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07.198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но- строительный кооператив «Меридиан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.Нефтеюганск, 16 мкр., дом 42, кв.3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г.Нефтеюганск, Северная, промзона, район ДНС-2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8602002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/>
              <w:t>86040113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блюдение требований земельного законодательства Российской Федерации, земельного законодательства ХМАО-Югры, ФЗ-136 от 25.10.2001 «Земельный кодекс РФ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12.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олодёжно-гаражный кооператив «Союз» 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.Нефтеюганск, Северо-восточная зона, массив 02, квартал 05, строение 2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Нефтеюганск, Северо-восточная зона, массив 02, квартал 05, строение 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86020033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/>
              <w:t>86040317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блюдение требований земельного законодательства Российской Федерации, земельного законодательства ХМАО-Югры, ФЗ-136 от 25.10.2001 «Земельный кодекс РФ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.06.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аражно-строительный кооператив «Авангар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г.Нефтеюганск, 16А мкр., дом 54, кв. 5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.Нефтеюганск, Северо-восточная зона, база ЦБПО Э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38619003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/>
              <w:t>8604012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блюдение требований земельного законодательства Российской Федерации, земельного законодательства ХМАО-Югры, ФЗ-136 от 25.10.2001 «Земельный кодекс РФ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.01.1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Гаражно-строительный кооператив «Маяк-2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.Нефтеюганск, Северо-восточная зона, строение № 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.Нефтеюганск, Северо-восточная зона, массив 02, квартал 04, строение № 3;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.Нефтеюганск, ул.Усть-Балыкская, земельный участок № 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86020028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/>
              <w:t>8604011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блюдение требований земельного законодательства Российской Федерации, земельного законодательства ХМАО-Югры, ФЗ-136 от 25.10.2001 «Земельный кодекс РФ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04.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ительский гаражный кооператив «Строитель-2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.Нефтеюганск, ул.Сургутская, участок 27, строение 40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положение установлено относительно ориентира (Пионерная зона), расположенного в границах земельного участка, адрес ориентира: г.Нефтеюганс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68604002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/>
              <w:t>86040127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блюдение требований земельного законодательства Российской Федерации, земельного законодательства ХМАО-Югры, ФЗ-136 от 25.10.2001 «Земельный кодекс РФ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4.1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но-строительный кооператив «Механизато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.Нефтеюганск, ул.Жилая, бокс № 3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.Нефтеюганск, Промышленная зона Пионерная, ул.Жилая, строение № 18/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86020007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/>
              <w:t>8604012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блюдение требований земельного законодательства Российской Федерации, земельного законодательства ХМАО-Югры, ФЗ-136 от 25.10.2001 «Земельный кодекс РФ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05.1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120" w:after="0"/>
        <w:ind w:firstLine="567"/>
        <w:jc w:val="both"/>
        <w:rPr/>
      </w:pPr>
      <w:r>
        <w:rPr/>
      </w:r>
    </w:p>
    <w:sectPr>
      <w:headerReference w:type="default" r:id="rId2"/>
      <w:type w:val="nextPage"/>
      <w:pgSz w:orient="landscape" w:w="23811" w:h="16838"/>
      <w:pgMar w:left="709" w:right="567" w:gutter="0" w:header="397" w:top="567" w:footer="0" w:bottom="397"/>
      <w:pgNumType w:start="2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cs="Times New Roman"/>
      <w:sz w:val="20"/>
      <w:szCs w:val="20"/>
    </w:rPr>
  </w:style>
  <w:style w:type="character" w:styleId="2">
    <w:name w:val=" Знак Знак2"/>
    <w:qFormat/>
    <w:rPr>
      <w:rFonts w:cs="Times New Roman"/>
      <w:sz w:val="20"/>
      <w:szCs w:val="20"/>
    </w:rPr>
  </w:style>
  <w:style w:type="character" w:styleId="1">
    <w:name w:val=" Знак Знак1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4:58:00Z</dcterms:created>
  <dc:creator>КонсультантПлюс</dc:creator>
  <dc:description/>
  <cp:keywords/>
  <dc:language>en-US</dc:language>
  <cp:lastModifiedBy>1</cp:lastModifiedBy>
  <cp:lastPrinted>2013-10-30T14:17:00Z</cp:lastPrinted>
  <dcterms:modified xsi:type="dcterms:W3CDTF">2016-12-14T04:58:00Z</dcterms:modified>
  <cp:revision>2</cp:revision>
  <dc:subject/>
  <dc:title>Приложение</dc:title>
</cp:coreProperties>
</file>