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rFonts w:eastAsia="Times New Roman"/>
          <w:b/>
          <w:b/>
          <w:bCs/>
          <w:lang w:val="en-US" w:eastAsia="ru-RU"/>
        </w:rPr>
      </w:pPr>
      <w:r>
        <w:rPr>
          <w:rFonts w:eastAsia="Times New Roman"/>
          <w:b/>
          <w:bCs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12775</wp:posOffset>
                </wp:positionH>
                <wp:positionV relativeFrom="paragraph">
                  <wp:posOffset>-890270</wp:posOffset>
                </wp:positionV>
                <wp:extent cx="7378700" cy="10400030"/>
                <wp:effectExtent l="6350" t="19050" r="30480" b="412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78560" cy="10400040"/>
                          <a:chOff x="0" y="0"/>
                          <a:chExt cx="7378560" cy="10400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78560" cy="10400040"/>
                          </a:xfrm>
                        </wpg:grpSpPr>
                        <wps:wsp>
                          <wps:cNvSpPr/>
                          <wps:spPr>
                            <a:xfrm>
                              <a:off x="12240" y="0"/>
                              <a:ext cx="7366680" cy="10400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6840" y="0"/>
                              <a:ext cx="5390640" cy="10400040"/>
                            </a:xfrm>
                            <a:prstGeom prst="rect">
                              <a:avLst/>
                            </a:prstGeom>
                            <a:solidFill>
                              <a:srgbClr val="838589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205867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FFFFFF"/>
                                    <w:lang w:val="ru-RU" w:bidi="ar-SA"/>
                                  </w:rPr>
                                  <w:t xml:space="preserve">Муниципальный контракт №073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FFFFFF"/>
                                    <w:lang w:val="ru-RU" w:bidi="ar-SA"/>
                                  </w:rPr>
                                  <w:t>от «07» апреля 2016 год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Calibri" w:cs="Times New Roman"/>
                                    <w:color w:val="FFFFFF"/>
                                    <w:lang w:val="ru-RU" w:bidi="ar-SA"/>
                                  </w:rPr>
                                  <w:t xml:space="preserve">ПРОЕКТ ПЛАНИРОВКИ И ПРОЕКТ МЕЖЕВАНИЯ ТЕРРИТОРИИ ГОРОДА НЕФТЕЮГАНСКА,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Calibri" w:cs="Times New Roman"/>
                                    <w:color w:val="FFFFFF"/>
                                    <w:lang w:val="ru-RU" w:bidi="ar-SA"/>
                                  </w:rPr>
                                  <w:t xml:space="preserve">ВДОЛЬ УЛ. МАМОНТОВСКАЯ,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Calibri" w:cs="Times New Roman"/>
                                    <w:color w:val="FFFFFF"/>
                                    <w:lang w:val="ru-RU" w:bidi="ar-SA"/>
                                  </w:rPr>
                                  <w:t>НАПРОТИВ МИКРОРАЙОНА 8А, 12, 13, 14, 17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Calibri" w:cs="Times New Roman"/>
                                    <w:color w:val="FFFFFF"/>
                                    <w:lang w:val="ru-RU" w:bidi="ar-SA"/>
                                  </w:rPr>
                                  <w:t>ПРОЕКТ МЕЖЕ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Calibri" w:cs="Times New Roman"/>
                                    <w:color w:val="FFFFFF"/>
                                    <w:lang w:val="ru-RU" w:bidi="ar-SA"/>
                                  </w:rPr>
                                  <w:t>Том 3. Пояснительная запи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28600" rIns="457200" tIns="1371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089080"/>
                              <a:ext cx="1986120" cy="4199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93240" y="2099880"/>
                                <a:ext cx="993240" cy="10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3240" y="1049760"/>
                                <a:ext cx="993240" cy="10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49760"/>
                                <a:ext cx="993240" cy="10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93240" cy="10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099880"/>
                                <a:ext cx="993240" cy="10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3240" y="3150360"/>
                                <a:ext cx="993240" cy="10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88280" y="9239760"/>
                            <a:ext cx="5192280" cy="956160"/>
                          </a:xfrm>
                        </wpg:grpSpPr>
                        <wpg:grpSp>
                          <wpg:cNvGrpSpPr/>
                          <wpg:grpSpPr>
                            <a:xfrm>
                              <a:off x="4695840" y="430560"/>
                              <a:ext cx="496440" cy="5259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61000"/>
                                <a:ext cx="248400" cy="26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48400" cy="26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8040" y="0"/>
                                <a:ext cx="248400" cy="26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515480" cy="95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FFFFFF"/>
                                    <w:lang w:val="ru-RU" w:bidi="ar-SA"/>
                                  </w:rPr>
                                  <w:t>г.Омск 201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25pt;margin-top:-70.1pt;width:581pt;height:818.9pt" coordorigin="-965,-1402" coordsize="11620,16378">
                <v:group id="shape_0" style="position:absolute;left:-965;top:-1402;width:11620;height:16378">
                  <v:rect id="shape_0" stroked="t" o:allowincell="f" style="position:absolute;left:-946;top:-1402;width:11600;height:16377;mso-wrap-style:none;v-text-anchor:middle">
                    <v:imagedata r:id="rId3" o:detectmouseclick="t"/>
                    <v:stroke color="white" weight="1260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838589" stroked="t" o:allowincell="f" style="position:absolute;left:2164;top:-1402;width:8488;height:16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FFFFFF"/>
                              <w:lang w:val="ru-RU" w:bidi="ar-SA"/>
                            </w:rPr>
                            <w:t xml:space="preserve">Муниципальный контракт №073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FFFFFF"/>
                              <w:lang w:val="ru-RU" w:bidi="ar-SA"/>
                            </w:rPr>
                            <w:t>от «07» апреля 2016 год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Calibri" w:cs="Times New Roman"/>
                              <w:color w:val="FFFFFF"/>
                              <w:lang w:val="ru-RU" w:bidi="ar-SA"/>
                            </w:rPr>
                            <w:t xml:space="preserve">ПРОЕКТ ПЛАНИРОВКИ И ПРОЕКТ МЕЖЕВАНИЯ ТЕРРИТОРИИ ГОРОДА НЕФТЕЮГАНСКА,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Calibri" w:cs="Times New Roman"/>
                              <w:color w:val="FFFFFF"/>
                              <w:lang w:val="ru-RU" w:bidi="ar-SA"/>
                            </w:rPr>
                            <w:t xml:space="preserve">ВДОЛЬ УЛ. МАМОНТОВСКАЯ,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Calibri" w:cs="Times New Roman"/>
                              <w:color w:val="FFFFFF"/>
                              <w:lang w:val="ru-RU" w:bidi="ar-SA"/>
                            </w:rPr>
                            <w:t>НАПРОТИВ МИКРОРАЙОНА 8А, 12, 13, 14, 17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Calibri" w:cs="Times New Roman"/>
                              <w:color w:val="FFFFFF"/>
                              <w:lang w:val="ru-RU" w:bidi="ar-SA"/>
                            </w:rPr>
                            <w:t>ПРОЕКТ МЕЖЕ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Calibri" w:cs="Times New Roman"/>
                              <w:color w:val="FFFFFF"/>
                              <w:lang w:val="ru-RU" w:bidi="ar-SA"/>
                            </w:rPr>
                            <w:t>Том 3. Пояснительная запи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7c7a76"/>
                    <v:stroke color="#f2f2f2" weight="38160" joinstyle="miter" endcap="flat"/>
                    <v:shadow on="t" obscured="f" color="#205867"/>
                    <w10:wrap type="none"/>
                  </v:shape>
                  <v:group id="shape_0" style="position:absolute;left:-965;top:1888;width:3128;height:6614">
                    <v:rect id="shape_0" fillcolor="#a7bfde" stroked="t" o:allowincell="f" style="position:absolute;left:599;top:5195;width:1563;height:1652;flip:x;mso-wrap-style:none;v-text-anchor:middle">
                      <v:fill o:detectmouseclick="t" type="solid" color2="#584021" opacity="0.79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599;top:3541;width:1563;height:1652;flip:x;mso-wrap-style:none;v-text-anchor:middl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-965;top:3541;width:1563;height:1652;flip:x;mso-wrap-style:none;v-text-anchor:middle">
                      <v:fill o:detectmouseclick="t" type="solid" color2="#584021" opacity="0.79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-965;top:1888;width:1563;height:1652;flip:x;mso-wrap-style:none;v-text-anchor:middl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-965;top:5195;width:1563;height:1652;flip:x;mso-wrap-style:none;v-text-anchor:middl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599;top:6849;width:1563;height:1652;flip:x;mso-wrap-style:none;v-text-anchor:middl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</v:group>
                </v:group>
                <v:group id="shape_0" style="position:absolute;left:2166;top:13149;width:8177;height:1505">
                  <v:group id="shape_0" style="position:absolute;left:9561;top:13826;width:782;height:828">
                    <v:rect id="shape_0" fillcolor="#bfbfbf" stroked="t" o:allowincell="f" style="position:absolute;left:9561;top:14238;width:390;height:416;flip:y;mso-wrap-style:none;v-text-anchor:middl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  <v:rect id="shape_0" fillcolor="#c0504d" stroked="t" o:allowincell="f" style="position:absolute;left:9561;top:13827;width:390;height:416;flip:y;mso-wrap-style:none;v-text-anchor:middle">
                      <v:fill o:detectmouseclick="t" type="solid" color2="#3fafb2"/>
                      <v:stroke color="white" weight="12600" joinstyle="miter" endcap="flat"/>
                      <w10:wrap type="none"/>
                    </v:rect>
                    <v:rect id="shape_0" fillcolor="#bfbfbf" stroked="t" o:allowincell="f" style="position:absolute;left:9952;top:13827;width:390;height:416;flip:y;mso-wrap-style:none;v-text-anchor:middl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</v:group>
                  <v:shape id="shape_0" stroked="f" o:allowincell="f" style="position:absolute;left:2166;top:13149;width:7110;height:1504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FFFFFF"/>
                              <w:lang w:val="ru-RU" w:bidi="ar-SA"/>
                            </w:rPr>
                            <w:t>г.Омск 201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9865</wp:posOffset>
                </wp:positionH>
                <wp:positionV relativeFrom="paragraph">
                  <wp:posOffset>-354965</wp:posOffset>
                </wp:positionV>
                <wp:extent cx="5084445" cy="497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4445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Общество с ограниченной ответственностью «Терпланпроект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5pt;height:39.2pt;mso-wrap-distance-left:9.05pt;mso-wrap-distance-right:9.05pt;mso-wrap-distance-top:0pt;mso-wrap-distance-bottom:0pt;margin-top:-27.95pt;mso-position-vertical-relative:text;margin-left:1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Общество с ограниченной ответственностью «Терпланпроек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Терпланпроект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1140</wp:posOffset>
                </wp:positionH>
                <wp:positionV relativeFrom="paragraph">
                  <wp:posOffset>-1091565</wp:posOffset>
                </wp:positionV>
                <wp:extent cx="6889750" cy="850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85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8.2pt;margin-top:-85.95pt;width:542.45pt;height:6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ый контракт №073 </w:t>
      </w:r>
    </w:p>
    <w:p>
      <w:pPr>
        <w:pStyle w:val="Style48"/>
        <w:jc w:val="right"/>
        <w:rPr>
          <w:sz w:val="28"/>
          <w:szCs w:val="28"/>
        </w:rPr>
      </w:pPr>
      <w:r>
        <w:rPr>
          <w:sz w:val="28"/>
          <w:szCs w:val="28"/>
        </w:rPr>
        <w:t>от «07» апреля 2016 года</w:t>
      </w:r>
    </w:p>
    <w:p>
      <w:pPr>
        <w:pStyle w:val="Style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ЛАНИРОВКИ И ПРОЕКТ МЕЖЕВАНИЯ ТЕРРИТОРИИ ГОРОДА НЕФТЕЮГАНСКА,</w:t>
      </w:r>
    </w:p>
    <w:p>
      <w:pPr>
        <w:pStyle w:val="Style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ДОЛЬ УЛ. МАМОНТОВСКАЯ,</w:t>
      </w:r>
    </w:p>
    <w:p>
      <w:pPr>
        <w:pStyle w:val="Style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ОТИВ МИКРОРАЙОНА 8А, 12, 13, 14, 17А</w:t>
      </w:r>
    </w:p>
    <w:p>
      <w:pPr>
        <w:pStyle w:val="Style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8"/>
        <w:jc w:val="center"/>
        <w:rPr/>
      </w:pPr>
      <w:r>
        <w:rPr>
          <w:b/>
          <w:sz w:val="28"/>
          <w:szCs w:val="28"/>
        </w:rPr>
        <w:t>ПРОЕКТ МЕЖЕВАНИЯ</w:t>
      </w:r>
    </w:p>
    <w:p>
      <w:pPr>
        <w:pStyle w:val="Style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3. 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8"/>
        <w:jc w:val="center"/>
        <w:rPr>
          <w:sz w:val="28"/>
          <w:szCs w:val="28"/>
        </w:rPr>
      </w:pPr>
      <w:r>
        <w:rPr>
          <w:sz w:val="28"/>
          <w:szCs w:val="28"/>
        </w:rPr>
        <w:t>г.Омск 2016</w:t>
      </w:r>
    </w:p>
    <w:p>
      <w:pPr>
        <w:pStyle w:val="Style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8"/>
        <w:shd w:fill="auto" w:val="clear"/>
        <w:spacing w:lineRule="exact" w:line="320"/>
        <w:ind w:left="100" w:hanging="0"/>
        <w:jc w:val="center"/>
        <w:rPr>
          <w:rStyle w:val="Exact"/>
          <w:rFonts w:eastAsia="SimSun;宋体"/>
          <w:b w:val="false"/>
          <w:b w:val="false"/>
          <w:sz w:val="24"/>
          <w:szCs w:val="24"/>
        </w:rPr>
      </w:pPr>
      <w:r>
        <w:rPr>
          <w:rStyle w:val="Exact"/>
          <w:rFonts w:eastAsia="SimSun;宋体"/>
          <w:b w:val="false"/>
          <w:sz w:val="24"/>
          <w:szCs w:val="24"/>
        </w:rPr>
        <w:t>Состав проекта</w:t>
      </w:r>
    </w:p>
    <w:p>
      <w:pPr>
        <w:pStyle w:val="158"/>
        <w:shd w:fill="auto" w:val="clear"/>
        <w:spacing w:lineRule="exact" w:line="320"/>
        <w:ind w:left="100" w:hanging="0"/>
        <w:jc w:val="center"/>
        <w:rPr>
          <w:rStyle w:val="Exact"/>
          <w:rFonts w:eastAsia="SimSun;宋体"/>
          <w:b w:val="false"/>
          <w:b w:val="false"/>
          <w:sz w:val="24"/>
          <w:szCs w:val="24"/>
        </w:rPr>
      </w:pPr>
      <w:r>
        <w:rPr/>
      </w:r>
    </w:p>
    <w:tbl>
      <w:tblPr>
        <w:tblW w:w="103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308"/>
        <w:gridCol w:w="963"/>
        <w:gridCol w:w="963"/>
        <w:gridCol w:w="763"/>
        <w:gridCol w:w="671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31"/>
                <w:rFonts w:eastAsia="SimSun;宋体"/>
                <w:b/>
                <w:sz w:val="24"/>
                <w:szCs w:val="24"/>
              </w:rPr>
              <w:t>№</w:t>
            </w:r>
          </w:p>
          <w:p>
            <w:pPr>
              <w:pStyle w:val="158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31"/>
                <w:rFonts w:eastAsia="SimSun;宋体"/>
                <w:b/>
                <w:bCs w:val="false"/>
                <w:sz w:val="24"/>
                <w:szCs w:val="24"/>
              </w:rPr>
              <w:t>п/п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31"/>
                <w:rFonts w:eastAsia="SimSun;宋体"/>
                <w:b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31"/>
                <w:rFonts w:eastAsia="SimSun;宋体"/>
                <w:b/>
                <w:sz w:val="24"/>
                <w:szCs w:val="24"/>
              </w:rPr>
              <w:t>№</w:t>
            </w:r>
          </w:p>
          <w:p>
            <w:pPr>
              <w:pStyle w:val="158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31"/>
                <w:rFonts w:eastAsia="SimSun;宋体"/>
                <w:b/>
                <w:bCs w:val="false"/>
                <w:sz w:val="24"/>
                <w:szCs w:val="24"/>
              </w:rPr>
              <w:t>томов лист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31"/>
                <w:rFonts w:eastAsia="SimSun;宋体"/>
                <w:b/>
                <w:bCs w:val="false"/>
                <w:sz w:val="24"/>
                <w:szCs w:val="24"/>
              </w:rPr>
              <w:t>кол-во</w:t>
            </w:r>
          </w:p>
          <w:p>
            <w:pPr>
              <w:pStyle w:val="158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31"/>
                <w:rFonts w:eastAsia="SimSun;宋体"/>
                <w:b/>
                <w:bCs w:val="false"/>
                <w:sz w:val="24"/>
                <w:szCs w:val="24"/>
              </w:rPr>
              <w:t>лист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31"/>
                <w:rFonts w:eastAsia="SimSun;宋体"/>
                <w:b/>
                <w:bCs w:val="false"/>
                <w:sz w:val="24"/>
                <w:szCs w:val="24"/>
              </w:rPr>
              <w:t>гриф</w:t>
            </w:r>
          </w:p>
          <w:p>
            <w:pPr>
              <w:pStyle w:val="158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31"/>
                <w:rFonts w:eastAsia="SimSun;宋体"/>
                <w:b/>
                <w:bCs w:val="false"/>
                <w:sz w:val="24"/>
                <w:szCs w:val="24"/>
              </w:rPr>
              <w:t>секр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31"/>
                <w:rFonts w:eastAsia="SimSun;宋体"/>
                <w:b/>
                <w:bCs w:val="false"/>
                <w:sz w:val="24"/>
                <w:szCs w:val="24"/>
              </w:rPr>
              <w:t>инв №</w:t>
            </w:r>
          </w:p>
        </w:tc>
      </w:tr>
      <w:tr>
        <w:trPr/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>
                <w:rStyle w:val="Exact"/>
                <w:rFonts w:eastAsia="SimSun;宋体"/>
                <w:sz w:val="24"/>
                <w:szCs w:val="24"/>
              </w:rPr>
            </w:pPr>
            <w:r>
              <w:rPr>
                <w:rStyle w:val="131"/>
                <w:rFonts w:eastAsia="Courier New"/>
                <w:b/>
                <w:bCs w:val="false"/>
                <w:sz w:val="24"/>
                <w:szCs w:val="24"/>
              </w:rPr>
              <w:t>I. Проект планировки территории</w:t>
            </w:r>
          </w:p>
        </w:tc>
      </w:tr>
      <w:tr>
        <w:trPr/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>
                <w:rStyle w:val="131"/>
                <w:rFonts w:eastAsia="Courier New"/>
                <w:sz w:val="24"/>
                <w:szCs w:val="24"/>
              </w:rPr>
            </w:pPr>
            <w:r>
              <w:rPr>
                <w:rStyle w:val="131"/>
                <w:rFonts w:eastAsia="Courier New"/>
                <w:b/>
                <w:bCs w:val="false"/>
                <w:sz w:val="24"/>
                <w:szCs w:val="24"/>
              </w:rPr>
              <w:t>Основная часть проекта планировки территории (утверждаемая часть)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/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auto" w:line="240"/>
              <w:rPr>
                <w:rStyle w:val="Exact"/>
                <w:rFonts w:eastAsia="SimSun;宋体"/>
                <w:b w:val="false"/>
                <w:b w:val="false"/>
                <w:sz w:val="24"/>
                <w:szCs w:val="24"/>
              </w:rPr>
            </w:pPr>
            <w:r>
              <w:rPr>
                <w:rStyle w:val="131"/>
                <w:rFonts w:eastAsia="Courier New"/>
                <w:b w:val="false"/>
              </w:rPr>
              <w:t>Том 1. Положения о размещении объектов капитального строительст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>
                <w:rStyle w:val="131"/>
                <w:rFonts w:eastAsia="Courier New"/>
                <w:b w:val="false"/>
                <w:b w:val="false"/>
                <w:color w:val="000000"/>
                <w:lang w:val="en-US"/>
              </w:rPr>
            </w:pPr>
            <w:r>
              <w:rPr>
                <w:rStyle w:val="131"/>
                <w:rFonts w:eastAsia="Courier New"/>
                <w:b w:val="false"/>
                <w:color w:val="000000"/>
              </w:rPr>
              <w:t>1кн</w:t>
            </w:r>
            <w:r>
              <w:rPr>
                <w:rStyle w:val="131"/>
                <w:rFonts w:eastAsia="Courier New"/>
                <w:b w:val="false"/>
                <w:color w:val="000000"/>
                <w:lang w:val="en-US"/>
              </w:rPr>
              <w:t>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>
                <w:rStyle w:val="Exact"/>
                <w:rFonts w:eastAsia="SimSun;宋体"/>
                <w:sz w:val="24"/>
                <w:szCs w:val="24"/>
              </w:rPr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>
                <w:rStyle w:val="Exact"/>
                <w:rFonts w:eastAsia="SimSun;宋体"/>
                <w:b w:val="false"/>
                <w:b w:val="false"/>
                <w:sz w:val="24"/>
                <w:szCs w:val="24"/>
              </w:rPr>
            </w:pPr>
            <w:r>
              <w:rPr>
                <w:rStyle w:val="Exact"/>
                <w:rFonts w:eastAsia="SimSun;宋体"/>
                <w:b/>
                <w:sz w:val="24"/>
                <w:szCs w:val="24"/>
                <w:lang w:val="en-US"/>
              </w:rPr>
              <w:t>н/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napToGrid w:val="false"/>
              <w:spacing w:lineRule="exact" w:line="320"/>
              <w:jc w:val="center"/>
              <w:rPr>
                <w:rStyle w:val="Exact"/>
                <w:rFonts w:eastAsia="SimSun;宋体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/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2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auto" w:line="240"/>
              <w:rPr>
                <w:rStyle w:val="Exact"/>
                <w:rFonts w:eastAsia="SimSun;宋体"/>
                <w:b w:val="false"/>
                <w:b w:val="false"/>
                <w:sz w:val="24"/>
                <w:szCs w:val="24"/>
              </w:rPr>
            </w:pPr>
            <w:r>
              <w:rPr>
                <w:rStyle w:val="131"/>
                <w:rFonts w:eastAsia="SimSun;宋体"/>
                <w:b w:val="false"/>
                <w:color w:val="000000"/>
              </w:rPr>
              <w:t>Графические материал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napToGrid w:val="false"/>
              <w:spacing w:lineRule="exact" w:line="320"/>
              <w:jc w:val="center"/>
              <w:rPr>
                <w:rStyle w:val="Exact"/>
                <w:rFonts w:eastAsia="SimSun;宋体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napToGrid w:val="false"/>
              <w:spacing w:lineRule="exact" w:line="320"/>
              <w:jc w:val="center"/>
              <w:rPr>
                <w:rStyle w:val="131"/>
                <w:rFonts w:eastAsia="Courier New"/>
                <w:b w:val="false"/>
                <w:b w:val="false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napToGrid w:val="false"/>
              <w:spacing w:lineRule="exact" w:line="320"/>
              <w:jc w:val="center"/>
              <w:rPr>
                <w:rStyle w:val="Exact"/>
                <w:rFonts w:eastAsia="SimSun;宋体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napToGrid w:val="false"/>
              <w:spacing w:lineRule="exact" w:line="320"/>
              <w:jc w:val="center"/>
              <w:rPr>
                <w:rStyle w:val="Exact"/>
                <w:rFonts w:eastAsia="SimSun;宋体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>
                <w:rStyle w:val="Exact"/>
                <w:rFonts w:eastAsia="SimSun;宋体"/>
                <w:sz w:val="24"/>
                <w:szCs w:val="24"/>
              </w:rPr>
            </w:pPr>
            <w:r>
              <w:rPr>
                <w:rStyle w:val="Exact"/>
                <w:rFonts w:eastAsia="SimSun;宋体"/>
                <w:b/>
                <w:sz w:val="24"/>
                <w:szCs w:val="24"/>
                <w:lang w:val="en-US"/>
              </w:rPr>
              <w:t>2</w:t>
            </w:r>
            <w:r>
              <w:rPr>
                <w:rStyle w:val="Exact"/>
                <w:rFonts w:eastAsia="SimSun;宋体"/>
                <w:b/>
                <w:sz w:val="24"/>
                <w:szCs w:val="24"/>
              </w:rPr>
              <w:t>.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auto" w:line="240"/>
              <w:rPr/>
            </w:pPr>
            <w:r>
              <w:rPr>
                <w:rStyle w:val="131"/>
                <w:rFonts w:eastAsia="Courier New"/>
                <w:b w:val="false"/>
                <w:color w:val="000000"/>
              </w:rPr>
              <w:t>Чертеж проекта планировки территории. Лист 1. М 1:2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/>
            </w:pPr>
            <w:r>
              <w:rPr>
                <w:rStyle w:val="131"/>
                <w:rFonts w:eastAsia="Courier New"/>
                <w:b w:val="false"/>
                <w:color w:val="00000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>
                <w:rStyle w:val="131"/>
                <w:rFonts w:eastAsia="Courier New"/>
                <w:b w:val="false"/>
                <w:b w:val="false"/>
                <w:color w:val="000000"/>
              </w:rPr>
            </w:pPr>
            <w:r>
              <w:rPr>
                <w:rStyle w:val="131"/>
                <w:rFonts w:eastAsia="Courier New"/>
                <w:b w:val="false"/>
                <w:color w:val="00000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/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н/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napToGrid w:val="false"/>
              <w:spacing w:lineRule="exact" w:line="320"/>
              <w:jc w:val="center"/>
              <w:rPr>
                <w:rStyle w:val="Exact"/>
                <w:rFonts w:eastAsia="SimSun;宋体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>
                <w:rStyle w:val="Exact"/>
                <w:rFonts w:eastAsia="SimSun;宋体"/>
                <w:sz w:val="24"/>
                <w:szCs w:val="24"/>
              </w:rPr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2.2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auto" w:line="240"/>
              <w:rPr/>
            </w:pPr>
            <w:r>
              <w:rPr>
                <w:rStyle w:val="131"/>
                <w:rFonts w:eastAsia="Courier New"/>
                <w:b w:val="false"/>
                <w:color w:val="000000"/>
              </w:rPr>
              <w:t>Чертеж проекта планировки территории. Лист 2. М 1:2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>
                <w:rStyle w:val="131"/>
                <w:rFonts w:eastAsia="Courier New"/>
                <w:b w:val="false"/>
                <w:b w:val="false"/>
                <w:color w:val="000000"/>
              </w:rPr>
            </w:pPr>
            <w:r>
              <w:rPr>
                <w:rStyle w:val="131"/>
                <w:rFonts w:eastAsia="Courier New"/>
                <w:b w:val="false"/>
                <w:color w:val="00000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>
                <w:rStyle w:val="131"/>
                <w:rFonts w:eastAsia="Courier New"/>
                <w:b w:val="false"/>
                <w:b w:val="false"/>
                <w:color w:val="000000"/>
              </w:rPr>
            </w:pPr>
            <w:r>
              <w:rPr>
                <w:rStyle w:val="131"/>
                <w:rFonts w:eastAsia="Courier New"/>
                <w:b w:val="false"/>
                <w:color w:val="00000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>
                <w:rStyle w:val="Exact"/>
                <w:rFonts w:eastAsia="SimSun;宋体"/>
                <w:sz w:val="24"/>
                <w:szCs w:val="24"/>
              </w:rPr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н/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napToGrid w:val="false"/>
              <w:spacing w:lineRule="exact" w:line="320"/>
              <w:jc w:val="center"/>
              <w:rPr>
                <w:rStyle w:val="Exact"/>
                <w:rFonts w:eastAsia="SimSun;宋体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>
                <w:rStyle w:val="131"/>
                <w:rFonts w:eastAsia="Courier New"/>
                <w:sz w:val="24"/>
                <w:szCs w:val="24"/>
              </w:rPr>
            </w:pPr>
            <w:r>
              <w:rPr>
                <w:rStyle w:val="131"/>
                <w:rFonts w:eastAsia="Courier New"/>
                <w:b/>
                <w:bCs w:val="false"/>
                <w:sz w:val="24"/>
                <w:szCs w:val="24"/>
              </w:rPr>
              <w:t>Материалы по обоснованию проекта планировки территории (обосновывающая часть)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/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3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auto" w:line="240"/>
              <w:ind w:left="40" w:hanging="0"/>
              <w:rPr>
                <w:b w:val="false"/>
                <w:b w:val="false"/>
              </w:rPr>
            </w:pPr>
            <w:r>
              <w:rPr>
                <w:rStyle w:val="131"/>
                <w:rFonts w:eastAsia="SimSun;宋体"/>
                <w:b w:val="false"/>
                <w:color w:val="000000"/>
              </w:rPr>
              <w:t>Том 2.Пояснительная запис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>
                <w:rStyle w:val="Exact"/>
                <w:rFonts w:eastAsia="SimSun;宋体"/>
                <w:sz w:val="24"/>
                <w:szCs w:val="24"/>
              </w:rPr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1кн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>
                <w:rStyle w:val="Exact"/>
                <w:rFonts w:eastAsia="SimSun;宋体"/>
                <w:sz w:val="24"/>
                <w:szCs w:val="24"/>
              </w:rPr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4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>
                <w:rStyle w:val="Exact"/>
                <w:rFonts w:eastAsia="SimSun;宋体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Exact"/>
                <w:rFonts w:eastAsia="SimSun;宋体"/>
                <w:b/>
                <w:sz w:val="24"/>
                <w:szCs w:val="24"/>
                <w:lang w:val="en-US"/>
              </w:rPr>
              <w:t>н/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napToGrid w:val="false"/>
              <w:spacing w:lineRule="exact" w:line="320"/>
              <w:jc w:val="center"/>
              <w:rPr>
                <w:rStyle w:val="Exact"/>
                <w:rFonts w:eastAsia="SimSun;宋体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/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4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auto" w:line="240"/>
              <w:ind w:left="40" w:hanging="0"/>
              <w:rPr>
                <w:b w:val="false"/>
                <w:b w:val="false"/>
              </w:rPr>
            </w:pPr>
            <w:r>
              <w:rPr>
                <w:rStyle w:val="131"/>
                <w:rFonts w:eastAsia="SimSun;宋体"/>
                <w:b w:val="false"/>
                <w:color w:val="000000"/>
              </w:rPr>
              <w:t>Графические материал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napToGrid w:val="false"/>
              <w:spacing w:lineRule="exact" w:line="320"/>
              <w:jc w:val="center"/>
              <w:rPr>
                <w:rStyle w:val="Exact"/>
                <w:rFonts w:eastAsia="SimSun;宋体"/>
                <w:sz w:val="24"/>
                <w:szCs w:val="24"/>
              </w:rPr>
            </w:pPr>
            <w:r>
              <w:rPr>
                <w:b w:val="fals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napToGrid w:val="false"/>
              <w:spacing w:lineRule="exact" w:line="320"/>
              <w:jc w:val="center"/>
              <w:rPr>
                <w:rStyle w:val="Exact"/>
                <w:rFonts w:eastAsia="SimSun;宋体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napToGrid w:val="false"/>
              <w:spacing w:lineRule="exact" w:line="320"/>
              <w:jc w:val="center"/>
              <w:rPr>
                <w:rStyle w:val="Exact"/>
                <w:rFonts w:eastAsia="SimSun;宋体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napToGrid w:val="false"/>
              <w:spacing w:lineRule="exact" w:line="320"/>
              <w:jc w:val="center"/>
              <w:rPr>
                <w:rStyle w:val="Exact"/>
                <w:rFonts w:eastAsia="SimSun;宋体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/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4.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auto" w:line="240"/>
              <w:ind w:left="40" w:hanging="0"/>
              <w:rPr>
                <w:rStyle w:val="131"/>
                <w:rFonts w:eastAsia="SimSun;宋体"/>
                <w:b w:val="false"/>
                <w:b w:val="false"/>
                <w:color w:val="000000"/>
              </w:rPr>
            </w:pPr>
            <w:r>
              <w:rPr>
                <w:rStyle w:val="131"/>
                <w:rFonts w:eastAsia="SimSun;宋体"/>
                <w:b w:val="false"/>
                <w:color w:val="000000"/>
              </w:rPr>
              <w:t xml:space="preserve">Схема расположения элемента планировочной структуры. </w:t>
            </w:r>
          </w:p>
          <w:p>
            <w:pPr>
              <w:pStyle w:val="158"/>
              <w:shd w:fill="auto" w:val="clear"/>
              <w:spacing w:lineRule="auto" w:line="240"/>
              <w:ind w:left="40" w:hanging="0"/>
              <w:rPr>
                <w:b w:val="false"/>
                <w:b w:val="false"/>
              </w:rPr>
            </w:pPr>
            <w:r>
              <w:rPr>
                <w:rStyle w:val="131"/>
                <w:rFonts w:eastAsia="SimSun;宋体"/>
                <w:b w:val="false"/>
                <w:color w:val="000000"/>
              </w:rPr>
              <w:t>М 1:1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>
                <w:rStyle w:val="Exact"/>
                <w:rFonts w:eastAsia="SimSun;宋体"/>
                <w:sz w:val="24"/>
                <w:szCs w:val="24"/>
              </w:rPr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>
                <w:rStyle w:val="Exact"/>
                <w:rFonts w:eastAsia="SimSun;宋体"/>
                <w:sz w:val="24"/>
                <w:szCs w:val="24"/>
              </w:rPr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>
                <w:rStyle w:val="Exact"/>
                <w:rFonts w:eastAsia="SimSun;宋体"/>
                <w:b w:val="false"/>
                <w:b w:val="false"/>
                <w:sz w:val="24"/>
                <w:szCs w:val="24"/>
              </w:rPr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н/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napToGrid w:val="false"/>
              <w:spacing w:lineRule="exact" w:line="320"/>
              <w:jc w:val="center"/>
              <w:rPr>
                <w:rStyle w:val="Exact"/>
                <w:rFonts w:eastAsia="SimSun;宋体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/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4.2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auto" w:line="240"/>
              <w:ind w:left="40" w:hanging="0"/>
              <w:rPr>
                <w:b w:val="false"/>
                <w:b w:val="false"/>
              </w:rPr>
            </w:pPr>
            <w:r>
              <w:rPr>
                <w:rStyle w:val="131"/>
                <w:rFonts w:eastAsia="SimSun;宋体"/>
                <w:b w:val="false"/>
                <w:color w:val="000000"/>
              </w:rPr>
              <w:t>Схема использования территории в период подготовки проекта планировки территории (опорный план). М 1:2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>
                <w:rStyle w:val="Exact"/>
                <w:rFonts w:eastAsia="SimSun;宋体"/>
                <w:sz w:val="24"/>
                <w:szCs w:val="24"/>
              </w:rPr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>
                <w:rStyle w:val="Exact"/>
                <w:rFonts w:eastAsia="SimSun;宋体"/>
                <w:sz w:val="24"/>
                <w:szCs w:val="24"/>
              </w:rPr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>
                <w:rStyle w:val="Exact"/>
                <w:rFonts w:eastAsia="SimSun;宋体"/>
                <w:b w:val="false"/>
                <w:b w:val="false"/>
                <w:sz w:val="24"/>
                <w:szCs w:val="24"/>
              </w:rPr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н</w:t>
            </w:r>
            <w:r>
              <w:rPr>
                <w:rStyle w:val="Exact"/>
                <w:rFonts w:eastAsia="SimSun;宋体"/>
                <w:b/>
                <w:sz w:val="24"/>
                <w:szCs w:val="24"/>
                <w:lang w:val="en-US"/>
              </w:rPr>
              <w:t>/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napToGrid w:val="false"/>
              <w:spacing w:lineRule="exact" w:line="320"/>
              <w:jc w:val="center"/>
              <w:rPr>
                <w:rStyle w:val="Exact"/>
                <w:rFonts w:eastAsia="SimSun;宋体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/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4.3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auto" w:line="240"/>
              <w:ind w:left="40" w:hanging="0"/>
              <w:rPr>
                <w:b w:val="false"/>
                <w:b w:val="false"/>
              </w:rPr>
            </w:pPr>
            <w:r>
              <w:rPr>
                <w:rStyle w:val="131"/>
                <w:rFonts w:eastAsia="SimSun;宋体"/>
                <w:b w:val="false"/>
                <w:color w:val="000000"/>
              </w:rPr>
              <w:t>Схема организации улично-дорожной сети и схема движения транспорта. М 1:2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>
                <w:rStyle w:val="Exact"/>
                <w:rFonts w:eastAsia="SimSun;宋体"/>
                <w:sz w:val="24"/>
                <w:szCs w:val="24"/>
              </w:rPr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>
                <w:rStyle w:val="Exact"/>
                <w:rFonts w:eastAsia="SimSun;宋体"/>
                <w:sz w:val="24"/>
                <w:szCs w:val="24"/>
              </w:rPr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>
                <w:rStyle w:val="Exact"/>
                <w:rFonts w:eastAsia="SimSun;宋体"/>
                <w:sz w:val="24"/>
                <w:szCs w:val="24"/>
              </w:rPr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н/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napToGrid w:val="false"/>
              <w:spacing w:lineRule="exact" w:line="320"/>
              <w:jc w:val="center"/>
              <w:rPr>
                <w:rStyle w:val="Exact"/>
                <w:rFonts w:eastAsia="SimSun;宋体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/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4.4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auto" w:line="240"/>
              <w:jc w:val="both"/>
              <w:rPr>
                <w:rStyle w:val="131"/>
                <w:rFonts w:eastAsia="SimSun;宋体"/>
                <w:b w:val="false"/>
                <w:b w:val="false"/>
                <w:color w:val="000000"/>
              </w:rPr>
            </w:pPr>
            <w:r>
              <w:rPr>
                <w:rStyle w:val="131"/>
                <w:rFonts w:eastAsia="SimSun;宋体"/>
                <w:b w:val="false"/>
                <w:color w:val="000000"/>
              </w:rPr>
              <w:t xml:space="preserve">Схема границ зон с особыми условиями использования территории и границ территории, подверженных риску возникновения чрезвычайных ситуаций природного и техногенного характера и воздействия их последствий. </w:t>
            </w:r>
          </w:p>
          <w:p>
            <w:pPr>
              <w:pStyle w:val="158"/>
              <w:shd w:fill="auto" w:val="clear"/>
              <w:spacing w:lineRule="auto" w:line="240"/>
              <w:jc w:val="both"/>
              <w:rPr>
                <w:b w:val="false"/>
                <w:b w:val="false"/>
              </w:rPr>
            </w:pPr>
            <w:r>
              <w:rPr>
                <w:rStyle w:val="131"/>
                <w:rFonts w:eastAsia="SimSun;宋体"/>
                <w:b w:val="false"/>
                <w:color w:val="000000"/>
              </w:rPr>
              <w:t>М 1:2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/>
            </w:pPr>
            <w:r>
              <w:rPr>
                <w:rStyle w:val="Exact"/>
                <w:rFonts w:eastAsia="SimSun;宋体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>
                <w:rStyle w:val="Exact"/>
                <w:rFonts w:eastAsia="SimSun;宋体"/>
                <w:sz w:val="24"/>
                <w:szCs w:val="24"/>
                <w:lang w:val="en-US"/>
              </w:rPr>
            </w:pPr>
            <w:r>
              <w:rPr>
                <w:rStyle w:val="Exact"/>
                <w:rFonts w:eastAsia="SimSun;宋体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/>
            </w:pPr>
            <w:r>
              <w:rPr>
                <w:rStyle w:val="Exact"/>
                <w:rFonts w:eastAsia="SimSun;宋体"/>
                <w:b/>
                <w:sz w:val="24"/>
                <w:szCs w:val="24"/>
                <w:lang w:val="en-US"/>
              </w:rPr>
              <w:t>н/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napToGrid w:val="false"/>
              <w:spacing w:lineRule="exact" w:line="320"/>
              <w:jc w:val="center"/>
              <w:rPr>
                <w:rStyle w:val="Exact"/>
                <w:rFonts w:eastAsia="SimSun;宋体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/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4.5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auto" w:line="240"/>
              <w:ind w:left="40" w:hanging="0"/>
              <w:rPr>
                <w:b w:val="false"/>
                <w:b w:val="false"/>
              </w:rPr>
            </w:pPr>
            <w:r>
              <w:rPr>
                <w:rStyle w:val="131"/>
                <w:rFonts w:eastAsia="SimSun;宋体"/>
                <w:b w:val="false"/>
                <w:color w:val="000000"/>
              </w:rPr>
              <w:t>Схема вертикальной планировки и инженерной подготовки территории. М 1:2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/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>
                <w:rStyle w:val="Exact"/>
                <w:rFonts w:eastAsia="SimSun;宋体"/>
                <w:sz w:val="24"/>
                <w:szCs w:val="24"/>
              </w:rPr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/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н/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napToGrid w:val="false"/>
              <w:spacing w:lineRule="exact" w:line="320"/>
              <w:jc w:val="center"/>
              <w:rPr>
                <w:rStyle w:val="Exact"/>
                <w:rFonts w:eastAsia="SimSun;宋体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/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4.6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auto" w:line="240"/>
              <w:ind w:left="40" w:hanging="0"/>
              <w:rPr>
                <w:rStyle w:val="131"/>
                <w:rFonts w:eastAsia="SimSun;宋体"/>
                <w:b w:val="false"/>
                <w:b w:val="false"/>
                <w:color w:val="000000"/>
              </w:rPr>
            </w:pPr>
            <w:r>
              <w:rPr>
                <w:rStyle w:val="131"/>
                <w:rFonts w:eastAsia="SimSun;宋体"/>
                <w:b w:val="false"/>
                <w:color w:val="000000"/>
              </w:rPr>
              <w:t xml:space="preserve">Схема размещения инженерных сетей и сооружений. </w:t>
            </w:r>
          </w:p>
          <w:p>
            <w:pPr>
              <w:pStyle w:val="158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31"/>
                <w:rFonts w:eastAsia="SimSun;宋体"/>
                <w:b w:val="false"/>
                <w:color w:val="000000"/>
              </w:rPr>
              <w:t>М 1:2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/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>
                <w:rStyle w:val="Exact"/>
                <w:rFonts w:eastAsia="SimSun;宋体"/>
                <w:sz w:val="24"/>
                <w:szCs w:val="24"/>
              </w:rPr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/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н/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napToGrid w:val="false"/>
              <w:spacing w:lineRule="exact" w:line="320"/>
              <w:jc w:val="center"/>
              <w:rPr>
                <w:rStyle w:val="Exact"/>
                <w:rFonts w:eastAsia="SimSun;宋体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/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4.7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31"/>
                <w:rFonts w:eastAsia="SimSun;宋体"/>
                <w:b w:val="false"/>
                <w:color w:val="000000"/>
              </w:rPr>
              <w:t>Разбивочный чертеж красных линий. М 1:2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/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>
                <w:rStyle w:val="Exact"/>
                <w:rFonts w:eastAsia="SimSun;宋体"/>
                <w:sz w:val="24"/>
                <w:szCs w:val="24"/>
              </w:rPr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/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н/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napToGrid w:val="false"/>
              <w:spacing w:lineRule="exact" w:line="320"/>
              <w:jc w:val="center"/>
              <w:rPr>
                <w:rStyle w:val="Exact"/>
                <w:rFonts w:eastAsia="SimSun;宋体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/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4.8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auto" w:line="240"/>
              <w:ind w:left="40" w:hanging="0"/>
              <w:rPr>
                <w:rStyle w:val="131"/>
                <w:rFonts w:eastAsia="SimSun;宋体"/>
                <w:b w:val="false"/>
                <w:b w:val="false"/>
                <w:color w:val="000000"/>
              </w:rPr>
            </w:pPr>
            <w:r>
              <w:rPr>
                <w:rStyle w:val="131"/>
                <w:rFonts w:eastAsia="SimSun;宋体"/>
                <w:b w:val="false"/>
                <w:color w:val="000000"/>
              </w:rPr>
              <w:t>Чертеж архитектурно-</w:t>
              <w:softHyphen/>
              <w:t>градостроительной концепции.</w:t>
            </w:r>
          </w:p>
          <w:p>
            <w:pPr>
              <w:pStyle w:val="158"/>
              <w:shd w:fill="auto" w:val="clear"/>
              <w:spacing w:lineRule="auto" w:line="240"/>
              <w:ind w:left="40" w:hanging="0"/>
              <w:rPr>
                <w:rStyle w:val="131"/>
                <w:rFonts w:eastAsia="SimSun;宋体"/>
                <w:b w:val="false"/>
                <w:b w:val="false"/>
                <w:color w:val="000000"/>
              </w:rPr>
            </w:pPr>
            <w:r>
              <w:rPr>
                <w:rStyle w:val="131"/>
                <w:rFonts w:eastAsia="Times New Roman"/>
                <w:b w:val="false"/>
                <w:color w:val="000000"/>
              </w:rPr>
              <w:t xml:space="preserve"> </w:t>
            </w:r>
            <w:r>
              <w:rPr>
                <w:rStyle w:val="131"/>
                <w:rFonts w:eastAsia="SimSun;宋体"/>
                <w:b w:val="false"/>
                <w:color w:val="000000"/>
              </w:rPr>
              <w:t>М 1:2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/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>
                <w:rStyle w:val="Exact"/>
                <w:rFonts w:eastAsia="SimSun;宋体"/>
                <w:sz w:val="24"/>
                <w:szCs w:val="24"/>
              </w:rPr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/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н/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napToGrid w:val="false"/>
              <w:spacing w:lineRule="exact" w:line="320"/>
              <w:jc w:val="center"/>
              <w:rPr>
                <w:rStyle w:val="Exact"/>
                <w:rFonts w:eastAsia="SimSun;宋体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/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4.9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31"/>
                <w:rFonts w:eastAsia="SimSun;宋体"/>
                <w:b w:val="false"/>
                <w:color w:val="000000"/>
              </w:rPr>
              <w:t>Схема архитектурно-планировочной организации территории. М 1:2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/>
            </w:pPr>
            <w:r>
              <w:rPr>
                <w:rStyle w:val="Exact"/>
                <w:rFonts w:eastAsia="SimSun;宋体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>
                <w:rStyle w:val="Exact"/>
                <w:rFonts w:eastAsia="SimSun;宋体"/>
                <w:sz w:val="24"/>
                <w:szCs w:val="24"/>
                <w:lang w:val="en-US"/>
              </w:rPr>
            </w:pPr>
            <w:r>
              <w:rPr>
                <w:rStyle w:val="Exact"/>
                <w:rFonts w:eastAsia="SimSun;宋体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/>
            </w:pPr>
            <w:r>
              <w:rPr>
                <w:rStyle w:val="Exact"/>
                <w:rFonts w:eastAsia="SimSun;宋体"/>
                <w:b/>
                <w:sz w:val="24"/>
                <w:szCs w:val="24"/>
                <w:lang w:val="en-US"/>
              </w:rPr>
              <w:t>н/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napToGrid w:val="false"/>
              <w:spacing w:lineRule="exact" w:line="320"/>
              <w:jc w:val="center"/>
              <w:rPr>
                <w:rStyle w:val="Exact"/>
                <w:rFonts w:eastAsia="SimSun;宋体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/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4.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31"/>
                <w:rFonts w:eastAsia="SimSun;宋体"/>
                <w:b w:val="false"/>
                <w:color w:val="000000"/>
              </w:rPr>
              <w:t>Схема благоустройства и озеленения территории. М 1:1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/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>
                <w:rStyle w:val="Exact"/>
                <w:rFonts w:eastAsia="SimSun;宋体"/>
                <w:sz w:val="24"/>
                <w:szCs w:val="24"/>
              </w:rPr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/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н/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napToGrid w:val="false"/>
              <w:spacing w:lineRule="exact" w:line="320"/>
              <w:jc w:val="center"/>
              <w:rPr>
                <w:rStyle w:val="Exact"/>
                <w:rFonts w:eastAsia="SimSun;宋体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>
                <w:rStyle w:val="131"/>
                <w:rFonts w:eastAsia="Courier New"/>
                <w:sz w:val="24"/>
                <w:szCs w:val="24"/>
              </w:rPr>
            </w:pPr>
            <w:r>
              <w:rPr>
                <w:rStyle w:val="131"/>
                <w:rFonts w:eastAsia="Courier New"/>
                <w:b/>
                <w:bCs w:val="false"/>
                <w:sz w:val="24"/>
                <w:szCs w:val="24"/>
              </w:rPr>
              <w:t>II. Проект межевания территори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/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5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270"/>
              <w:ind w:left="40" w:hanging="0"/>
              <w:rPr>
                <w:b w:val="false"/>
                <w:b w:val="false"/>
              </w:rPr>
            </w:pPr>
            <w:r>
              <w:rPr>
                <w:rStyle w:val="131"/>
                <w:rFonts w:eastAsia="SimSun;宋体"/>
                <w:b w:val="false"/>
                <w:color w:val="000000"/>
              </w:rPr>
              <w:t>Том 3. Пояснительная запис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>
                <w:rStyle w:val="Exact"/>
                <w:rFonts w:eastAsia="SimSun;宋体"/>
                <w:b w:val="false"/>
                <w:b w:val="false"/>
                <w:sz w:val="24"/>
                <w:szCs w:val="24"/>
              </w:rPr>
            </w:pPr>
            <w:r>
              <w:rPr>
                <w:rStyle w:val="131"/>
                <w:rFonts w:eastAsia="Courier New"/>
                <w:b w:val="false"/>
                <w:color w:val="000000"/>
              </w:rPr>
              <w:t>1кн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>
                <w:rStyle w:val="Exact"/>
                <w:rFonts w:eastAsia="SimSun;宋体"/>
                <w:b w:val="false"/>
                <w:b w:val="false"/>
                <w:sz w:val="24"/>
                <w:szCs w:val="24"/>
              </w:rPr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1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>
                <w:rStyle w:val="Exact"/>
                <w:rFonts w:eastAsia="SimSun;宋体"/>
                <w:b w:val="false"/>
                <w:b w:val="false"/>
                <w:sz w:val="24"/>
                <w:szCs w:val="24"/>
              </w:rPr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н/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napToGrid w:val="false"/>
              <w:spacing w:lineRule="exact" w:line="320"/>
              <w:jc w:val="center"/>
              <w:rPr>
                <w:rStyle w:val="Exact"/>
                <w:rFonts w:eastAsia="SimSun;宋体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/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6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270"/>
              <w:rPr>
                <w:b w:val="false"/>
                <w:b w:val="false"/>
              </w:rPr>
            </w:pPr>
            <w:r>
              <w:rPr>
                <w:rStyle w:val="131"/>
                <w:rFonts w:eastAsia="SimSun;宋体"/>
                <w:b w:val="false"/>
                <w:color w:val="000000"/>
              </w:rPr>
              <w:t>Графические материал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napToGrid w:val="false"/>
              <w:spacing w:lineRule="exact" w:line="320"/>
              <w:jc w:val="center"/>
              <w:rPr>
                <w:rStyle w:val="Exact"/>
                <w:rFonts w:eastAsia="SimSun;宋体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napToGrid w:val="false"/>
              <w:spacing w:lineRule="exact" w:line="320"/>
              <w:jc w:val="center"/>
              <w:rPr>
                <w:rStyle w:val="Exact"/>
                <w:rFonts w:eastAsia="SimSun;宋体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napToGrid w:val="false"/>
              <w:spacing w:lineRule="exact" w:line="320"/>
              <w:jc w:val="center"/>
              <w:rPr>
                <w:rStyle w:val="Exact"/>
                <w:rFonts w:eastAsia="SimSun;宋体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napToGrid w:val="false"/>
              <w:spacing w:lineRule="exact" w:line="320"/>
              <w:jc w:val="center"/>
              <w:rPr>
                <w:rStyle w:val="Exact"/>
                <w:rFonts w:eastAsia="SimSun;宋体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/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6.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270"/>
              <w:ind w:left="40" w:hanging="0"/>
              <w:rPr>
                <w:b w:val="false"/>
                <w:b w:val="false"/>
              </w:rPr>
            </w:pPr>
            <w:r>
              <w:rPr>
                <w:rStyle w:val="131"/>
                <w:rFonts w:eastAsia="SimSun;宋体"/>
                <w:b w:val="false"/>
                <w:color w:val="000000"/>
              </w:rPr>
              <w:t xml:space="preserve">Чертеж проекта межевания. </w:t>
            </w:r>
            <w:r>
              <w:rPr>
                <w:rStyle w:val="131"/>
                <w:rFonts w:eastAsia="Courier New"/>
                <w:b w:val="false"/>
                <w:color w:val="000000"/>
              </w:rPr>
              <w:t>Лист 1. М 1:2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>
                <w:rStyle w:val="Exact"/>
                <w:rFonts w:eastAsia="SimSun;宋体"/>
                <w:sz w:val="24"/>
                <w:szCs w:val="24"/>
              </w:rPr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>
                <w:rStyle w:val="Exact"/>
                <w:rFonts w:eastAsia="SimSun;宋体"/>
                <w:sz w:val="24"/>
                <w:szCs w:val="24"/>
              </w:rPr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>
                <w:rStyle w:val="Exact"/>
                <w:rFonts w:eastAsia="SimSun;宋体"/>
                <w:sz w:val="24"/>
                <w:szCs w:val="24"/>
              </w:rPr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н/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napToGrid w:val="false"/>
              <w:spacing w:lineRule="exact" w:line="320"/>
              <w:jc w:val="center"/>
              <w:rPr>
                <w:rStyle w:val="Exact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/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6.2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270"/>
              <w:ind w:left="40" w:hanging="0"/>
              <w:rPr>
                <w:b w:val="false"/>
                <w:b w:val="false"/>
              </w:rPr>
            </w:pPr>
            <w:r>
              <w:rPr>
                <w:rStyle w:val="131"/>
                <w:rFonts w:eastAsia="SimSun;宋体"/>
                <w:b w:val="false"/>
                <w:color w:val="000000"/>
              </w:rPr>
              <w:t xml:space="preserve">Чертеж проекта межевания. </w:t>
            </w:r>
            <w:r>
              <w:rPr>
                <w:rStyle w:val="131"/>
                <w:rFonts w:eastAsia="Courier New"/>
                <w:b w:val="false"/>
                <w:color w:val="000000"/>
              </w:rPr>
              <w:t>Лист 2. М 1:2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>
                <w:rStyle w:val="Exact"/>
                <w:rFonts w:eastAsia="SimSun;宋体"/>
                <w:sz w:val="24"/>
                <w:szCs w:val="24"/>
              </w:rPr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>
                <w:rStyle w:val="Exact"/>
                <w:rFonts w:eastAsia="SimSun;宋体"/>
                <w:sz w:val="24"/>
                <w:szCs w:val="24"/>
              </w:rPr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/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н/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napToGrid w:val="false"/>
              <w:spacing w:lineRule="exact" w:line="320"/>
              <w:jc w:val="center"/>
              <w:rPr>
                <w:rStyle w:val="Exact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>
                <w:rStyle w:val="131"/>
                <w:rFonts w:eastAsia="Courier New"/>
                <w:color w:val="000000"/>
                <w:sz w:val="24"/>
                <w:szCs w:val="24"/>
              </w:rPr>
            </w:pPr>
            <w:r>
              <w:rPr>
                <w:rStyle w:val="131"/>
                <w:rFonts w:eastAsia="Courier New"/>
                <w:b/>
                <w:bCs w:val="false"/>
                <w:color w:val="000000"/>
                <w:sz w:val="24"/>
                <w:szCs w:val="24"/>
              </w:rPr>
              <w:t>III. Градостроительные планы земельных участков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/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7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rPr>
                <w:rStyle w:val="Exact"/>
                <w:rFonts w:eastAsia="SimSun;宋体"/>
                <w:b w:val="false"/>
                <w:b w:val="false"/>
                <w:sz w:val="24"/>
                <w:szCs w:val="24"/>
              </w:rPr>
            </w:pPr>
            <w:r>
              <w:rPr>
                <w:rStyle w:val="131"/>
                <w:rFonts w:eastAsia="Courier New"/>
                <w:b w:val="false"/>
                <w:color w:val="000000"/>
              </w:rPr>
              <w:t>Градостроительные планы земельных участк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napToGrid w:val="false"/>
              <w:spacing w:lineRule="exact" w:line="320"/>
              <w:jc w:val="center"/>
              <w:rPr>
                <w:rStyle w:val="Exact"/>
                <w:rFonts w:eastAsia="SimSun;宋体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napToGrid w:val="false"/>
              <w:spacing w:lineRule="exact" w:line="320"/>
              <w:jc w:val="center"/>
              <w:rPr>
                <w:rStyle w:val="Exact"/>
                <w:rFonts w:eastAsia="SimSun;宋体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pacing w:lineRule="exact" w:line="320"/>
              <w:jc w:val="center"/>
              <w:rPr>
                <w:rStyle w:val="Exact"/>
                <w:rFonts w:eastAsia="SimSun;宋体"/>
                <w:b w:val="false"/>
                <w:b w:val="false"/>
                <w:sz w:val="24"/>
                <w:szCs w:val="24"/>
              </w:rPr>
            </w:pPr>
            <w:r>
              <w:rPr>
                <w:rStyle w:val="Exact"/>
                <w:rFonts w:eastAsia="SimSun;宋体"/>
                <w:b/>
                <w:sz w:val="24"/>
                <w:szCs w:val="24"/>
              </w:rPr>
              <w:t>н/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8"/>
              <w:shd w:fill="auto" w:val="clear"/>
              <w:snapToGrid w:val="false"/>
              <w:spacing w:lineRule="exact" w:line="320"/>
              <w:jc w:val="center"/>
              <w:rPr>
                <w:rStyle w:val="Exact"/>
                <w:rFonts w:eastAsia="SimSun;宋体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48"/>
        <w:jc w:val="center"/>
        <w:rPr>
          <w:rStyle w:val="Exact"/>
          <w:rFonts w:eastAsia="SimSun;宋体"/>
          <w:b w:val="false"/>
          <w:b w:val="false"/>
          <w:sz w:val="28"/>
          <w:szCs w:val="28"/>
        </w:rPr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9900" w:leader="none"/>
        </w:tabs>
        <w:autoSpaceDE w:val="false"/>
        <w:ind w:right="360" w:hanging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Оглавление</w:t>
      </w:r>
    </w:p>
    <w:p>
      <w:pPr>
        <w:pStyle w:val="Contents1"/>
        <w:tabs>
          <w:tab w:val="clear" w:pos="709"/>
          <w:tab w:val="right" w:pos="9910" w:leader="dot"/>
        </w:tabs>
        <w:rPr>
          <w:rFonts w:eastAsia="Times New Roman"/>
          <w:b w:val="false"/>
          <w:b w:val="false"/>
          <w:bCs w:val="false"/>
          <w:caps w:val="false"/>
          <w:smallCaps w:val="false"/>
          <w:lang w:eastAsia="ru-RU"/>
        </w:rPr>
      </w:pPr>
      <w:r>
        <w:rPr>
          <w:rFonts w:eastAsia="Times New Roman"/>
          <w:b w:val="false"/>
          <w:bCs w:val="false"/>
          <w:caps w:val="false"/>
          <w:smallCaps w:val="false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910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u \t "Заголовок 2;1;Заголовок 5;2;Заголовок 6;3;Стиль Заголовок 3 + Черный;3;Стиль Заголовок 3 + подчеркивание;3;Подзаголовок;2;Заглавие раздела;2;S_Заголовок 2;2;S_Заголовок 3;3;Стиль Заголовок 2 + Times New Roman 12 пт не полужирный не курси...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1621342">
            <w:r>
              <w:rPr>
                <w:rStyle w:val="IndexLink"/>
                <w:lang w:val="en-US" w:eastAsia="en-US"/>
              </w:rPr>
              <w:t>ОБЩИЕ ПОЛОЖЕНИЯ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910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1621343">
            <w:r>
              <w:rPr>
                <w:rStyle w:val="IndexLink"/>
                <w:lang w:val="en-US" w:eastAsia="en-US"/>
              </w:rPr>
              <w:t>1. СОВРЕМЕННОЕ СОСТОЯНИЕ ТЕРРИТОРИИ ПРОЕКТИРОВАНИЯ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910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1621344">
            <w:r>
              <w:rPr>
                <w:rStyle w:val="IndexLink"/>
                <w:lang w:val="en-US" w:eastAsia="en-US"/>
              </w:rPr>
              <w:t>2. ИНФОРМАЦИЯ Об образуемых ЗЕМЕЛЬНЫХ УЧАСТКАХ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910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1621345">
            <w:r>
              <w:rPr>
                <w:rStyle w:val="IndexLink"/>
                <w:lang w:val="en-US" w:eastAsia="en-US"/>
              </w:rPr>
              <w:t>3. ПРЕДЛОЖЕНИЯ ПО УСТАНОВЛЕНИЮ СЕРВИТУТОВ</w:t>
              <w:tab/>
              <w:t>50</w:t>
            </w:r>
          </w:hyperlink>
        </w:p>
        <w:p>
          <w:pPr>
            <w:pStyle w:val="Contents1"/>
            <w:tabs>
              <w:tab w:val="clear" w:pos="709"/>
              <w:tab w:val="right" w:pos="9910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6162134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4. ИНФОРМАЦИЯ ОБ ОСОБЫХ УСЛОВИЯХ ИСПОЛЬЗОВАНИЯ ТЕРРИТОРИИ</w:t>
              <w:tab/>
              <w:t>10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mallCaps/>
          <w:sz w:val="20"/>
          <w:szCs w:val="20"/>
        </w:rPr>
      </w:pPr>
      <w:r>
        <w:rPr>
          <w:rFonts w:eastAsia="Times New Roman"/>
          <w:smallCaps/>
          <w:sz w:val="20"/>
          <w:szCs w:val="20"/>
        </w:rPr>
        <w:t xml:space="preserve"> </w:t>
      </w:r>
    </w:p>
    <w:p>
      <w:pPr>
        <w:pStyle w:val="Heading2"/>
        <w:ind w:left="928" w:hanging="0"/>
        <w:rPr>
          <w:rStyle w:val="StrongEmphasis"/>
        </w:rPr>
      </w:pPr>
      <w:bookmarkStart w:id="0" w:name="__RefHeading___Toc461621342"/>
      <w:bookmarkEnd w:id="0"/>
      <w:r>
        <w:rPr>
          <w:rStyle w:val="StrongEmphasis"/>
          <w:b/>
        </w:rPr>
        <w:t>ОБЩИЕ ПОЛОЖЕНИЯ</w:t>
      </w:r>
    </w:p>
    <w:p>
      <w:pPr>
        <w:pStyle w:val="Heading2"/>
        <w:ind w:left="928" w:hanging="0"/>
        <w:rPr>
          <w:rStyle w:val="StrongEmphasis"/>
        </w:rPr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ект межевания территории представляет собой вид документации по планировке территории, подготовка которого осуществляется в целях определения местоположения границ образуемых и изменяемых земельных участк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стоящая текстовая часть проекта межевания включает в себя 4 раздел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ервый раздел содержит текстовые пояснения графических материалов проекта межевания территории, описывает современное состояние территории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торой раздел закрепляет в себе информацию об образуемых проектом межевания территории земельных участках, их площадях и разрешенном использовании, а также ведомости координат точек образуемых земельных участков (временных отводов на период строительства), ведомости координат точек образуемых земельных участков (постоянных отводов под наземные элементы линейного объекта)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ретий раздел включает в себя предложения по установлению публичных сервитутов, в том числе ведомость координат поворотных точек публичных сервитутов (частей земельных участков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Четвертый раздел содержит информацию об особых условиях использования территории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928" w:hanging="0"/>
        <w:rPr/>
      </w:pPr>
      <w:bookmarkStart w:id="1" w:name="__RefHeading___Toc461621343"/>
      <w:bookmarkEnd w:id="1"/>
      <w:r>
        <w:rPr/>
        <w:t>1. СОВРЕМЕННОЕ СОСТОЯНИЕ ТЕРРИТОРИИ ПРОЕКТИРОВАНИЯ</w:t>
      </w:r>
    </w:p>
    <w:p>
      <w:pPr>
        <w:pStyle w:val="Normal"/>
        <w:keepNext w:val="true"/>
        <w:spacing w:lineRule="auto" w:line="276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276"/>
        <w:ind w:firstLine="709"/>
        <w:jc w:val="both"/>
        <w:rPr/>
      </w:pPr>
      <w:r>
        <w:rPr/>
        <w:t xml:space="preserve">Проект межевания территории города Нефтеюганска, вдоль ул. Мамонтовская, напротив микрорайонов 8А, 12, 13, 14, 17А подготовлен в границах территории проектирования, определенных техническим заданием и сложившейся планировочной структурой муниципального образования города Нефтеюганска (далее – территория проектирования). Площадь территории проектирования составляет 661854,46 кв.м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Территория проектирования расположена в границах кадастрового квартала 86:20:0000061,   включающего в себя следующие земельные участки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86:20:0000061:4; 86:20:0000061:5; 86:20:0000061:7; 86:20:0000061:8; 86:20:0000061:555; 86:20:0000061:11; 86:20:0000061:13; 86:20:0000061:15; 86:20:0000061:16; 86:20:0000061:18; 86:20:0000061:19; 86:20:0000061:20; 86:20:0000061:22; 86:20:0000061:23; 86:20:0000061:28; 86:20:0000061:32; 86:20:0000061:33; 86:20:0000061:36; 86:20:0000061:118; 86:20:0000061:121; 86:20:0000061:134; 86:20:0000061:135; 86:20:0000061:141; 86:20:0000061:142; 86:20:0000061:145; 86:20:0000061:146; 86:20:0000061:153; 86:20:0000061:154; 86:20:0000061:230; 86:20:0000061:231; 86:20:0000061:232; 86:20:0000061:365; 86:20:0000061:367; 86:20:0000061:397; 86:20:0000061:398; 86:20:0000061:399; 86:20:0000061:400; 86:20:0000061:401; 86:20:0000061:404; 86:20:0000061:407; 86:20:0000061:458; 86:20:0000061:459; 86:20:0000061:461; 86:20:0000061:462; 86:20:0000061:471; 86:20:0000061:472; 86:20:0000061:473; 86:20:0000061:474; 86:20:0000061:475; 86:20:0000061:478; 86:20:0000061:479; 86:20:0000061:480; 86:20:0000061:482; 86:20:0000061:483; 86:20:0000061:488; 86:20:0000061:489; 86:20:0000061:496; 86:20:0000061:509; 86:20:0000061:545; 86:20:0000061:546; 86:20:0000061:547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нформация о земельных участках, внесенных в государственный кадастр недвижимости, представлена в таблице 1.</w:t>
      </w:r>
    </w:p>
    <w:p>
      <w:pPr>
        <w:pStyle w:val="Style97"/>
        <w:keepNext w:val="true"/>
        <w:spacing w:lineRule="auto" w:line="276"/>
        <w:ind w:left="568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  <w:lang w:val="ru-RU"/>
        </w:rPr>
        <w:t>1</w:t>
      </w:r>
    </w:p>
    <w:p>
      <w:pPr>
        <w:pStyle w:val="Normal"/>
        <w:spacing w:lineRule="auto" w:line="276"/>
        <w:ind w:left="142" w:hanging="0"/>
        <w:jc w:val="center"/>
        <w:rPr>
          <w:b/>
          <w:b/>
        </w:rPr>
      </w:pPr>
      <w:r>
        <w:rPr>
          <w:b/>
        </w:rPr>
        <w:t>Информация о земельных участках, внесенных в государственный кадастр недвижимости</w:t>
      </w:r>
    </w:p>
    <w:p>
      <w:pPr>
        <w:pStyle w:val="Normal"/>
        <w:ind w:left="568" w:hanging="0"/>
        <w:jc w:val="center"/>
        <w:rPr>
          <w:b/>
          <w:b/>
        </w:rPr>
      </w:pPr>
      <w:r>
        <w:rPr>
          <w:b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127"/>
        <w:gridCol w:w="1559"/>
        <w:gridCol w:w="5953"/>
      </w:tblGrid>
      <w:tr>
        <w:trPr>
          <w:tblHeader w:val="true"/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адастровый номер ЗУ, внесенного в ГК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татус З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азрешенное использование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ооружение, воздушная линия электропередачи 35кВ, для передачи электроэнергии по проводам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ооружение, воздушная линия электропередачи 35 кВ, для передачи электроэнергии по проводам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6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троительство объекта "Модернизация нежилого строения станции обезжелезивания, г.Нефтеюганска, 7 микрорайон, строение 57/7 (линии электропередач)"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68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женерные сети: ВЛ-6 от Ф-193-12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68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женерные сети ВЛ-0,4 кВ от ТП 8 А-10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69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троительство объекта "Газопровод на автомойку"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мостовой переход через протоку Юганская Обь на автомобильной дороге «Тюмень-Ханты-Мансийск через Тобольск, Сургут, Нефтеюганск» в районе города Нефтеюганска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7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земли общего пользования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7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мостовой переход через протоку Юганская Обь на автомобильной дороге «Тюмень-Ханты-Мансийск через Тобольск, Сургут, Нефтеюганск» в районе города Нефтеюганска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71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троительство объекта: "Водовод на автомойку"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106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 инженерные сети ВЛ-0,4 кВ от ТП 13-7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106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женерные сети ВЛ-0,4 кВ от ТП 8А-14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108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женерные сети ВЛ-6 кВ от Ф-193-19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11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женерные сети ВЛ-6 кВ Ф-193-04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11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троительство объекта "Электроснабжение 17 микрорайона г. Нефтеюганска"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нее 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автозаправочную станцию №4 мощностью 250 заправок в сутки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нее 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объекты торговли, общественного питания, бытового обслуживания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нее 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уществующую автозаправочную станцию № 24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нее 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проектирование комплекса по ремонту ДВС и СТО с мойкой,ГАЗС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5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Che"/>
                <w:sz w:val="20"/>
                <w:szCs w:val="20"/>
              </w:rPr>
            </w:pPr>
            <w:r>
              <w:rPr>
                <w:rFonts w:eastAsia="BatangChe"/>
                <w:sz w:val="20"/>
                <w:szCs w:val="20"/>
              </w:rPr>
              <w:t>Для размещения административных зданий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нее 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автостоянку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нее 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автостоянку и шиномонтажную мастерскую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нее 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троительство гаражных боксов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нее 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торговый павильон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нее 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установку объекта временного характера:"Шиномонтажная мастерская с магазином"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нее 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нее 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троительство автомойки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6:20:0000061: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нее 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шиномонтажную мастерскую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нее 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магазин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нее 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платную автостоянку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нее 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размещение объекта временного характера автостоянки и трансформатоных подстанций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нее 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магазин "Тройка" и благоустройство прилегающей территории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нее 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ооружение - система обеспечения добычи нефти куста скважин № 26 (скважины № 397, 400, 402)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6:20:0000061: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нее 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автомобильную дорогу "Нефтеюганск - Сургут км 9 - км 23"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нее 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ооружение - система обеспечения добычи нефти куста скважин № 55 (скважины № 1428, 1322, 1328)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нее 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мототрассу без права капитального строительства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нее 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мототрассу без права капитального строительства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нее 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ооружения - добывающие скважины № 808, 844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нее 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ооружение - автодорогу с капитальным покрытием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нее 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ооружение - автодорогу с капитальным покрытием, предназначенную для проезда транспортных средств, обслуживающих кустовые площадки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6:20:0000061: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нее 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ооружение - грунтово-лежневую автодорогу к кусту 26, предназначенную для проезда транспортных средств, обслуживающих кустовые площадки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ооружение, система воздушных линий электропередачи по проводам 6 кВ, для передачи электроэнергии по проводам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ооружение, система воздушных линий электропередачи по проводам 6 кВ, для передачи электроэнергии по проводам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ооружение, система воздушных линий электропередачи по проводам 6 кВ, для передачи электроэнергии по проводам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2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ооружение, система воздушных линий электропередачи по проводам 6 кВ, для передачи электроэнергии по проводам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2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ооружение, система воздушных линий электропередачи по проводам 6 кВ, для передачи электроэнергии по проводам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3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ооружение "Нефтесборные сети куст 55-врезка, предназначены для транспортировки газожидкостной смеси"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3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троительство объекта "Торгово-развлекательный центр"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3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размещение рекламного щита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3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размещение рекламного щита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размещение рекламного щита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размещение рекламного щита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размещение рекламного щита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ПС 35/6 кВ №193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установку прицепа "Купава"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ооружение, воздушная линия электропередачи 35 кВ, для передачи электроэнергии по проводам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троительство «Магазина-кафе»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передвижное средство развозной торговли для реализации сельскохозяйственной продукции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троительство объекта "Нежилое здание кафе с помещениями торгового назначения"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"Наружные сети электроснабжения 35 кВ в составе объекта: "ПС 35/6 кВ 2*16 МВА для жилого района  "Южный" в г. Нефтеюганске"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"ПС 35/6 кВ в составе объекта: "ПС 35/6 кВ 2*16 МВА для жилого района "Южный" в г. Нефтеюганске"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наружные сети электроснабжения 6 кВ в составе объекта "ПС 35/6 кВ 2*16 МВА для жилого района  "Южный" в г. Нефтеюганске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троительство объекта торговли, общественного питания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троительство объекта "Магазин автозапчастей, шиноремонтный цех, складские помещения, автомойка"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благоустройство и гостевую автостоянку без права капитального строительства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троительство объекта "Реконструкция электротехнического оборудования нежилого строения (14мкр., 11/1-52,3 кв.м.) ТП, нежилого строения (14 мкр., 15/1-57,4 кв.м.)"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парковку без права капитального строительства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женерные сети ВЛ-6 кВ Ф-193-13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парковку для автотранспорта без права капитального строительства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парковку без права капитального строительства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троительство объекта: "Электроснабжение Юганского региона строительства 2013 г."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обслуживание строительства объекта "Автомойка" без права капитального строительства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5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йку, Административно-офисное здание, кафе для обслуживания персонала предприятия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5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торговый павильон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земли общего пользования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5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парковку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ооружение, воздушная линия электропередачи 35кВ, для передачи электроэнергии по проводам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ооружение, воздушная линия электропередачи 35 кВ, для передачи электроэнергии по проводам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6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троительство объекта "Модернизация нежилого строения станции обезжелезивания, г.Нефтеюганска, 7 микрорайон, строение 57/7 (линии электропередач)"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68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женерные сети: ВЛ-6 от Ф-193-12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68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женерные сети ВЛ-0,4 кВ от ТП 8 А-10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69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троительство объекта "Газопровод на автомойку"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7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земли общего пользования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7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мостовой переход через протоку Юганская Обь на автомобильной дороге «Тюмень-Ханты-Мансийск через Тобольск, Сургут, Нефтеюганск» в районе города Нефтеюганска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71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троительство объекта: "Водовод на автомойку"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106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женерные сети ВЛ-0,4 кВ от ТП 13-7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6:20:0000000:106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женерные сети ВЛ-0,4 кВ от ТП 8А-14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108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женерные сети ВЛ-6 кВ от Ф-193-19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11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женерные сети ВЛ-6 кВ Ф-193-04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11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троительство объекта "Электроснабжение 17 микрорайона г. Нефтеюганска"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106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женерные сети ВЛ-0,4 кВ от ТП 13-7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11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женерные сети ВЛ-6 кВ Ф-193-04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106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женерные сети ВЛ-0,4 кВ от ТП 13-7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108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т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женерные сети ВЛ-6 кВ от Ф-193-19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11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е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троительство объекта "Электроснабжение 17 микрорайона г. Нефтеюганска"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928" w:hanging="0"/>
        <w:rPr/>
      </w:pPr>
      <w:bookmarkStart w:id="2" w:name="__RefHeading___Toc461621344"/>
      <w:r>
        <w:rPr/>
        <w:t>2. ИНФОРМАЦИЯ О</w:t>
      </w:r>
      <w:r>
        <w:rPr>
          <w:lang w:val="ru-RU"/>
        </w:rPr>
        <w:t>б образуемых</w:t>
      </w:r>
      <w:r>
        <w:rPr/>
        <w:t xml:space="preserve"> ЗЕМЕЛЬНЫХ УЧАСТКАХ</w:t>
      </w:r>
      <w:bookmarkEnd w:id="2"/>
      <w:r>
        <w:rPr/>
        <w:t xml:space="preserve"> </w:t>
      </w:r>
    </w:p>
    <w:p>
      <w:pPr>
        <w:pStyle w:val="Normal"/>
        <w:widowControl w:val="false"/>
        <w:spacing w:lineRule="auto" w:line="276"/>
        <w:ind w:firstLine="851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widowControl w:val="false"/>
        <w:spacing w:lineRule="auto" w:line="276"/>
        <w:ind w:firstLine="851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Проектные решения проекта межевания территории предусматривают образование земельных участков из земель, находящихся в государственной или муниципальной собственности. Виды разрешенного использования образуемых земельных участков установлены с учетом планируемого внесения изменений в </w:t>
      </w:r>
      <w:r>
        <w:rPr>
          <w:color w:val="000000"/>
        </w:rPr>
        <w:t>правила землепользования и застройки города Нефтеюганска, утверждённые решением Думы города Нефтеюганска от 01.10.2010 № 812-</w:t>
      </w:r>
      <w:r>
        <w:rPr>
          <w:color w:val="000000"/>
          <w:lang w:val="en-US"/>
        </w:rPr>
        <w:t>IY</w:t>
      </w:r>
      <w:r>
        <w:rPr>
          <w:color w:val="000000"/>
        </w:rPr>
        <w:t xml:space="preserve"> (с изм. от 30.10.2015 № 1131-</w:t>
      </w:r>
      <w:r>
        <w:rPr>
          <w:color w:val="000000"/>
          <w:lang w:val="en-US"/>
        </w:rPr>
        <w:t>V</w:t>
      </w:r>
      <w:r>
        <w:rPr>
          <w:color w:val="000000"/>
        </w:rPr>
        <w:t>)</w:t>
      </w:r>
      <w:r>
        <w:rPr>
          <w:rFonts w:eastAsia="Times New Roman"/>
          <w:color w:val="000000"/>
          <w:lang w:eastAsia="ru-RU"/>
        </w:rPr>
        <w:t>.</w:t>
      </w:r>
    </w:p>
    <w:p>
      <w:pPr>
        <w:pStyle w:val="Normal"/>
        <w:widowControl w:val="false"/>
        <w:spacing w:lineRule="auto" w:line="276"/>
        <w:ind w:firstLine="851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 таблице 2 представлена информация об образуемых земельных участках, которая содержит следующие сведения: условный номер, разращенное использование и площадь образуемых земельных участков.</w:t>
      </w:r>
    </w:p>
    <w:p>
      <w:pPr>
        <w:pStyle w:val="Style97"/>
        <w:keepNext w:val="true"/>
        <w:spacing w:lineRule="auto" w:line="276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  <w:lang w:val="ru-RU"/>
        </w:rPr>
        <w:t>2</w:t>
      </w:r>
    </w:p>
    <w:p>
      <w:pPr>
        <w:pStyle w:val="Normal"/>
        <w:spacing w:lineRule="auto" w:line="27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Информация о формируемых земельных участка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377"/>
        <w:gridCol w:w="3207"/>
        <w:gridCol w:w="1633"/>
      </w:tblGrid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омер ЗУ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азрешенное использование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естоположени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лощадь, кв.м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терская по изготовлению ключей, ремонту обуви и заточке инструмент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ефтеюганск, ул. Мамонтовска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.11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вневые очистные сооружени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ефтеюганск, ул. Мамонтовска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8.51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жарное деп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ефтеюганск, ул. Мамонтовска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0.33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инженерной инфраструктур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ефтеюганск, ул. Мамонтовска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96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инженерной инфраструктур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ефтеюганск, ул. Мамонтовска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.99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инженерной инфраструктур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ефтеюганск, ул. Мамонтовска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.99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инженерной инфраструктур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ефтеюганск, ул. Мамонтовска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.66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инженерной инфраструктур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ефтеюганск, ул. Мамонтовска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.41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инженерной инфраструктур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ефтеюганск, ул. Мамонтовска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.38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инженерной инфраструктур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ефтеюганск, ул. Мамонтовска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.01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инженерной инфраструктур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ефтеюганск, ул. Мамонтовска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.61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инженерной инфраструктур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ефтеюганск, ул. Мамонтовска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.1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инженерной инфраструктур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ефтеюганск, ул. Мамонтовска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.9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инженерной инфраструктур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ефтеюганск, ул. Мамонтовска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2.88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инженерной инфраструктур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ефтеюганск, ул. Мамонтовска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.73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инженерной инфраструктур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ефтеюганск, ул. Мамонтовска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92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инженерной инфраструктур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ефтеюганск, ул. Мамонтовска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72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инженерной инфраструктур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ефтеюганск, ул. Мамонтовска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7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инженерной инфраструктур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ефтеюганск, ул. Мамонтовска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.14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инженерной инфраструктур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ефтеюганск, ул. Мамонтовска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51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инженерной инфраструктур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ефтеюганск, ул. Мамонтовска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.64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инженерной инфраструктур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ефтеюганск, ул. Мамонтовска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.7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пермаркет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ефтеюганск, ул. Мамонтовска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00.56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инженерной инфраструктур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ефтеюганск, ул. Мамонтовска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7.22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инженерной инфраструктур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ефтеюганск, ул. Мамонтовска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.91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инженерной инфраструктур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ефтеюганск, ул. Мамонтовска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55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инженерной инфраструктур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ефтеюганск, ул. Мамонтовска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78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инженерной инфраструктур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ефтеюганск, ул. Мамонтовска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82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инженерной инфраструктур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ефтеюганск, ул. Мамонтовска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37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инженерной инфраструктур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ефтеюганск, ул. Мамонтовска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9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инженерной инфраструктур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ефтеюганск, ул. Мамонтовска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.39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инженерной инфраструктур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ефтеюганск, ул. Мамонтовска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.34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инженерной инфраструктур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ефтеюганск, ул. Мамонтовска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.20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инженерной инфраструктур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ефтеюганск, ул. Мамонтовска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.36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ефтеюганск, ул. Мамонтовска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 655.14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инженерной инфраструктур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ефтеюганск, ул. Мамонтовска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2.2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инженерной инфраструктур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ефтеюганск, ул. Мамонтовска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5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 таблице 3 приведена ведомость координат точек образуемых земельных участков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Style97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  <w:lang w:val="ru-RU"/>
        </w:rPr>
        <w:t>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координат точек образуемых земельных участк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Земельный участок № 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° 22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67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9.1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28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72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9.8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27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79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9.9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° 12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87.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9.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° 43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86.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3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° 8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81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2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° 42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82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8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° 30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78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7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° 39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66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6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° 29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67.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9.8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емельный участок № 0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° 15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38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9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° 7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54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4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° 15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52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0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° 3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47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3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48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45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8.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° 46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45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36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° 51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40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60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° 44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36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66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° 17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32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68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° 47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18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68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° 43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15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67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° 42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06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64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° 6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90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58.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° 6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97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36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° 28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09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0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° 13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22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0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° 32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13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31615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° 34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13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4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° 50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16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2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° 41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17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2.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емельный участок № 0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° 54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27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51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° 54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3015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92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° 56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92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66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° 59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03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37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° 27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38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21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0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38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21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° 41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55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22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° 56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53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23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° 58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51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27.1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° 22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08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45.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° 19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25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0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° 46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31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7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 24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0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7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° 58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3018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48.6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емельный участок № 0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° 40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99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4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06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6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° 35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06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6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° 26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08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6.9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° 29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3208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7.1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43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06.6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2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° 32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97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9.6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емельный участок № 0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° 36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93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2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° 41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95.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2.9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° 13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3092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03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 12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87.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9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 33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8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6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 13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5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5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 10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0.7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7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 16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6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9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° 14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29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5.3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° 25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27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6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° 15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33.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9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° 14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9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7.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° 13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64.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87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° 37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85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9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2° 48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91.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01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° 33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92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5.7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емельный участок № 0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° 7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91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7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° 10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99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6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° 23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3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4° 11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98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3.7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емельный участок № 0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09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9.7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° 29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09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9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° 19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13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9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° 30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14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9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° 39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8.7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° 51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19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2.9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° 52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14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3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14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9.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14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9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14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9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09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8.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° 55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10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9.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° 16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11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9.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° 56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11.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9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° 36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19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8.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° 46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18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4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° 10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11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4.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° 48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13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4.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° 25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13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4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° 15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00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5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° 7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7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° 24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99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5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° 11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07.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4.8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° 15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07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2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° 0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07.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2.5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08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0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° 36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08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9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12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4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4011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4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11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3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12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3.3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емельный участок № 0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° 36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57.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66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° 54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66.9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70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° 36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4566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70.9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° 16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65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73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° 30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56.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68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° 12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53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73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° 44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62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78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° 18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57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84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° 55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55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83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° 43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8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80.7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емельный участок № 0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16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83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95.6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° 42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91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00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° 25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89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05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20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89.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04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° 19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81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31999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° 49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82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96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95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22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78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04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20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86.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09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° 44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86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10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° 43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84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15.3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° 45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78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10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° 5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77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13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° 57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72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30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° 1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63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51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° 46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35.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109.7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° 22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29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106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° 16' 1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30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103.7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° 38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32.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104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° 39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52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64.7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° 50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62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45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° 18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59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44.5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емельный участок № 1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46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86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1.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11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87.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1.8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40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87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1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47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94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2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° 16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96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2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° 37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95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31567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94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9.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° 59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92.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1.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° 32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90.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2.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° 11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89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2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° 20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87.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2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27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87.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9.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29' 1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79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9.9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° 46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72.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9.8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° 55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73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6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73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3.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° 59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75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2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32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78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31561.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15' 4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78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1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° 16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85.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1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86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1.8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емельный участок № 1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1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07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45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° 41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3006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44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° 57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15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20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° 13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21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3.1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° 57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23.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2.0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емельный участок № 1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° 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60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08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° 15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56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03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° 18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6.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79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° 31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6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79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° 21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7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79.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° 15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6.7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79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 27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7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72.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 23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7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72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° 9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0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77.7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емельный участок № 1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 20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8.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74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 18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1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78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° 14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4.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82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° 11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3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82.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° 6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63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31114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° 9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60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08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° 23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0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77.7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емельный участок № 1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° 22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13.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7.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° 21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26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0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° 22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25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0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° 13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23.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2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° 57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21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3.1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° 41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15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20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° 57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06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44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° 38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00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43.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° 11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09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7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° 26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09.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7.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° 25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27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6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° 22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25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8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° 28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19.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2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° 15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27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0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° 20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9.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8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° 34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9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3.1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° 57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82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2.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° 19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82.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1.1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° 18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9.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2.0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8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89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° 8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8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89.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° 36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8.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88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° 18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88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1.0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° 37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89.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11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 13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85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9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 14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64.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87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 15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9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7.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 25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33.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9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88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8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87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8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87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7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88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7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89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3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° 40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89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3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° 39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86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1.9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емельный участок № 1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° 1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99.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7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° 4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97.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03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° 40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96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03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° 30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86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1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° 30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60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31507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 7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7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57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 28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33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7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° 18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31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4.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° 16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29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5.3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° 10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6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9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° 13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0.7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7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° 33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5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5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° 12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8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6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° 13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87.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9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° 41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92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03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° 39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95.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2.9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° 1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00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4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 29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24.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1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11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37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° 1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11.4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37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5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08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45.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° 57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07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45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° 28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23.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2.0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емельный участок № 1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° 19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11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4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° 6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13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8.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° 37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13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8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° 26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18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9.9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° 27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18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31430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46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16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6.2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емельный участок № 1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° 32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00.9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4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 58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02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5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58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99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04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° 58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97.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31403.8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емельный участок № 1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° 48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11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7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° 17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13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8.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58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11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4.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° 14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09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3.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емельный участок № 1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° 26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31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4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° 7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33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7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° 30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7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57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 29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60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7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 22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8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1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 29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3052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8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 21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0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1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° 33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31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4.0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емельный участок № 2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° 1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08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45.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11.4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37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° 28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8.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11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37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° 27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24.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1.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° 17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26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0.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 22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25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0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° 56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08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45.5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емельный участок № 2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° 18' 1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34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1.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° 17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39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5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° 18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39.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5.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° 18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28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6.2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° 18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23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3.0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емельный участок № 2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° 14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63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75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° 18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69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78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° 29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61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85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° 6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55.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83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° 20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55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83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° 18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55.9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82.6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емельный участок № 2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° 16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25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88.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° 7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41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33.0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° 28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9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66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° 22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05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86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° 14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12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31294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° 4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7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94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° 11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5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93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° 26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1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93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° 12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4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9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° 59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3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77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° 5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1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65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° 42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35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50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° 34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33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47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° 28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31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46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° 13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22.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52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° 42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1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34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° 42' 4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31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° 31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7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32.1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° 38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24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27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° 36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8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18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° 55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5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20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° 0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5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87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° 50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1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80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° 8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9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70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° 6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77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35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° 6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63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14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° 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60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08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° 6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56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03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° 5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52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7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° 18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9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2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° 5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9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1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° 9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8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0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° 20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0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77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° 2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31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4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° 48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11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34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° 7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05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35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° 13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69.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0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25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88.5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емельный участок № 2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° 10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80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9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° 7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68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0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° 10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72.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0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° 2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50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2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° 23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50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31552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° 27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16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1.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15.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1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15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1.7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° 54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15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2.0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17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07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9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° 55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98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6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° 28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90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4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° 15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81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2.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° 50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73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1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° 19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67.6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0.6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° 13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63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9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59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0.2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59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9.2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58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9.2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58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0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° 8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59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0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° 33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58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0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° 40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55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0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° 53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81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4.4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° 16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11.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9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° 55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11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9.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10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9.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° 10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09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8.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° 54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08.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6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° 28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08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9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° 25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12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9.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14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9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14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9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14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9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° 52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14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9.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° 54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14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3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81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8.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° 40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81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8.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° 38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55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4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55.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4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29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55.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4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21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64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4.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50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64.9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4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20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73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5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° 13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5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° 0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82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6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° 29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82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6.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° 14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91.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8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° 53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91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8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° 23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00.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0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° 17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00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0.6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° 33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3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° 53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09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3.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° 56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45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6.6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° 35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18.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3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° 55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18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3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18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3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° 29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18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3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26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20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4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° 35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20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4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° 53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82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6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° 3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98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1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° 11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98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1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° 7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97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2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° 44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95.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4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° 14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74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7.2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° 17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79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6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° 53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99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2.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° 48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75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29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° 58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75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29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° 26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08.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43.3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° 32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09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43.4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5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61.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5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61.6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° 15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5.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61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° 3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73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77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18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73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77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° 17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31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4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10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28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7.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13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13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08.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80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87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° 54' 4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80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87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0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63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0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63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° 49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0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63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° 11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05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46.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° 57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05.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46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° 2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66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30.7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° 32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66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30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° 30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28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6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° 2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97.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5.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° 24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99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3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99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3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° 22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99.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2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° 56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04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48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° 57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97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45.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° 48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04.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48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° 11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51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21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° 57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45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17.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35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45.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17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14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7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° 56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14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7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° 35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02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89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56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02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89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° 34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81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75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45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80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76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49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56.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10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49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56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11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18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36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18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88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7.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15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61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00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36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29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80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01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62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° 31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01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62.7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9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47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9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° 17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33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0.9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19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.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36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8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° 43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58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58.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60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55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20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60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55.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° 46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65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58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10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63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61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81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72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21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81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72.6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° 30' 1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52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17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° 57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51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20.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21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56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20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° 24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75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32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° 39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73.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35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° 23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72.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37.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° 58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72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36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° 13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67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33.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° 22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54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23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21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81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36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° 40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89.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04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° 43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88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05.8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20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86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10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20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86.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09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71.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00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° 41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71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00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° 16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71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99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21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70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99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° 13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41.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81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° 12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41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80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° 33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40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80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21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40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80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° 33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10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1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14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11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1.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° 33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10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0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21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10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1.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° 10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83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4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° 16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83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4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81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2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81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2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° 48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81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1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° 4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81.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1.5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° 21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79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0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79.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1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° 25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79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1.7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емельный участок № 2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7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8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7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8.7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7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8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8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7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7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7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° 14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7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7.0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° 7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7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6.9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° 18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19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80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° 32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19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80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° 9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88.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74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° 32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88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76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° 7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18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82.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° 7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6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8.8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емельный участок № 2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° 24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34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2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3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25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3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25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3.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25.3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2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31325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2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25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2.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26.3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2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26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° 23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2.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27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17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30.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2.1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емельный участок № 2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29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0.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° 7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29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9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° 7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29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9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° 21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30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9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° 57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30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9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° 17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30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31549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° 5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35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5.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36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5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36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4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36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4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35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3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35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3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° 7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34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3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° 17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34.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3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° 5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28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8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28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8.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28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9.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28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31549.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28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9.9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емельный участок № 2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° 8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81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4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82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4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82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4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83.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31543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° 17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82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3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81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9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80.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9.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80.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9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79.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9.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79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9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79.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0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° 17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79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0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81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4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82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4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82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3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81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3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81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4.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емельный участок № 3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° 58' 1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55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6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° 59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56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6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° 1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57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6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° 38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57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5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° 22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57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5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° 1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56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2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56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2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56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2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55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2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55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2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54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2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° 38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54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3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° 22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54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3.2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° 1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55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6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55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6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56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6.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56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5.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55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5.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55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6.0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емельный участок № 3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° 57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80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3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° 56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81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3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° 8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79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2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° 20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80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1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81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2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81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2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° 48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81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1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° 4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81.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1.5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° 27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79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0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° 57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78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2.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80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3.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80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3.3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емельный участок № 3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 7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9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2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° 15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9.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2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° 25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50.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4.0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° 7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4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4.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5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4.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5.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3.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5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3.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° 9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4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2.9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° 36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4.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2.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 23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8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59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 27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0.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3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° 20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1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4.7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° 36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1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4.7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° 18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52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7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° 5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52.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емельный участок № 3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° 5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3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96.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° 27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11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50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11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50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11.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50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11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30949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° 21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11.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49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 11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18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45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° 18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20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46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 5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13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50.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° 3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5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95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° 24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2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3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° 40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69.7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78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° 18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9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2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° 5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9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1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° 40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8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0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° 5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0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3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° 28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6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0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 4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7.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99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 27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2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2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2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2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° 14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2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3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° 42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2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3.6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емельный участок № 3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° 17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1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76.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° 15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3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74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° 52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7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7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 15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6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8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° 25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50.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4.0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° 7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4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4.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5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4.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5.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3.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5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3.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° 9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4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2.9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° 57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4.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2.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° 56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4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2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° 49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73.4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32.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° 18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54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4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° 52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54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4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° 5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33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75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32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74.7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32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74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31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74.7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° 7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31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75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 3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31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75.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 54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39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87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° 50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5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95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° 52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6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94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° 51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8.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98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 52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8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98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 48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53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5.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71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33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 56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71.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33.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° 58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2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3.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° 42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2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3.6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° 24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2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3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° 40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69.7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78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° 4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9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2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08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25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09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25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09.7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24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09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24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° 0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09.7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23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° 54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09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23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° 45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65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65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39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27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° 19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39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27.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° 13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4.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0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° 17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0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85.1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 14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8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86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 19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2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1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 45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2738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28.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 7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64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66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° 54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64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° 59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08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25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08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25.3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емельный участок № 3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° 19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2535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82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° 43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3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83.6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° 54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2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81.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2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80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° 8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2.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80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° 31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2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79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° 54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58.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3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° 37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56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59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° 50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57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58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° 18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60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3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60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3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60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3.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° 8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2560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4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° 31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60.4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4.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° 32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4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81.0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емельный участок № 3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57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39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390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° 44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75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394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° 9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1989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398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° 6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00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02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° 4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26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14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° 28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46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23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° 40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46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27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° 35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20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22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° 45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13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21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° 54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03.7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19.5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° 7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82.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11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° 25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52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04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° 21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37.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02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° 13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3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83.6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° 6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25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88.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° 51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97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10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° 52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56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91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° 25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40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77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° 1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22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21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° 58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84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89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37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88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80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° 35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11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° 48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17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84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° 7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80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36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° 47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07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55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° 27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56.4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94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° 8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80.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16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° 50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02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39.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 30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23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64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 21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43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90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° 54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91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60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 13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85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75.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° 17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1.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14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° 11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3.7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12.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° 3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88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75.1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 21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92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62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° 19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18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45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11.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49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11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49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11.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50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 27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11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50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 5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11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50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° 55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3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96.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° 50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30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4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° 21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26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6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° 43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13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16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° 1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9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38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° 18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56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4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° 34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58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3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° 30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13.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54.7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° 22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7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18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 2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5.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19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° 35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09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54.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° 5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57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0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° 52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48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7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° 1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43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0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° 36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40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93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° 53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8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86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° 17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5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74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° 11' 1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6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63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° 4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44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50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° 6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51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45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° 23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64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34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° 51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8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23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° 6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2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21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° 39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8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17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° 12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5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11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° 54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16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° 59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2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22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° 38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61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31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° 37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47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42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° 16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6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51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° 11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2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59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° 50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1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68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° 32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1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78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° 16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4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87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° 34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6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94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35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7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96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° 7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7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98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° 40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0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° 0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5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3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 52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15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18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° 35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47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5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° 21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33.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8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 5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6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0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° 40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0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3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° 9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8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0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° 20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0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77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° 2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31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4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° 48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11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34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05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35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° 5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05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35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° 13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69.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0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° 32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5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82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° 31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4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81.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° 8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60.4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4.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60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4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60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3.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° 18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60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3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° 50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60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3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° 37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57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58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° 54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56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59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° 31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58.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3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° 8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2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79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2.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80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° 54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2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80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° 43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2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81.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° 28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75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2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° 15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74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1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 23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75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0.7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° 35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76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1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51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53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04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° 4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47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02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° 34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49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96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° 4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55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98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° 14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70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49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° 15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69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48.6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 1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70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48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° 31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70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48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° 4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43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06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° 7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36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04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° 54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97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° 4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45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99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° 14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72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47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° 38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72.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46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 9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73.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46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° 59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73.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46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° 37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51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15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° 7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50.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14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° 48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54.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07.2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° 18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57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99.9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° 27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58.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00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° 38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55.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07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° 27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5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24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1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20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° 4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1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18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° 23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5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14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° 3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7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14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° 51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1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18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° 49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1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20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° 15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7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24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° 14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66.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20.9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° 44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54.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15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° 45' 1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60.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02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° 13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72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07.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° 50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6.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14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° 38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6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14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 32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7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13.6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° 4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7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14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20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96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20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° 51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89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20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23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89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13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° 53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96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14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° 16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97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13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° 36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90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10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° 55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90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9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° 13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93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2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° 45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94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2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° 51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01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5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° 8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01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6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° 13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98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13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° 32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94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53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° 54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83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37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 37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96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27.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° 0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08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44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° 56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66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13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64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12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° 53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62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5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° 36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63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4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° 33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69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2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1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2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° 53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3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9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° 58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2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10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° 59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07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59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° 5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04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56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° 27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08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53.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° 28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11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56.6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° 33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2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95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° 37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1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94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° 15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9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89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° 9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9.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88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° 7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4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85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° 20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6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86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° 5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8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91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° 42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8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92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° 7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91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45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° 57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90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45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° 44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91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44.6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° 7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91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45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° 14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20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82.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° 38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20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81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 32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20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81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° 31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21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° 42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8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48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° 12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8.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48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° 27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8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47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° 3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9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48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° 44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1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76.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° 0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68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72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 15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2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69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° 55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5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73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° 7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93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48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° 26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93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48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° 20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93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47.5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° 7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94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48.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° 16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6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64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° 53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4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60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° 56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8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58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° 49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90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62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 21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20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46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° 38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8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59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° 57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4.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2.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° 56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4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2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° 49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73.4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32.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° 18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54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4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° 52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54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4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° 5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33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75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32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74.7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32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74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31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74.7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° 31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31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75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° 4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31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75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° 19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13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50.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° 10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25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° 32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66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35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° 6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66.7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35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° 24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71.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38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° 41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68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5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° 20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67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6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° 54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66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57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° 24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45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4.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44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53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25.6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 4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35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81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 54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39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87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° 34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5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95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° 5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5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95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 52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8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98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 48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53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5.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71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33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 56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71.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33.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° 58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2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3.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° 14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2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3.6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2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3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° 27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2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2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° 4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2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2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° 18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7.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99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° 15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3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74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° 56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7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7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° 37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6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7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° 20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1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4.7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 21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1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4.7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° 11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7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72.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21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75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32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° 21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56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20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18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57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16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° 23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76.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28.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 15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6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8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° 16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1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76.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° 46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6.7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79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° 15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6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78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° 7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5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79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° 15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6.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79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° 6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56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03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° 36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52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7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 11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8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86.2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 19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2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1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 45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38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28.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 7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64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66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° 54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64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° 59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08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25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08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25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08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25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09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25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09.7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24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09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24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° 0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09.7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23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° 54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09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23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° 45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65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65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39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27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° 19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39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27.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° 13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4.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0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° 13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0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85.1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° 14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3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82.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 21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4.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82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 24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81.6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80.5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° 30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02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08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° 36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24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34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° 42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48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58.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° 49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73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81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° 55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00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02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° 58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9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21.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° 38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96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63.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° 8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8.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88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8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89.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° 18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8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89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° 8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9.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2.0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° 43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2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° 26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8.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18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° 2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6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18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° 20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8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3.5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° 20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9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3.1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 15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9.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8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 28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27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0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° 19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19.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2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° 12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04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2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° 23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69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4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° 33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38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2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° 23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10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6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° 54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00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0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° 38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00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2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° 35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14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4.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° 5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65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3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° 56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69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2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° 6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04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0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° 0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04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9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° 5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03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9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° 51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03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5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° 40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66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9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° 19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5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4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° 26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1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2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° 26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3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2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° 51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84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8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° 0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67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2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° 7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46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5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° 48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43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5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° 40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36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3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° 29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29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7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° 39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18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0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54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19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31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43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24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32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° 50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39.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33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° 43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47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33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° 43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58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33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° 19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64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33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° 22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63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0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6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76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5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° 27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87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5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° 55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1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4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° 9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38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21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° 58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38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22.6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° 56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03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37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° 54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86.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64.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° 56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92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66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° 29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89.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77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° 25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64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36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° 28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1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° 58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8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8.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° 21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34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8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° 16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45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97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° 56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24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60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° 13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88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60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° 49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55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2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° 13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51.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6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° 27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72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53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° 30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84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2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° 8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0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01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° 58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40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86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° 7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84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72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° 24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24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67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° 19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5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81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° 56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2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5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° 48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38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00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° 22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88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85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° 32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88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76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° 7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18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82.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° 7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6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8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7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8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7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8.7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7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8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8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7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7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7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° 14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7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7.0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° 7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7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6.9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° 18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19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80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° 32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19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80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° 22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88.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74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87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62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° 14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38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2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° 24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34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2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3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25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3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25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3.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25.3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2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25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2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25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2.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26.3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2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26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° 23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2.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27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° 14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30.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2.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° 8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33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° 43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2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27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° 12' 1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64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21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° 18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3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14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° 56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25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05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° 10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12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94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° 7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23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94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° 21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36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94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° 26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1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94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° 0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7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94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° 4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8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03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° 0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6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02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° 14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5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93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° 9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2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93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° 0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1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93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° 40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1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02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° 56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20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06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° 54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33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02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8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38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19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° 31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75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20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° 25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77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20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° 2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77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21.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° 19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99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20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° 59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97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11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° 27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99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06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° 5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08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03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° 4' 4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06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97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° 34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98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01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° 34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76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47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° 41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71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37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° 25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73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27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° 40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81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15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° 21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82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15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° 28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83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14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° 45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86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11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° 10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89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09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° 0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76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94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° 56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74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97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° 20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72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02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° 16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71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03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° 29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67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08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° 27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54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23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° 5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47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31.9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° 2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33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09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° 36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8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18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° 31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5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20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° 52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5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19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° 55' 4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1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13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° 0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8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92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° 0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5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87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° 50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1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80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° 8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9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70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° 6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77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35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° 11' 4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63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14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° 19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62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0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° 19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63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0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° 19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63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1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° 19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62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1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° 50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5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2.3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° 7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4.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1.6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 32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5.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1.1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° 31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6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1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° 15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92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8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° 13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88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1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° 59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95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87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° 55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99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4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° 14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7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5.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° 15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6.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4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 1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7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3.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° 31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8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4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54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10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82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° 6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04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9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° 57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06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3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° 57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12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5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° 11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4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04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° 20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3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03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° 53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6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01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° 0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7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01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66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59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65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59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65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58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66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58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° 50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3.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04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° 38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3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03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 9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4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02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° 31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4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03.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° 50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33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40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° 35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33.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9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° 39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38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7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° 29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38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8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° 44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5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06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° 15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5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06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 32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6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05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° 31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6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06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° 54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5.7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5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° 33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5.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4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° 31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6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4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° 17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6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4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° 30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89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20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° 38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84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14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° 5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1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09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° 58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5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16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° 44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8.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4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° 9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8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3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° 18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8.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3.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° 54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9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3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° 14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40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41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° 15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40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 1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40.7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39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° 31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41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40.6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° 2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0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3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° 22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0.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2.6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° 50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1.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2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° 37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1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3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° 14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42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43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° 15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41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42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 9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42.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42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° 35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43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43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° 24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2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2.9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° 56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2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2.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° 21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2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1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° 32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3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2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° 2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4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54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° 27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89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48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 6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5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43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° 2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0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50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° 53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3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2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° 43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2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1.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° 35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3.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1.1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° 2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3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1.9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° 50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59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67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° 7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59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67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 32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60.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66.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° 31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60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67.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° 53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4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1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° 43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4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1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° 35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5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0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° 2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5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1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° 44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61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70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° 15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61.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69.6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 32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69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° 31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62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69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° 17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6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1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° 22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5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0.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° 50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6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0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° 2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6.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0.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° 1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21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03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° 59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22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01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° 39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26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02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° 38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25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05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° 17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9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9.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° 57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8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8.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° 35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9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8.6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° 2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9.9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9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° 39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25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07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° 56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28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11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° 25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26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12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° 12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23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08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° 39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19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4.3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° 35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14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1.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° 34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14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0.6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° 19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20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3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° 26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92.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12.2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° 26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91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11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° 14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92.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10.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° 39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92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11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° 46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02.7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06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° 24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02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05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° 58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02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04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° 4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03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05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° 5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13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35.9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12.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35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° 21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13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34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° 28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13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35.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° 3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52.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70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° 58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51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69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° 56' 4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52.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69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° 44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53.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69.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11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91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7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11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41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7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11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41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87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11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91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87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° 58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55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72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° 58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54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72.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° 22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55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71.6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° 11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55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72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° 52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63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9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° 46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62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8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° 34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65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4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° 34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65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5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° 2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37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87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° 45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32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80.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 36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39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76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° 23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44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82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° 21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7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8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° 38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7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8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° 27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6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8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° 30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6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8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° 0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6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7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° 4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6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7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° 20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7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4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° 21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7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4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° 38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8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3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° 27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8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4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° 30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9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4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° 0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9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4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 4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9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5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° 44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8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8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8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8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° 30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20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02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° 7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15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95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 20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22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90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° 52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27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97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° 53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75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0.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° 8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74.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89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° 33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75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89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° 50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75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0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° 18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7.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07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° 47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6.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07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° 38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7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06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° 5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8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07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° 37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16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3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° 52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12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86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° 44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19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82.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° 10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3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89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° 52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7.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11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° 47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7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10.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° 44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7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09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° 38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8.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10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° 17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81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7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31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82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78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° 35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4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79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° 38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4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82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° 22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88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° 32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4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0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3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7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° 3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4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11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° 58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4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10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° 56' 4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4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10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° 44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5.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10.7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° 10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9.9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22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° 1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9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21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02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18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° 1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03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18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21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01.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2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° 23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50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23.4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° 28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38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9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° 2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32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1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° 37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03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27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° 22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85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15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° 40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88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1.0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° 33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93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2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° 48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92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5.7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° 38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91.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01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° 18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89.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11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 54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00.9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4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° 3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99.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7.7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00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4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° 1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00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4.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° 38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02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5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° 32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99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4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43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97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9.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° 10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89.4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7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° 26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83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44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° 38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80.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54.3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° 46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89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57.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° 17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25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0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° 24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29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58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° 17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30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54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° 34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24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3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° 3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33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6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° 49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31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82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° 51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75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64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° 18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67.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89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8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86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6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° 42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19.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9.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° 54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27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7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° 13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38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0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° 13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49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2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° 59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60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5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° 37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71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8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° 16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82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1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° 9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93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4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° 54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04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6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° 8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14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9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° 24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14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1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° 2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18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2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° 14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19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0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° 17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22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1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° 16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24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5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° 30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30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8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° 52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41.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1.6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° 8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47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4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° 21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51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7.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° 17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46.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2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° 51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63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8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° 5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90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7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° 5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87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7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° 33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86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6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° 23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29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4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° 42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28.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4.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° 33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27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1.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° 34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27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1.7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° 22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27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3.6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° 29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26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3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° 3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26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3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° 27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71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0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° 39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12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7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° 19' 1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55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4.9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° 48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95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1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° 47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81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4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° 33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73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2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° 59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68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9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° 11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67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2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° 10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59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9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° 43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51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5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° 27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49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0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° 47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44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7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38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1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° 47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40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2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° 7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28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6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° 2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51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8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° 48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50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9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44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9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° 8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44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9.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° 10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41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6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° 25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36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0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° 36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37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0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° 30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25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0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° 40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24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9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° 9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20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2.6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° 54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9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6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6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27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51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° 56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25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51.0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° 58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24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50.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° 54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21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49.6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° 24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18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48.6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° 24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0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7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° 29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9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6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° 23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61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2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° 35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67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° 5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68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2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° 51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96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° 51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99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4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° 54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07.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6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° 7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12.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8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° 18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12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40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° 25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16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41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° 52' 1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17.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9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° 44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26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42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26.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45.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26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45.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° 46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26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45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° 33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30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46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° 41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30.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46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° 5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30.7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49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° 2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35.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50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° 57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53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55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° 52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56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55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66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° 27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66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5.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05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06.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° 3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05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06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° 59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99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04.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34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7.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33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7.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33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6.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34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6.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° 47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81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81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° 16' 4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91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53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° 43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36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67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° 30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24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4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° 44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13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8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° 46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4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8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48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8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47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8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47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7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48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7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37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80.2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36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80.2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36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9.2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37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9.2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35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2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34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2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34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1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35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1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° 42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08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6.9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° 15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11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7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26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09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3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42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08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3.4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° 29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06.6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2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° 26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08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7.1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° 38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18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9.9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° 47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40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6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° 6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514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5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° 25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589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0.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44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66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0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86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1.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° 16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86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1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° 15' 4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85.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1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° 32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78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1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° 59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78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1.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75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2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° 55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73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3.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° 46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73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6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72.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9.8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° 22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72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9.8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° 38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67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9.1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° 30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66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6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42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78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7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° 8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82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8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43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81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2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° 10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86.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3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11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87.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2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32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89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2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° 59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90.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2.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92.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1.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° 37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94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9.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° 16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95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7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44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96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2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3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42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5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° 21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819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5.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° 30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896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0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09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9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° 36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09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9.7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° 54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08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9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° 10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08.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6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09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8.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° 36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09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8.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08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9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° 0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08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0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° 15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07.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2.5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° 11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07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2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° 24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07.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4.8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° 7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99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5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7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° 17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97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2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82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4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82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4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83.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3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° 17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82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3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81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9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80.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9.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80.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9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79.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9.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79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9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79.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0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° 17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79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0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81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4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° 13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81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4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° 32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67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5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° 59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56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6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° 1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57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6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° 38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57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5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° 22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57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5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° 1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56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2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56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2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56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2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55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2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55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2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54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2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° 38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54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3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° 22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54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3.2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° 1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55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6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55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6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° 58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55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6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° 10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45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7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° 59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33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9.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° 7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33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8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° 57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30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9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° 17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30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9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° 5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35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5.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36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5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36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4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36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4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35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3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35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3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° 7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34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3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° 17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34.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3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° 5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28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8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28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8.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28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9.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28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9.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28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9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29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0.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° 7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29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9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° 7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29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9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° 43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30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9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° 38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30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0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° 40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28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0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° 38' 1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18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2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° 19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3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° 2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08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1.9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° 31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889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3.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° 50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868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4.9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° 40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856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5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° 38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839.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7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° 46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830.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7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° 26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827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0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° 32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822.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1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° 49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817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9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° 43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809.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0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° 2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92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2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° 38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83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4.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47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84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9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° 36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54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8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° 4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30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8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° 31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21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7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° 37' 4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6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° 56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99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5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° 8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98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1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° 33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97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9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55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96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4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° 27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31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8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° 32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30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4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33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17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6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° 7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82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6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° 54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62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6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° 28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59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6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° 44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62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4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° 40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578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7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° 7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576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6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° 37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576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6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° 56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573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6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° 21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573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6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° 58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572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6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° 39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571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5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° 47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566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4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91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9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° 6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91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9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° 24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94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8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° 52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67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9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° 35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29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1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° 18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13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8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° 13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09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7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° 39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05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6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° 43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06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4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° 45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00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2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° 40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00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4.9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° 34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92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3.1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° 56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90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2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° 5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87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2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° 21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85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1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° 50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81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0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° 50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39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0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° 56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29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87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49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28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87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° 10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23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85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° 48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23.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85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 33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17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82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16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17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83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10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04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8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° 8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93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5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5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82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1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10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71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68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41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61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64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° 37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50.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61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° 15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43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58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° 55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40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57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° 36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30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54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43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34.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42.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° 27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16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6.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° 33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18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0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° 57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86.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1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° 5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86.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0.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° 57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90.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9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° 5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90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0.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° 57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13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2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° 44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14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0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 25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17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1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° 36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16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3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814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9.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813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9.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813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8.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814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8.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° 33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99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8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° 53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99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6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° 42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502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7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° 31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502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9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841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4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840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4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840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3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841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3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° 10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05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0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° 35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05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8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° 10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08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8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° 35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08.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0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866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3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865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3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865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2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866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2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894.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2.6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893.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2.6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893.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1.6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894.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1.6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° 55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80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9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° 53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45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6.6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° 33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09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3.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17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3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° 23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00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0.6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° 53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00.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0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° 14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91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8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° 29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91.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8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° 0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82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6.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° 13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82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6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° 20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5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° 50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73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5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° 21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64.9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4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° 29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64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4.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55.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4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° 38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55.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4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° 40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55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4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81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8.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° 54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81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8.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° 39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19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2.9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° 31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8.7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° 29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33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7.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° 31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46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0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° 24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79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5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° 11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89.4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7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° 59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99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9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° 54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09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2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° 17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9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33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55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0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° 13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58.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0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° 39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17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4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° 23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11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5.1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° 32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89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7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° 13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85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7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° 50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65.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9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° 22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65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8.6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° 38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64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8.6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° 52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64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8.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° 43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53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9.1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° 52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53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1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° 49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41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2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° 43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35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2.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° 36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18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4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° 53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19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8.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° 40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81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4.4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48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1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47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1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47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0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48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0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23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3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22.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3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22.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2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23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2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85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7.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84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7.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84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6.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85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6.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50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67.6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0.6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° 15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73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1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° 28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81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2.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° 55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90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4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° 17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98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6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° 54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07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9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15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2.0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° 27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2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° 1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14.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2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° 1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09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0.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° 55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02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8.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° 43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96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6.7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° 20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87.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4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° 0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80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2.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° 24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72.9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1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° 31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41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5.9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° 52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41.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5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° 30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54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5.7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25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66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2.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° 23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79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0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° 9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82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0.6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° 8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72.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6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° 30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29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4.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40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5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° 23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41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5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° 17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78.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6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° 54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77.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6.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° 1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77.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2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° 0' 1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80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3.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° 27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80.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4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° 57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78.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3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° 41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17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2.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° 26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17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3.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° 1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18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3.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18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3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° 41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18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3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° 11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18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3.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° 13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20.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° 33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20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4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° 32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31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8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° 26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36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0.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° 18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36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0.0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° 33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67.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0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° 5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66.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0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° 18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63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1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° 15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7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° 25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00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5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° 48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13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4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° 9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13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4.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° 18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15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9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° 25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15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2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° 10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3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° 12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99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6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° 16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01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6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° 11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91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7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° 24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98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3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° 2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54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7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39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21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0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° 1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21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7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° 28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21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7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° 8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21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4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° 54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83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5.9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° 19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75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29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° 10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98.7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38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° 35' 4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21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48.7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° 30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57.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66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° 16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56.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68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5.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61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5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61.6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° 32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5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61.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° 26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09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43.4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° 58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08.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43.3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° 48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75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29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° 53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75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29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° 57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99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2.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99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2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99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1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° 57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98.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1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° 53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98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1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° 32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82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6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° 20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82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6.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° 53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68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7.6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° 46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28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9.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° 21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04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48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° 44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2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66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° 44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53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73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° 55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8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80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° 12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23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30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° 17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55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2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15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54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4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° 14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38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9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22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67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9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34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70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9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° 42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74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9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° 8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74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1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° 22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63.7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2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11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63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0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° 42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64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52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64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0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° 11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67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0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 27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13.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7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° 11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09.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7.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° 38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09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7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° 58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00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43.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° 56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51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27.1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° 43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53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23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° 36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53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24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1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57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22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° 12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23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° 22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04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2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° 6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97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36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° 42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90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58.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° 16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06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64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° 50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98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87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° 32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96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91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° 5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94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95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° 7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99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° 57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90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02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° 59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88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06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° 47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85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09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° 12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83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2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° 49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80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4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° 4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76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7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° 0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73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9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° 56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1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° 59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66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3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° 6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62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5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° 1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58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6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° 1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54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7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° 2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50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7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° 1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46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8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° 59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42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8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° 38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38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8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° 15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33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7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° 11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99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° 57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96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7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° 1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92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7.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° 5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89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7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° 25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85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8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° 38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81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9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° 45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75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2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° 15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73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4.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° 50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70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6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° 53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68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9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° 8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65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32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° 51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63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34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° 30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62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37.9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° 49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61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39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° 9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59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42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° 42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58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45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° 16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57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49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° 58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56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52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° 35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55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55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° 28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57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9.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19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75.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74.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° 22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34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1.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18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31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4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° 3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73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77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° 14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73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77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° 36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65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73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° 54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66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70.9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° 34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66.9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70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° 54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61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78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13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79.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88.7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19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09.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07.7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° 16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27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9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° 19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23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3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° 47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57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84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° 39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93.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1.7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° 14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95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2.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° 13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95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2.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° 16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93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4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° 18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93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1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60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55.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° 43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60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55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19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.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58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58.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° 19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36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8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° 17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39.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5.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19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.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39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5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19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32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2.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11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58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65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19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78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77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° 21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78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° 55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63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84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47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° 13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84.6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47.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32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95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32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57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45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99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° 42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83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59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35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84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59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° 26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75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53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75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54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58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75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54.3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° 18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63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46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° 19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28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6.2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° 12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36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92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° 3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37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90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° 12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39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° 3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38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93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° 21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37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30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° 56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34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8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° 21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35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7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° 56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38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8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° 15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92.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7.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° 21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93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6.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° 15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97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7.7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° 21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97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8.7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° 12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24.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33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 52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24.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33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° 49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25.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34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° 22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25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35.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° 37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22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35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° 47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55.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66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° 5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55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66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° 6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55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69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° 43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56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73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° 17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57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76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° 50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58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80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° 10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59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83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° 46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61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86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° 16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62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89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° 2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66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94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° 59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68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96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° 14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70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99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° 46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73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01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° 13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76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03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° 49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79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04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° 51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82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06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° 1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85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07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° 16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89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08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° 53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92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09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16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95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0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27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0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° 57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82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5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° 3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85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6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° 2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87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7.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° 24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34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31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° 33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41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° 15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9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° 34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49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° 59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4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° 59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7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° 18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63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75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° 20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55.9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82.6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° 6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55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83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° 34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55.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83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° 40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13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70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° 35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52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26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° 9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43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56.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91.7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° 36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56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91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° 23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42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9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° 43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16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4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29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90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4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° 37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73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3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° 49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74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2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° 53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73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1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° 45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72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0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° 54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66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3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° 37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58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27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° 43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57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29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° 56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60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7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° 47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60.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6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° 4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60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5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° 0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61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4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° 28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61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3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° 25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62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3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° 31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2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° 14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63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1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° 21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64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0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° 41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65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09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° 5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09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° 58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66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08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° 52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67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08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° 25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68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07.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° 50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39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85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44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38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86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° 58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38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87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° 2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40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84.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° 51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95.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2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96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2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° 57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96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3.7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° 9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95.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3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° 51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50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20.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° 1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9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20.5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° 4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7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9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° 45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6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8.9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° 57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50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4.6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° 48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50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4.7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° 10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9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8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° 3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50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8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° 35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50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9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° 26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9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9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° 50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63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74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° 5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69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81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82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3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° 59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95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06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° 2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08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18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° 11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20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30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° 50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32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3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° 59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37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7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° 37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46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56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° 34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50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1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° 27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59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9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° 48' 4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82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° 41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81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91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° 42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88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97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° 13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96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° 5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07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14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° 9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06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15.7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° 24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02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23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° 20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11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90.7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° 11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29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60.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° 23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30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60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44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53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18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° 20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76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9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° 55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79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5.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° 15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74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2.4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° 22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75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8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79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1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° 36' 4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79.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1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° 57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78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2.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80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3.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80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3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° 57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80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3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° 56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81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3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° 53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79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2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° 15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83.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4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21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83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4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° 58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10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1.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14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09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1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° 58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10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2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21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10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1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° 16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40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80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44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40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81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° 20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41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81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21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41.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81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° 0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70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99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44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70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00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° 51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71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00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19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71.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00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° 18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78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04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° 48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59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44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° 53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47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36.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° 53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36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54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° 16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14.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93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° 22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30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103.7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° 47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29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106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51.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57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75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11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75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11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° 25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75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11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° 41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61.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03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50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59.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0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° 52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54.9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72.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° 33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57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16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° 18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61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85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° 14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69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78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° 15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06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5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° 13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25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9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° 3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26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9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° 3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28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9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° 42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0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9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° 32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0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8.9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° 18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1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4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° 32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0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3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° 36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0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° 26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2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3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° 39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2.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4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° 27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1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9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° 3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2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° 55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3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8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° 43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6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7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° 10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7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6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° 7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9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5.9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° 32' 4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0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4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° 15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2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3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° 4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3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2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° 53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4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1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° 4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5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0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° 51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6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88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° 2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7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87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° 13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8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85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° 22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9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84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° 12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9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81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° 59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53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58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° 48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54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52.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° 46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53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52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° 21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53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49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° 17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55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51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° 39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58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55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° 5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73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63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° 28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78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66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° 45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87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71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° 41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90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73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° 2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80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° 54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03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81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° 41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05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81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° 28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09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76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° 9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17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70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° 55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28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60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° 25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34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55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° 31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45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36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28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50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27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° 0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85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° 9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8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31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3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30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3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30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2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31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2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° 36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85.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12.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° 17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84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12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° 13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87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10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° 9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87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10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° 4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42.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1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° 33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39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1.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° 17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40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0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° 42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42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0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° 21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54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14.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21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52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17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81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72.6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10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81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72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° 46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63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61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18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65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58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83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95.6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° 49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95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° 19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5082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96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21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81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99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21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74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95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° 27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81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36.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19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83.7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32.8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емельный участок № 3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9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33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0.9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° 31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47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9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01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62.7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36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01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62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15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29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80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18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61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00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11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88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7.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10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18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36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49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56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45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49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56.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° 16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80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76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19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78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11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78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77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19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58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65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° 19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32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2.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21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50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23.4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° 24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01.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2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° 56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02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89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14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7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35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14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7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° 57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45.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17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° 11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45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17.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° 36' 1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51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21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° 6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71.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38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° 32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66.7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35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° 10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66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35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° 26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53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25.6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° 13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54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23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° 58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67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33.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° 27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72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36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° 18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67.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0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26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36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0.0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° 13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36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0.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° 33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31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8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° 57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18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3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° 27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14.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2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2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15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1.7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° 27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15.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1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° 23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16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1.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° 2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50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2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° 10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50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2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° 5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72.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0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° 33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67.4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0.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° 20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28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7.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19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27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9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13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09.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07.7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° 54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79.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88.7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° 52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61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78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° 44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53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73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° 21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2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66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° 45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04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48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27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8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° 53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27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8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° 17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68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7.6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° 13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69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7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° 44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74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7.2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° 7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95.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4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° 11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97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2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98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1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98.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1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99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1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99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2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99.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2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° 24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99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3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° 2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99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3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° 30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97.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5.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° 32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28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6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° 2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66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30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° 57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66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30.7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° 11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05.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46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° 49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05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46.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0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63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0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63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° 54' 4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0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63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80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87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13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80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87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10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13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08.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98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3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97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3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97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2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98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2.2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емельный участок № 3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° 52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99.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4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° 1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00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4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° 1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99.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7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° 1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97.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03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° 5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98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04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° 2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96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03.73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Heading2"/>
        <w:ind w:left="928" w:hanging="0"/>
        <w:rPr/>
      </w:pPr>
      <w:bookmarkStart w:id="3" w:name="__RefHeading___Toc461621345"/>
      <w:bookmarkEnd w:id="3"/>
      <w:r>
        <w:rPr/>
        <w:t>3. ПРЕДЛОЖЕНИЯ ПО УСТАНОВЛЕНИЮ СЕРВИТУТО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В соответствии со ст. 23 Земельного кодекса РФ, публичный сервитут устанавливается законом или иным нормативным правовым актом Российской Федерации, нормативным правовым актом субъекта РФ, нормативным правовым актом органа местного самоуправления в случаях, если это необходимо для обеспечения интересов государства, местного самоуправления или местного населения, без изъятия земельных участков. Установление публичного сервитута осуществляется с учетом результатов общественных слушани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Информация о земельных участках с установленными публичными сервитутами представлена в таблице 4.</w:t>
      </w:r>
    </w:p>
    <w:p>
      <w:pPr>
        <w:pStyle w:val="Style97"/>
        <w:spacing w:lineRule="auto" w:line="276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Таблица</w:t>
      </w:r>
      <w:r>
        <w:rPr>
          <w:sz w:val="24"/>
          <w:szCs w:val="24"/>
          <w:lang w:val="ru-RU"/>
        </w:rPr>
        <w:t xml:space="preserve"> 4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еречень земельных участков, в отношении которых установлены публичные сервиту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243"/>
        <w:gridCol w:w="1668"/>
        <w:gridCol w:w="1965"/>
        <w:gridCol w:w="2782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ный номер сервитута согласно Чертежу межева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 земельного участ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земельного участка, кв.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предлагаемого сервитута,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ешенное использовани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13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40.3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35.0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мототрассу без права капитального строительства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36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77.5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8.8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36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77.5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1.9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троительство объекта Торгово-развлекательный центр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13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40.3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1.5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мототрассу без права капитального строительства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6:20:0000061:48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.3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.5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парковку без права капитального строительства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4.8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9.0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троение магазина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8.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2.4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благоустройство и гостевую автостоянку без права капитального строительства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6:20:0000000:1082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4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.84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женерные сети ВЛ-6 кВ от Ф-193-19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6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.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.08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ооружение, воздушная линия электропередачи 35 кВ, для передачи электроэнергии по проводам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1066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.29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женерные сети ВЛ-0,4 кВ от ТП 8А-14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8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.4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.3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парковку без права капитального строительства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5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.2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.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ооружение, воздушная линия электропередачи 35 кВ, для передачи электроэнергии по проводам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6:20:0000061:14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7.4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.8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ооружение - автодорогу с капитальным покрытием, предназначенную для проезда транспортных средств, обслуживающих кустовые площадки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1.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77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ПС 35/6 кВ в составе объекта: ПС 35/6 кВ 2*16 МВА для жилого района Южный в г. Нефтеюганск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1.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.27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ПС 35/6 кВ в составе объекта: ПС 35/6 кВ 2*16 МВА для жилого района Южный в г. Нефтеюганск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1122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8.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.81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троительство объекта Электроснабжение 17 микрорайона г. Нефтеюганска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6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.6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.57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ооружение, воздушная линия электропередачи 35кВ, для передачи электроэнергии по проводам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14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5.5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.46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ооружение - автодорогу с капитальным покрытием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6:20:0000061:45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.2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.66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ооружение, воздушная линия электропередачи 35 кВ, для передачи электроэнергии по проводам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711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53.6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.21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земли общего пользования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6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.6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.03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ооружение, воздушная линия электропередачи 35кВ, для передачи электроэнергии по проводам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36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77.5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.896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троительство объекта Торгово-развлекательный центр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.9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.66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Наружные сети электроснабжения 35 кВ в составе объекта: ПС 35/6 кВ 2*16 МВА для жилого района Южный в г. Нефтеюганск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.9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.73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Наружные сети электроснабжения 35 кВ в составе объекта: ПС 35/6 кВ 2*16 МВА для жилого района Южный в г. Нефтеюганск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6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.6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.014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ооружение, воздушная линия электропередачи 35кВ, для передачи электроэнергии по проводам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6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.6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.763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ооружение, воздушная линия электропередачи 35кВ, для передачи электроэнергии по проводам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6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.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7.654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ооружение, воздушная линия электропередачи 35 кВ, для передачи электроэнергии по проводам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6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.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.497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ооружение, воздушная линия электропередачи 35 кВ, для передачи электроэнергии по проводам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14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67.4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.410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ооружение - автодорогу с капитальным покрытием, предназначенную для проезда транспортных средств, обслуживающих кустовые площадки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.9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431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Наружные сети электроснабжения 35 кВ в составе объекта: ПС 35/6 кВ 2*16 МВА для жилого района Южный в г. Нефтеюганск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6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.6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403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ооружение, воздушная линия электропередачи 35кВ, для передачи электроэнергии по проводам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6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.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409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ооружение, воздушная линия электропередачи 35 кВ, для передачи электроэнергии по проводам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.9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117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Наружные сети электроснабжения 35 кВ в составе объекта: ПС 35/6 кВ 2*16 МВА для жилого района Южный в г. Нефтеюганск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6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.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.488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ооружение, воздушная линия электропередачи 35 кВ, для передачи электроэнергии по проводам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719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.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.275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троительство объекта: Водовод на автомойку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6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.6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.106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ооружение, воздушная линия электропередачи 35кВ, для передачи электроэнергии по проводам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6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.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.058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ооружение, воздушная линия электропередачи 35 кВ, для передачи электроэнергии по проводам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6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.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640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ооружение, воздушная линия электропередачи 35 кВ, для передачи электроэнергии по проводам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1.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314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ПС 35/6 кВ в составе объекта: ПС 35/6 кВ 2*16 МВА для жилого района Южный в г. Нефтеюганск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6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.6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556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ооружение, воздушная линия электропередачи 35кВ, для передачи электроэнергии по проводам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6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.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508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ооружение, воздушная линия электропередачи 35 кВ, для передачи электроэнергии по проводам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.6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508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троительство объекта Магазин автозапчастей, шиноремонтный цех, складские помещения, автомойка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5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.2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503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ооружение, воздушная линия электропередачи 35 кВ, для передачи электроэнергии по проводам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8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.3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716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парковку без права капитального строительства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5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.2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451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ооружение, воздушная линия электропередачи 35 кВ, для передачи электроэнергии по проводам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1.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994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ПС 35/6 кВ в составе объекта: ПС 35/6 кВ 2*16 МВА для жилого района Южный в г. Нефтеюганск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.0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4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троительство автомойки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4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475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установку прицепа Купава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6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7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779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передвижное средство развозной торговли для реализации сельскохозяйственной продукции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1065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3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3571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женерные сети ВЛ-0,4 кВ от ТП 13-7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1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1608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троительство объекта Реконструкция электротехнического оборудования нежилого строения (14мкр., 11/1-52,3 кв.м.) ТП, нежилого строения (14 мкр., 15/1-57,4 кв.м.)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1082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4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561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женерные сети ВЛ-6 кВ от Ф-193-19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1082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4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47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женерные сети ВЛ-6 кВ от Ф-193-19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1082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4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997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женерные сети ВЛ-6 кВ от Ф-193-19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1122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8.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098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троительство объекта Электроснабжение 17 микрорайона г. Нефтеюганска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1082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4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505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женерные сети ВЛ-6 кВ от Ф-193-19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686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2.6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822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женерные сети: ВЛ-6 от Ф-193-1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689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216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женерные сети ВЛ-0,4 кВ от ТП 8 А-1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1082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4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785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женерные сети ВЛ-6 кВ от Ф-193-19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686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.6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323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женерные сети: ВЛ-6 от Ф-193-1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686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.6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296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женерные сети: ВЛ-6 от Ф-193-1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128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размещение рекламного щита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689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122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женерные сети ВЛ-0,4 кВ от ТП 8 А-1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6:20:0000000:1066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10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женерные сети ВЛ-0,4 кВ от ТП 8А-14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1066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10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женерные сети ВЛ-0,4 кВ от ТП 8А-14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689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73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женерные сети ВЛ-0,4 кВ от ТП 8 А-1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1082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.4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41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женерные сети ВЛ-6 кВ от Ф-193-19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1066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женерные сети ВЛ-0,4 кВ от ТП 8А-14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1115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9951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женерные сети ВЛ-6 кВ Ф-193-04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1065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3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женерные сети ВЛ-0,4 кВ от ТП 13-7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1082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4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женерные сети ВЛ-6 кВ от Ф-193-19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8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9951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женерные сети ВЛ-6 кВ Ф-193-13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686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.6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9951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женерные сети: ВЛ-6 от Ф-193-1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6:20:0000000:1082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4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9951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женерные сети ВЛ-6 кВ от Ф-193-19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8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женерные сети ВЛ-6 кВ Ф-193-13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689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9267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женерные сети ВЛ-0,4 кВ от ТП 8 А-1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1066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9023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женерные сети ВЛ-0,4 кВ от ТП 8А-14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1066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9023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женерные сети ВЛ-0,4 кВ от ТП 8А-14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15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8754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ооружение, система воздушных линий электропередачи по проводам 6 кВ, для передачи электроэнергии по проводам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23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6728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ооружение, система воздушных линий электропередачи по проводам 6 кВ, для передачи электроэнергии по проводам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8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9638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наружные сети электроснабжения 6 кВ в составе объекта ПС 35/6 кВ 2*16 МВА для жилого района Южный в г. Нефтеюганск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8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9492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наружные сети электроснабжения 6 кВ в составе объекта ПС 35/6 кВ 2*16 МВА для жилого района Южный в г. Нефтеюганск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8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8979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наружные сети электроснабжения 6 кВ в составе объекта ПС 35/6 кВ 2*16 МВА для жилого района Южный в г. Нефтеюганск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8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8930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наружные сети электроснабжения 6 кВ в составе объекта ПС 35/6 кВ 2*16 МВА для жилого района Южный в г. Нефтеюганск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8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8906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наружные сети электроснабжения 6 кВ в составе объекта ПС 35/6 кВ 2*16 МВА для жилого района Южный в г. Нефтеюганск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8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8808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наружные сети электроснабжения 6 кВ в составе объекта ПС 35/6 кВ 2*16 МВА для жилого района Южный в г. Нефтеюганск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8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8564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наружные сети электроснабжения 6 кВ в составе объекта ПС 35/6 кВ 2*16 МВА для жилого района Южный в г. Нефтеюганск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8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785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наружные сети электроснабжения 6 кВ в составе объекта ПС 35/6 кВ 2*16 МВА для жилого района Южный в г. Нефтеюганск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8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8515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наружные сети электроснабжения 6 кВ в составе объекта ПС 35/6 кВ 2*16 МВА для жилого района Южный в г. Нефтеюганск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8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8491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наружные сети электроснабжения 6 кВ в составе объекта ПС 35/6 кВ 2*16 МВА для жилого района Южный в г. Нефтеюганск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8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8466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наружные сети электроснабжения 6 кВ в составе объекта ПС 35/6 кВ 2*16 МВА для жилого района Южный в г. Нефтеюганск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8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8491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наружные сети электроснабжения 6 кВ в составе объекта ПС 35/6 кВ 2*16 МВА для жилого района Южный в г. Нефтеюганск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6:20:0000061:47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8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8515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наружные сети электроснабжения 6 кВ в составе объекта ПС 35/6 кВ 2*16 МВА для жилого района Южный в г. Нефтеюганск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8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8491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наружные сети электроснабжения 6 кВ в составе объекта ПС 35/6 кВ 2*16 МВА для жилого района Южный в г. Нефтеюганск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8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8442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наружные сети электроснабжения 6 кВ в составе объекта ПС 35/6 кВ 2*16 МВА для жилого района Южный в г. Нефтеюганск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8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8295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наружные сети электроснабжения 6 кВ в составе объекта ПС 35/6 кВ 2*16 МВА для жилого района Южный в г. Нефтеюганск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8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8295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наружные сети электроснабжения 6 кВ в составе объекта ПС 35/6 кВ 2*16 МВА для жилого района Южный в г. Нефтеюганск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8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8247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наружные сети электроснабжения 6 кВ в составе объекта ПС 35/6 кВ 2*16 МВА для жилого района Южный в г. Нефтеюганск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8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8247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наружные сети электроснабжения 6 кВ в составе объекта ПС 35/6 кВ 2*16 МВА для жилого района Южный в г. Нефтеюганск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8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8173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наружные сети электроснабжения 6 кВ в составе объекта ПС 35/6 кВ 2*16 МВА для жилого района Южный в г. Нефтеюганск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8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8100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наружные сети электроснабжения 6 кВ в составе объекта ПС 35/6 кВ 2*16 МВА для жилого района Южный в г. Нефтеюганск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8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8027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наружные сети электроснабжения 6 кВ в составе объекта ПС 35/6 кВ 2*16 МВА для жилого района Южный в г. Нефтеюганск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8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7954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наружные сети электроснабжения 6 кВ в составе объекта ПС 35/6 кВ 2*16 МВА для жилого района Южный в г. Нефтеюганск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8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8002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наружные сети электроснабжения 6 кВ в составе объекта ПС 35/6 кВ 2*16 МВА для жилого района Южный в г. Нефтеюганск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8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7954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наружные сети электроснабжения 6 кВ в составе объекта ПС 35/6 кВ 2*16 МВА для жилого района Южный в г. Нефтеюганск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6:20:0000061:47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8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7880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наружные сети электроснабжения 6 кВ в составе объекта ПС 35/6 кВ 2*16 МВА для жилого района Южный в г. Нефтеюганск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8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783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наружные сети электроснабжения 6 кВ в составе объекта ПС 35/6 кВ 2*16 МВА для жилого района Южный в г. Нефтеюганск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8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783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наружные сети электроснабжения 6 кВ в составе объекта ПС 35/6 кВ 2*16 МВА для жилого района Южный в г. Нефтеюганск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8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7856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наружные сети электроснабжения 6 кВ в составе объекта ПС 35/6 кВ 2*16 МВА для жилого района Южный в г. Нефтеюганск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8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7807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наружные сети электроснабжения 6 кВ в составе объекта ПС 35/6 кВ 2*16 МВА для жилого района Южный в г. Нефтеюганск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8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77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наружные сети электроснабжения 6 кВ в составе объекта ПС 35/6 кВ 2*16 МВА для жилого района Южный в г. Нефтеюганск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8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700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наружные сети электроснабжения 6 кВ в составе объекта ПС 35/6 кВ 2*16 МВА для жилого района Южный в г. Нефтеюганск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8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6806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наружные сети электроснабжения 6 кВ в составе объекта ПС 35/6 кВ 2*16 МВА для жилого района Южный в г. Нефтеюганск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6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7.2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.14941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троительство объекта Нежилое здание кафе с помещениями торгового назначения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00:686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.6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537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женерные сети: ВЛ-6 от Ф-193-1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3.4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.23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ПС 35/6 кВ №193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3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3.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255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размещение объекта временного характера автостоянки и трансформатоных подстанций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61:00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7.7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.54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ные отсутствуют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55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84.9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.7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ные отсутствуют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11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359.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57.8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автомобильную дорогу Нефтеюганск - Сургут км 9 - км 23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:20:0000061:47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61.4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ПС 35/6 кВ в составе объекта: ПС 35/6 кВ 2*16 МВА для жилого района Южный в г. Нефтеюганске</w:t>
            </w:r>
          </w:p>
        </w:tc>
      </w:tr>
    </w:tbl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Ведомость координат поворотных точек предлагаемых публичных сервитутов приведена в таблице 5.</w:t>
      </w:r>
    </w:p>
    <w:p>
      <w:pPr>
        <w:pStyle w:val="Style9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97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  <w:lang w:val="ru-RU"/>
        </w:rPr>
        <w:t>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координат поворотных точек публичных сервиту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убличный сервитут № 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° 18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69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78.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° 10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72.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79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° 39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87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31783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° 24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23.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90.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° 50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39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85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44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38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86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° 58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38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87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° 2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40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84.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° 9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43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° 37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56.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91.7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° 15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60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83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° 52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45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74.9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° 38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42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73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° 31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91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63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° 11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91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63.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° 18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89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63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° 20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28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6.2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° 19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23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3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° 9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82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61.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° 16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8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54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° 52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9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53.7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° 7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9.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53.6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° 8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9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53.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° 9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73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9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° 48' 1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86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6.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° 53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95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08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° 16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96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07.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° 49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87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02.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° 44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79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09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° 8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79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09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° 25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69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9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° 42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8.7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99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° 18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57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84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° 55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55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83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° 43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8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80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° 36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8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97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° 0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8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98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° 59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7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00.5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° 46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8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03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° 25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8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04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° 8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62.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6.4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° 52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2.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46.3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° 7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2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46.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° 6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2.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46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° 55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9.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49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° 50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6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52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° 50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02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45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84.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41.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26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84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41.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° 29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84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41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° 0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77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40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° 33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77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40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° 32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77.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40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31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30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31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30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° 21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31.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30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° 59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19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8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° 16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22.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3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° 57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49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40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 16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40.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37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° 6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13.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09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° 15' 1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13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0.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° 51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13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0.6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° 14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06.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23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° 51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96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9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° 34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03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3.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° 22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01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4.7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° 47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72.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8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° 26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70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8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° 38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68.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8.7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° 31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24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6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° 19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10.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5.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° 10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19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68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° 47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18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68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° 55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15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67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° 19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13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67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° 27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04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2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° 53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02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0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° 43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97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89.7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° 32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96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91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° 5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94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95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° 7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99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° 57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90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02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° 59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88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06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° 47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85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09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° 3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83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2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° 52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82.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2.9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° 24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83.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8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° 46' 1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84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1.1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° 31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87.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4.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° 53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00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33.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97.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49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° 32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97.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49.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93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68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° 21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93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68.8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° 21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86.9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99.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° 59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83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6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° 3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85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6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° 12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87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7.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° 22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89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7.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° 22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92.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00.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° 32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98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70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02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50.6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° 54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02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50.6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° 32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05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37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41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16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44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° 0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16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45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° 26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21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46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° 38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23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46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° 22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70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38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° 34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97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44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96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48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96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48.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° 35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96.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48.9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° 49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93.4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61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° 32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93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61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° 0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88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01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° 59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88.7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02.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89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05.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° 58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89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05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° 35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43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° 16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9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° 3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94.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47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° 0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14.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4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° 0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15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4.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° 59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15.7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1.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15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09.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° 57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13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07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° 56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13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07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° 58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01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00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° 2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13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51.2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13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51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° 57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13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51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° 22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14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47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° 32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27.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50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26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73.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59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° 33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73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59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° 27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73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59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° 52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80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61.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° 49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97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64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° 53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18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69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° 52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96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89.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72.4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2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° 43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72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2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54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29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° 7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54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29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° 36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22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59.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° 6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32.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64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° 43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61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36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° 52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79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9.3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° 53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03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96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° 48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0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71.6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° 7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6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72.9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° 18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6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72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° 8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6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72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° 19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78.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° 14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63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75.6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° 3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93.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29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° 58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03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3.4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° 57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98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0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° 15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97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8.7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° 21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97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7.7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° 15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93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6.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° 21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92.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7.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° 15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25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36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° 52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25.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34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° 12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24.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33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° 37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24.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33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° 22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22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35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° 1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25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35.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° 13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93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4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° 52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95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2.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° 16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96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3.1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39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95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2.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° 18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93.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1.7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° 16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93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1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° 20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21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37.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° 25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25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36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° 21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21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37.2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° 0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23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32.7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° 8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92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7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° 11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96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3.1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° 0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7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° 30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92.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11.9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° 29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88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74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 26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89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71.3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° 38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89.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73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° 55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28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42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30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38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° 2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30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38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28.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42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70.6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9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70.6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9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69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9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° 42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69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9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° 37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70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9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° 7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82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53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83.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49.6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° 7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83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49.6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82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53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° 2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8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62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° 42' 4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8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62.6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° 18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8.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62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° 31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9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63.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° 18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9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62.7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° 18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9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62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° 15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28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42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27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42.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° 46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27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42.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26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89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75.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88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75.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° 15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88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75.3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° 55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89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75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° 10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89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75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89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75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° 57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90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71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90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70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° 30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90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70.9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° 6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29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38.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29.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38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° 17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29.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38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° 46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82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49.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82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49.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° 49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82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49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° 24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90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71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91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71.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° 49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91.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71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° 27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81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53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81.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53.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° 7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81.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53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° 18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70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8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° 32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70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8.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70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28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° 41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0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66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9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63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° 41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9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63.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0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° 59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40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38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42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37.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° 4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44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35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° 0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44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35.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° 58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54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16.7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° 57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53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16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52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15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° 57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52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15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° 2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54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16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62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02.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° 48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62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02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° 18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62.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02.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34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78.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70.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° 20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76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9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° 54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79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5.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° 53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70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0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° 14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74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2.4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° 23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75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51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° 19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70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0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° 56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69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3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67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3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° 0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65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5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° 56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64.7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8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° 20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65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70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° 10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63.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73.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° 41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39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1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° 51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46.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5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° 50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45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4.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° 57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43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3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° 31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40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9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° 8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34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2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° 8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32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1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° 2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34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2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32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1.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° 52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32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1.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31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0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° 53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30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1.6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° 49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30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1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° 51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11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97.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° 59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06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06.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° 12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97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04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06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13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° 9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06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13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° 5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07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14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° 28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06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15.7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06.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16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° 9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06.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16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04.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19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° 7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04.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19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° 23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02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23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° 31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08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27.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° 59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08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27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13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26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° 13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14.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25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° 2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37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37.6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° 1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38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26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° 18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53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97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° 10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60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83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° 58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38.4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71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° 8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38.7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72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° 28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38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75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° 56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36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77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° 16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24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02.0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° 12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17.7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15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° 38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10.7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07.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22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85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° 38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22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85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10.7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07.4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0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° 56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79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0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° 55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64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73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° 7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57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66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° 56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57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66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° 9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44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51.6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° 13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07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0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° 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20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° 48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49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31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° 3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49.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31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° 9' 1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50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31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° 43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80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46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° 13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83.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48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° 23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84.6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47.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° 43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84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47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° 52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81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44.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81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44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° 8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81.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44.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° 48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50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29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° 3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29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° 4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49.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29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° 14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27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8.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04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06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° 5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04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06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° 11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01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04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° 47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01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04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° 27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78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92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° 50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84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61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58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85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60.7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° 42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83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59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41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84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59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° 9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82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58.2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° 20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82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61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° 26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82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61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° 27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82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61.7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° 56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76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91.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° 17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74.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90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69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87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° 16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69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87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° 35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60.7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83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° 36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56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91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° 17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51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00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61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05.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° 6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61.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° 37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63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07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57.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2.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° 39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57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2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° 54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52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8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° 48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43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6.9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° 53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42.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8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48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52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20.3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52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20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° 42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53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20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° 40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53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20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54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8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° 39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8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° 48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64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08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° 9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90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21.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29.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64.9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° 55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29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6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° 20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42.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79.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° 53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42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79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° 0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46.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83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° 9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8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° 50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63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74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° 5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69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81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96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3.7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96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2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° 57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97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3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° 9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95.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2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° 57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95.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3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° 51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37.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57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° 48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36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57.5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36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57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° 48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36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59.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37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58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° 51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36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58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36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58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° 51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36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58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° 48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36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58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° 51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37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58.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° 48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37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58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37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58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69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99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69.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99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° 12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69.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99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° 15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70.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99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° 53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70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70.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98.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° 0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97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3.8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° 11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97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3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° 8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97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3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69.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99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° 0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69.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99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° 2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68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99.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26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69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98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° 6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69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98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69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98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° 35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82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61.7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83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61.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° 35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83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61.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0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° 13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25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9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° 3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26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9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° 3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28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9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2° 42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0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9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° 32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0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8.9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° 18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1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4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° 32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0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3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° 36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0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° 26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2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3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° 39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2.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4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° 27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1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9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° 3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2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° 55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3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8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° 43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6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7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° 10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7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6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° 7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9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5.9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° 32' 4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0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4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° 54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2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3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° 44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2.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3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° 6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51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52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° 0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56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30.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° 43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57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29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° 56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60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7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° 47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60.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6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° 4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60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5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° 0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61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4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° 28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61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3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° 25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62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3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° 31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2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63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1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° 6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63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1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° 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54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06.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° 59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50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05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5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06.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° 35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1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0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° 7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0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3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° 7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2.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48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° 44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32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48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° 2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22.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1.5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° 48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22.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1.7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° 12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20.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8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° 51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9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20.5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° 48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50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20.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° 57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50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4.7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° 45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50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4.6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° 4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6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8.9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° 1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7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9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3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50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° 2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3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50.6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° 13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0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49.4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0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° 27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24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5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° 53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25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3.2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° 18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24.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3.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° 51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82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3.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° 2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81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31528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° 16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84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7.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° 29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85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7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05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2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° 59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05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2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° 48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10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4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° 28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10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4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° 32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24.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7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° 40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25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8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° 19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29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9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° 29' 4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30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8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° 36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29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7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26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25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6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° 2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25.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6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° 29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25.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6.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° 5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11.4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2.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° 17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05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0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° 20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85.7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5.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° 2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84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5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° 3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86.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8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° 31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87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2.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87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2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° 50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87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2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° 5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87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2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° 21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85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1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° 50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81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0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° 50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39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0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° 56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29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87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49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28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87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° 10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23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85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° 42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23.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85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21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84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° 6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20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84.4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° 53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20.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85.4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20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86.4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° 3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21.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87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° 18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21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87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20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36.7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1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° 52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36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1.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° 7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45.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3.5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° 23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45.7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3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12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62.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7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° 3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63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7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° 19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63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7.6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° 15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75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0.6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° 4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81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2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° 29' 4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4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° 50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24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0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24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9.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23.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0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° 14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23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0.4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° 5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23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0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° 0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20.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0.9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° 59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16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11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1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° 31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08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° 57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07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5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° 7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04.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4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° 23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93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2.1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82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9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82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9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° 34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82.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9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° 0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71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6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° 11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60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3.9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° 41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50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1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° 31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50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1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49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0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° 41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49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0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° 8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49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0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° 57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38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8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° 18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37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8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° 41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37.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8.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° 56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37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8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° 49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30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6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° 53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32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87.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2.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° 11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37.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2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° 41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40.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60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49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62.7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49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62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° 6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49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62.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° 37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49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62.9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60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66.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60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66.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° 10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60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66.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° 11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71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0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° 4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82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3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92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7.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92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7.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° 13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92.7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7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° 1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03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80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° 53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04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80.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05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80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° 22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05.9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9.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20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06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9.5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10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04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8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° 8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93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5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5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82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1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10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71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68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41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61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64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° 37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50.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61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° 15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43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58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° 54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40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57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° 14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37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57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° 51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33.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1.7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° 27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31.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5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° 57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33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6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° 50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30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86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° 53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31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82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° 52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30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81.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° 2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28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86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° 26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28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86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° 47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28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86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° 48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25.6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6.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° 44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25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7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° 49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25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7.9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° 54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27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7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° 13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38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0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° 13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49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2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° 59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60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5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° 37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71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8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° 16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82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1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° 9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93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4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° 54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04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6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° 14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14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9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14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1.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° 44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14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1.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° 24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14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1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° 2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18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2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° 14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19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0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° 17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22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1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° 26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28.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2.7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° 17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28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2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° 17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52.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8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76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4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° 14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76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4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° 18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82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5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° 50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76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1.4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° 5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75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9.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° 42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75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8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° 2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75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8.1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° 29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78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6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° 5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25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2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22.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1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° 1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25.4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° 48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26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8.0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° 9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42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2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60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7.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60.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7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° 57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60.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7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° 26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75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1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° 26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75.4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1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° 18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75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1.2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0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° 43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77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2.9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° 25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77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2.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° 10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92.9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9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° 50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93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9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° 48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00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31606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00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6.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° 19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00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6.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° 6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17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8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° 23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17.6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8.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° 36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18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7.7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 28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19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6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° 31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15.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6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16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5.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° 26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16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5.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17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5.2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° 19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17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5.2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° 21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24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1.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29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8.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° 15' 1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29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8.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° 29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31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7.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° 19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39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4.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° 24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5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5.7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° 29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9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6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° 23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61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2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° 35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67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° 5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68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2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° 53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4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6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° 14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69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4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° 47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5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6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° 5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80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9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° 50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87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59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° 16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83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57.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° 53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85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51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° 6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88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56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° 51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96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° 26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98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3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° 29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96.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1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° 4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93.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6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° 1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98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04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° 41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96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03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° 33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93.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12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° 40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93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12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87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8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° 36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87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8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° 31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86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1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8.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54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° 30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8.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54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1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4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° 30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1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4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65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2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° 30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65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2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 29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60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7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 22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8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1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 29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2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8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 22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0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1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8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9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 21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8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9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3.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0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 23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3.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0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3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2.8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 21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3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2.8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37.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9.3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 21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37.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9.3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34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6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 21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34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6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° 21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31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4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21.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0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° 21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21.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0.7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° 39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15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4.6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° 28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15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4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° 20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14.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5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° 12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04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2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° 55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73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2.4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41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76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2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° 40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5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1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° 55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9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6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 14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6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5.1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° 17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1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0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° 7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0.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4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° 54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4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3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 16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1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1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° 55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7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3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8.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54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8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54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8.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54.8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0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° 30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18.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7.7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° 43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24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4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° 18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36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67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30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65.3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° 6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29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31466.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° 21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28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0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° 28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27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5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° 16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17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61.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° 46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91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53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° 51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89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57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° 49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93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63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° 47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88.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60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° 48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81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80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° 19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92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86.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° 38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93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8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0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° 37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0.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43.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° 28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2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42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° 26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7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35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° 0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7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35.5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 0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56.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31003.9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° 18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56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4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° 34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58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3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05.7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61.6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° 32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05.7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61.6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° 4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12.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55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° 0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03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44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° 29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04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41.9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° 4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93.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25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° 18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92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26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° 59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91.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26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 2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90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26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 24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96.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35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96.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35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 2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96.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35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° 35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09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54.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92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69.9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92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69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° 35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92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69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° 5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57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0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° 5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48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7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° 50' 4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49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8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° 59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47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6.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° 59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46.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13.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48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21.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° 4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53.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26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° 1' 4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53.7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26.6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31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° 0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60.4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36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° 6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67.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38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° 15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4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37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 27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5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36.5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0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° 9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41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5.9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° 8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46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1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° 52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41.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5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° 30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54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5.7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° 54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57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9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° 55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58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4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° 21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57.7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1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° 8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53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9.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° 58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57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1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56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7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° 0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51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1.7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° 1' 1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43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9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° 53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36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1.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° 47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8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° 7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28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6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° 3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53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9.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° 2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51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8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° 48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50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9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° 15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44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9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° 7' 4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46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1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° 10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41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6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° 22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36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0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° 30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29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4.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40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5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° 17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41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5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° 36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37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0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° 30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25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0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° 40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24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9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° 7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20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2.6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28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4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° 2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28.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4.8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1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° 10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37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2.9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11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42.9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1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43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1.5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5° 10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43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1.5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58.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0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° 43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58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0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° 26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74.7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8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° 26' 4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74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8.7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1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82.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7.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° 42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84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7.9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84.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8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° 9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84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8.1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87.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7.8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° 48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87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7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° 0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87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7.4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° 50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87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6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° 12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90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6.6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° 8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91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7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° 17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01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6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00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5.7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° 28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00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5.7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00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5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° 15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00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5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° 7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7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99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5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° 59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99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5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98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5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° 58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98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5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° 17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97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2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° 13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82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4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° 32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67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5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° 58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56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6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° 28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45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7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° 38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28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0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° 58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21.7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2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° 10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30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° 39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56.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7.9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4' 1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82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5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° 3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89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5.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° 9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92.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9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° 10' 1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1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° 23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95.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7.0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° 54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99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3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° 18' 4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96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4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° 52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89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4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° 58' 1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89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9.6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° 18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88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9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° 56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88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9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88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9.6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87.7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9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87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0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° 40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87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0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° 23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85.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5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° 21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54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8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° 46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41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9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° 11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41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9.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41.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9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° 3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40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9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35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9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° 24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35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9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° 59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33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33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0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32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0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32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° 35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32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1.0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° 17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32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3.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° 38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88.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4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° 37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88.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4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° 42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88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4.6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1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° 2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16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8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° 27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34.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43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42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34.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42.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° 4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23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8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° 26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16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6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8° 44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16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6.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° 53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11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4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° 59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10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4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° 47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07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3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43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08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3.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98.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0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33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98.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0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° 44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97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9.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° 4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96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0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° 20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89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8.0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° 4' 1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88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9.9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° 2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96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2.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° 0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07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5.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° 2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10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6.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1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° 0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94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53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° 37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08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44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° 54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96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27.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84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35.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° 52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84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35.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 34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83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37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86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41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 32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86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41.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1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4° 36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53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24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1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57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22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° 12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23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° 18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88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7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° 30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65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5.0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° 22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65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3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° 30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45.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2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° 48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45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3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1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44.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22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° 41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55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22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° 43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53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23.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1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° 35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95.7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33.4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27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12.6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° 35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27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12.6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31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10.1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° 37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31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10.1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32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9.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° 29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32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9.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° 21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33.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8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° 5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7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99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° 56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4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95.6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° 58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30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4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29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4.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° 25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29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4.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° 53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29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5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° 21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26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6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° 44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13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16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 8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93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29.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1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° 14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6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62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41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55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° 9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41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55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° 4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44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50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° 6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51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45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° 29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64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34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65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33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° 23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65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33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2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28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° 20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2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28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° 22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3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27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° 46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8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23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° 31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0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22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° 55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6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18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° 59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2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22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° 4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1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23.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0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24.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0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24.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° 59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0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24.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° 38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61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31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° 38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47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42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° 35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9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49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9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49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° 35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9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49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7.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50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° 31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7.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50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° 16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6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51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 20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3.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57.8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1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° 5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5.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19.7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° 45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6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18.6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° 48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2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13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° 3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06.1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° 25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64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30887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50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67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° 52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50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67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27.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33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° 29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27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33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° 23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10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10.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° 11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11.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08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° 26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90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78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° 19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89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80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° 38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87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77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° 58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88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76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° 5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88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75.1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° 41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88.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72.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 12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86.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76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 14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96.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91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10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11.5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 13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10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11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° 24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1.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14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° 9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2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13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 52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1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14.3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1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° 32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3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7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° 22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4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0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° 38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88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° 35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4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82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° 31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4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31379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° 17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82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78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° 35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81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6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81.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7.2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1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36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110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° 24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36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110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° 48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65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51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° 18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65.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51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° 42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83.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14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° 45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78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10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° 5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77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13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° 57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72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30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° 1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63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51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° 45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35.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109.7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1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° 13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66.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20.9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° 45' 1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72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07.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° 44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60.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02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° 14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54.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15.4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2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° 6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19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05.4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° 59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03.4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00.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° 53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76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393.9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° 19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49.9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388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° 24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39.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387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57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39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390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° 44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75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394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° 9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89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398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° 2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00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02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35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03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03.6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2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° 26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01.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92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56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02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89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° 20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81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75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21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78.3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2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° 13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97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13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° 8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98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13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° 51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01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6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° 45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01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5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° 13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94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2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° 55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93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2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° 36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90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9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° 16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90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10.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2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° 58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66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13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° 53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2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10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3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9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° 33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1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2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° 36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69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31002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° 53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63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4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62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5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° 56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64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12.3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2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° 52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20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02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° 20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27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31297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° 7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22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90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 30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15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95.6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2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° 55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92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8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° 59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99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4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° 13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2995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87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° 15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88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1.5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2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° 23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37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87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° 36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44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82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° 45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39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76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° 2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2832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80.6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2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° 10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16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3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° 44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3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89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° 52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19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82.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° 37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12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86.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2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° 23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6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5.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° 28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02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1.7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° 52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00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0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° 58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00.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4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° 23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9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8.1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° 54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2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4.6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3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° 15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5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24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° 49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7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24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° 51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1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20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° 3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1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18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° 23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7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14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° 4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5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14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1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18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° 27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1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20.4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3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° 2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4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54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° 6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0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50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° 27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5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43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 2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89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48.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3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° 58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89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20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° 5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5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31116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° 38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1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09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° 30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84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14.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3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° 42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2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95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° 5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8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92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° 20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8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30991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° 7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6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86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° 9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4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85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° 15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9.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88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° 37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9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89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° 33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1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94.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3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° 57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10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82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57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12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5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° 6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06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3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° 54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04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9.9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3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° 17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4978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2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79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1.0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° 21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79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1.0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23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81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36.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° 27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75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32.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20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72.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37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° 30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79.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1.6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3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° 4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53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04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° 34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55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98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 4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49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96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° 51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47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02.5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3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° 4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43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06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54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45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99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° 7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97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° 4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36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04.0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3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° 53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2496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20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° 23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96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14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° 51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89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13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20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89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20.7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3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5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31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2535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30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6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30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6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30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° 18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6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29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° 58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6.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29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° 57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24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11.7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 58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22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12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° 12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4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30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4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30.8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4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° 55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1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76.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° 15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5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73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° 0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2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69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 44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68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72.6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4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° 8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6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64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7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64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° 45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7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64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° 56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90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62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° 53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8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58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° 16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4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30960.6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4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° 38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32.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104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° 39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52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64.7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0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62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45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° 14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61.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45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° 23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5060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48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° 24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52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64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16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32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104.8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4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° 28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07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59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° 27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11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56.6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° 5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08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53.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° 59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04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56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4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° 25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49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6.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° 55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56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7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° 27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54.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6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° 9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48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25.3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4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° 38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51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15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° 27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55.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07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° 18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58.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00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° 48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57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99.9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° 7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54.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07.2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° 37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50.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14.9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4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° 5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6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2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° 57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8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0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° 3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42.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30997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° 3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41.9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95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° 4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7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99.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° 47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0.5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4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° 54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04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3.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° 20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5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31497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° 44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4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8.0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4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° 56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26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12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° 39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28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11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° 41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25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07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25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31207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° 1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25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07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° 25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23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08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25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11.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° 24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25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11.2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4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° 39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25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31205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° 59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26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02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° 9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22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01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21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02.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° 51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21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02.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° 39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21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03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22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03.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° 38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22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03.9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5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° 30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8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3.5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81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2.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° 28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81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2.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° 57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82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2.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° 17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82.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1.1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° 43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2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° 26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8.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18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° 2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76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18.6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5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° 21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7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8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7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31398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° 44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8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8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° 4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8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8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° 0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9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5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° 30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9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4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° 27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9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4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° 38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8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4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° 21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8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3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° 20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7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4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 4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7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4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° 0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6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7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° 30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6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7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° 27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6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8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° 38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6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8.6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5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° 19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19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4.3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° 34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20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3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° 35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14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0.6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° 39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14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31421.5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5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° 29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33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40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° 39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38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8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° 35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38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7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° 50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33.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9.1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5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° 34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63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9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° 34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65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5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° 46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65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4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° 52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62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8.7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5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° 50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2587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22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° 45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7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21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8.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21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8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21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° 59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8.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20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° 50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8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20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° 22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6.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18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 0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5.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19.4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5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° 1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9.9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22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03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18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° 1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02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18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° 10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9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21.3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5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° 41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13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5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° 50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17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2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° 38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16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2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15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3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° 31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15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3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° 32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13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4.2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5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° 16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83.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4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° 18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83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4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° 14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80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1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80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2.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° 52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80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2.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° 53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79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42.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5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° 0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4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04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° 53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7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01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° 20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6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01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° 11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3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03.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6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° 9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85.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12.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° 13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87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10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° 17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87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10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° 36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84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12.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6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° 42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42.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1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° 17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42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0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° 33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40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0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° 4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39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1.0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6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° 18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3608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9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° 35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08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8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° 52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05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8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° 11' 1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05.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8.6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6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° 51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71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00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71.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00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71.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00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° 41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71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00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° 16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71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99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70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99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° 0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70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99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44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70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00.3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6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48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1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48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0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47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0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47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0.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47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1.2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6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23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3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23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2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22.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2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22.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2.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22.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3.8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6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° 20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41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81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41.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81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° 13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41.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81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° 12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41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80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° 33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40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80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5040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80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° 16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40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80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44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40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81.0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6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° 35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75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2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° 23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76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1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° 15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2675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0.7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 28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74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61.3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6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85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7.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85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6.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84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6.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84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31537.3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6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34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7.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34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6.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33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6.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33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7.6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7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88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8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88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7.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88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7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88.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7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87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7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87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8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87.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8.1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7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7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35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31492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35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1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34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1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34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2.0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7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31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3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31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2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30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2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30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3.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7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66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59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66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58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65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58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65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31459.5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7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37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80.2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37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9.2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36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9.2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36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80.2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7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° 58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10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2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10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1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° 33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10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1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14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11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1.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° 44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10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0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14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09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61.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7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12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4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12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3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11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3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11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4.3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7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98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3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98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2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97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2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97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3.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7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° 24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63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1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2963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0.8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° 41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63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0.8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° 19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63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0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° 30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62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0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62.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0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° 4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62.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0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° 19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62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11.0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8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° 3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50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9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° 10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50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8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° 26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9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8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° 35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49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9.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8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° 50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75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0.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° 33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75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0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° 8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75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89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° 53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74.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89.7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8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° 2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6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1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° 50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6.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0.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° 22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6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0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° 17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5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0.5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8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° 27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8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48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2589.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48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° 11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9.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48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° 27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9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48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° 12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8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47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° 42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8.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48.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8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° 2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3059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9.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° 35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9.9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9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° 57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9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8.6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° 17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8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8.9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8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° 37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0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3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° 50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1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3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° 22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1.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2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° 2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0.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2.6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8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° 7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91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45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° 44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91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45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° 57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91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44.6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° 7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90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45.2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8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° 31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20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82.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° 32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21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° 38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20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81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° 14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20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81.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8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° 31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59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67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° 32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60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67.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° 7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60.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66.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° 50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59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67.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8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° 59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72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47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° 9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73.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46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° 38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73.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46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° 14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72.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46.7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9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° 31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5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2.3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° 32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6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1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° 7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5.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1.1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° 50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4.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1.6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9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° 31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70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31049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° 1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70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48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° 15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70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48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° 14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69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48.6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9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° 31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6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79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° 1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7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31079.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° 15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6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78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° 14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5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79.2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9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° 31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7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5.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° 1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8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4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° 15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2707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3.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° 14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6.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4.3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9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° 31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40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41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° 1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41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40.6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° 15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40.7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39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° 14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27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40.4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9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° 54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8.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4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° 18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9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3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° 9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8.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3.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° 44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8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3.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9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° 2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4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1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° 35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5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1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° 43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5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0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° 53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4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1.0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9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6° 2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3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2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° 35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3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1.9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° 43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3.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1.1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° 53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52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1.5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9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° 44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52.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70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0° 56' 4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53.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69.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° 58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52.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69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° 38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51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69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52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70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° 27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52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70.1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9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1° 7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93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48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° 20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94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48.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° 26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93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47.5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° 7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93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48.1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10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° 17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5.7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5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° 31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6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4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° 33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6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4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° 54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5.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4.3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1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° 28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13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35.9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° 21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13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31235.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13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34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° 5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12.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35.3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10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° 44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4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11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° 56' 4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5.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10.7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° 58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2894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10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° 3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4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10.8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10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° 31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5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06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° 32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6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06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° 15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6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05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° 44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2715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06.1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10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° 31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61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70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° 32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62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69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° 15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69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° 44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61.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69.6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10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° 4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6.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14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° 32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7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14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° 38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7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13.6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° 50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6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14.2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10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° 31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3.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04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° 9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4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03.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° 38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4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02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° 50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3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03.4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10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° 39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92.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31212.2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° 14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92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11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° 26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92.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10.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° 26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91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11.5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10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° 32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2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2.9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° 21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3043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2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° 56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2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1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° 24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42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2.4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10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° 4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02.7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06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° 58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03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05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° 24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02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04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° 46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02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05.6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11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° 35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42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43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° 9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43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43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° 15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42.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42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° 14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41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42.8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11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° 38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7.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11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° 44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8.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10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° 47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7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09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° 52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7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10.5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11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° 5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7.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07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° 38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8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07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° 47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7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06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° 18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6.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07.3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11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° 11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55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72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° 22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55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72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° 58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55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71.6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° 5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54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72.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55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72.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° 52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55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72.8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11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° 19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30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60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° 21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31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58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° 3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30.4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60.5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11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4875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11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75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11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° 44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75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11.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11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° 33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44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7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 2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45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8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3144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0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 27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44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0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° 34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44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1.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° 34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56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7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° 4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71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4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° 34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70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6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° 16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56.9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9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° 48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56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0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56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0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56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0.7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55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0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55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0.7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° 27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54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0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° 28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54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0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54.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0.2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53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10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53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9.7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° 26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53.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9.2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° 4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53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8.7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° 55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53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8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° 49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42.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3.5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11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11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76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1.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° 49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76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1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76.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1.6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77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2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77.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2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° 40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77.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2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° 0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76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6.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° 52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75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6.6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° 38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75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6.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° 58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75.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7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75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7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° 18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74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7.6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° 46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74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7.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° 43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74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6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° 35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75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2.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11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° 24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63.7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2.8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° 10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63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4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62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8.1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° 52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62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8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35.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5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35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5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° 57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35.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5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49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4.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° 7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49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04.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35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42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8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47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54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8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° 39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84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9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° 41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84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1.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° 0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83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0.7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° 29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82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5.7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° 20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82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5.5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° 19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3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83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3.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° 33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83.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3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° 28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83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3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° 50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84.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3.0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° 25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83.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3.6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83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4.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° 40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83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4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83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7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° 3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83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7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° 47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82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7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° 49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81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7.8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82.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2.9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° 38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° 54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82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7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° 41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82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1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° 23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81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81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79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8.2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79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7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79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67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° 25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79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9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58.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58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° 2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58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8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° 2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49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58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° 14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74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° 49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74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9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° 22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73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9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73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9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73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9.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° 31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74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98.9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11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° 48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1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79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° 49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9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70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01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79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° 7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05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35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00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31039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° 6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00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39.7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05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35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3.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82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° 9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3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82.7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° 5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9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1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° 8' 4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8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0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° 8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52.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6.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° 18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9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2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° 55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9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1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° 11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9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2.0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° 6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77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35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° 6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63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14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° 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60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08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° 6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56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03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° 5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54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00.6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° 59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58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05.7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° 7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59.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07.6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° 8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9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70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° 7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77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35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° 15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99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69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° 15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06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97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° 20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06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99.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° 45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06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97.9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° 46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78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54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° 31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52.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26.2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° 28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54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23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° 33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65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11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° 29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67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09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° 16' 1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67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08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° 17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70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04.5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° 20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71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03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° 44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72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02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° 59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72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02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° 0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74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97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° 3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76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94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° 10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77.4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95.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° 45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89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09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° 28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86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11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° 21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83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14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° 40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82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15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° 36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81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15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° 52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80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16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° 27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80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17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° 22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77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20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° 27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76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22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° 41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73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27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° 34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71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37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° 33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76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47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° 2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33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09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° 1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21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16.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° 7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28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12.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° 3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30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11.2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бличный сервитут № 12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° 23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55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56.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4° 49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59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55.7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° 40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27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36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° 18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13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8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° 1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13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0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° 58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20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2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° 3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33.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65.7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° 1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52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2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° 25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79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04.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° 7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2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82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° 25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46.7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66.9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° 13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78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58.7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78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58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° 7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79.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57.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° 50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79.4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57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° 56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90.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55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49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12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51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44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55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59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44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55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° 51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48.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55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° 45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49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56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° 5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44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60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43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61.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43.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61.7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43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62.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44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62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44.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62.7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° 18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45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62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° 46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45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62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° 48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50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58.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° 42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51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59.6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° 14' 4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53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71.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° 45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55.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71.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° 53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54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62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° 24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62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72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° 19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5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81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° 56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2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5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° 49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38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00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° 51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48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7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° 4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9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78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° 19' 4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18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63.6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23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1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63.9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1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63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1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63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2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63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2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62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2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62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2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1.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62.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° 50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3.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62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° 48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49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96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° 24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88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85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41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88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83.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0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79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78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° 0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79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77.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° 59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74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76.6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69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77.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° 49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68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79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12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54.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65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° 7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81.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68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81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68.7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49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81.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68.7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° 25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87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68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° 51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87.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66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° 12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81.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66.7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° 50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52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63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° 49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38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49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° 48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7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4.7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32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5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32.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5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° 6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6.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° 53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6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6.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° 51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35.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6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° 23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49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9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° 51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44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6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36.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4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° 20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36.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4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° 8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36.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2.2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° 24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32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2.1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° 52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32.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3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° 7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5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2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° 16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5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1.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3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1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° 25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3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1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2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1.9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° 23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2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1.9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0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1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° 21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0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1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0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1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° 5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0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1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° 16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18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1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° 48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9.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1.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° 37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03.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6.6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° 33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9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5.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° 10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00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5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00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5.6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01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5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01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4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01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4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00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3.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00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3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° 12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00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3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° 1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6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4.0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° 13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4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1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° 29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86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1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84.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1.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° 14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84.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1.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° 16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48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0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47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0.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° 13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47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0.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° 8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33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° 50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28.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29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° 1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30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2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° 12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18.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1.7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° 57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11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1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° 11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11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29.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06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29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° 31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06.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29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° 6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04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29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° 15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03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29.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° 14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01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29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° 42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01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29.9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° 10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84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0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° 6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84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29.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° 4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82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28.9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° 38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82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0.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° 30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79.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0.6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58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26.7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1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° 15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87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0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° 21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9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22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° 45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15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03.1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° 42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8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76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° 41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65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44.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° 34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42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12.4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° 28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20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79.1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° 39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83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9.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82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3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82.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3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° 53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82.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3.8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° 57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67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38.7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° 8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51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80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36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21.9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° 3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36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21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20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63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° 45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20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63.8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° 16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05.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07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° 2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11.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08.1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° 4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20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42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° 35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20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43.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° 37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31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74.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° 22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66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0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° 41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66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0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° 8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66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01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° 22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70.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12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79.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49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° 13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79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49.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° 57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88.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81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° 25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88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81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95.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08.0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° 36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95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08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° 34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97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12.7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97.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13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° 55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98.6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14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° 4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00.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14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01.6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14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° 55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02.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13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° 9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03.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11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° 39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03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10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° 26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01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06.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° 13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94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79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° 21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85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47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76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10.7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° 7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76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10.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° 37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72.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99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° 18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37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72.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° 36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37.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72.6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° 2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26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41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° 8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09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° 0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19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09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° 44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10.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77.3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° 1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09.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77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° 57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09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76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° 38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09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76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° 26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01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49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° 37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01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49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° 18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82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84.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° 27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82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80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° 12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86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73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40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92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80.7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° 10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95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80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° 30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87.6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71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° 12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88.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69.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° 39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02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71.4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° 10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97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66.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° 21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88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65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° 53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87.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65.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86.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65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86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66.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° 17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86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66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° 12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85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67.8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° 45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68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46.9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° 36' 1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39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07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 46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29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97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67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48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° 12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67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48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° 29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83.9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69.7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° 2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80.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75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70.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57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° 22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69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56.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69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56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° 55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68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55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° 4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67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54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° 50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65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55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° 40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65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55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° 13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57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62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° 31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56.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63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° 0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52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69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° 41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51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69.4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51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69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° 21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51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69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° 17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45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82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° 26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41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76.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° 15' 1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41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76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° 26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41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30676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° 18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26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50.7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° 45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26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50.6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° 47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07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23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° 19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07.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22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87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02.3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° 31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87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02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° 18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73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88.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° 30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73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88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66.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80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° 15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66.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80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52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67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52.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67.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° 55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67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° 39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51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66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° 35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53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63.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° 37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55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60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° 52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58.6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54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° 23' 1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58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54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° 20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62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48.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° 42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66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40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° 52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76.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46.3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° 54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76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46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° 8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82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49.6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° 5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92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56.7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° 4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01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63.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° 49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01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63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° 3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96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57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° 41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93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55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° 8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93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55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° 41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83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47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° 51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83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47.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44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77.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44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° 22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67.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38.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° 6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72.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30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° 21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55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18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° 11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50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28.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° 18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50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28.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26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50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28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° 52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50.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28.5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° 53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25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24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° 53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17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23.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° 53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00.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20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° 11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95.7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20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° 36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72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03.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19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72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03.5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° 59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62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97.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62.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97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21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62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97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28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46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87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° 44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46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87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° 31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46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87.0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° 18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19.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72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° 36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19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72.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26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92.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59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° 2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92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59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° 46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65.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46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26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64.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46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° 19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64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46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° 22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41.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36.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° 53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41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36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° 57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01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20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° 56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94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18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° 6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81.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13.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° 1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81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13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° 2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50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06.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° 24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50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06.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° 18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37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04.1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° 18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37.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04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° 14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36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09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° 23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36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10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° 2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49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12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° 56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79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18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° 53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98.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26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° 23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39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41.7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° 18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43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43.4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° 47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54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48.4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° 48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40.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43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° 2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22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35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° 14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22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35.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00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00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27.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10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00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27.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° 2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79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21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° 32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79.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21.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° 25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50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14.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50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14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14.3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° 58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49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14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° 15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49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15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° 14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48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22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° 30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45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21.6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° 30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34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19.6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34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21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° 27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34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21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° 16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34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22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° 31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45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23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° 53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48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24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° 19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77.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29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° 26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99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35.9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° 23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99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35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° 33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03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37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04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37.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° 4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04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37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° 2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16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41.8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° 37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32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47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33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47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° 8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33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47.6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° 48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60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58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° 25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88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70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° 13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14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84.1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° 13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28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92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° 46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40.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98.7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° 9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44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00.8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° 23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65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14.6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° 26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89.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32.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° 19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11.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48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° 36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30.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64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° 47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26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70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° 39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42.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84.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° 19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45.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78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° 31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49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82.1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° 38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57.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90.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° 21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78.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12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° 25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94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30.7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° 11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89.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34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93.7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39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° 23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93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39.2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° 51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98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35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 43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16.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58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 43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18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61.6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° 39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33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82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° 15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49.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07.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° 3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50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08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° 25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50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08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° 26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51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08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° 1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51.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08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° 59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60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02.3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° 4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70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96.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° 8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86.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50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° 18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92.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74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° 22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79.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71.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° 3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77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71.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° 42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80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78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° 41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83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86.1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° 44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83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86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° 19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91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04.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° 58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01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06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01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07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° 45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01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07.9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° 3' 1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17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864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° 8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32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22.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48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81.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° 57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48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81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° 53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63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39.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° 37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78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094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00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79.7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° 35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00.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79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° 0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13.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28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° 9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27.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81.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° 34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42.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6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° 9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4.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6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° 34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5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8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° 13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43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8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43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40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° 48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43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40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° 0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55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84.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° 5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0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41.5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° 35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5.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6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° 57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5.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6.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° 19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09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41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° 31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09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8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° 40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09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79.3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23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37.8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° 49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23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637.9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° 1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10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34.6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° 15' 1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16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1.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° 58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16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01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° 6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29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64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° 3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29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63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° 38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9.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30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° 1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9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29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° 0' 4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77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01.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° 25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77.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01.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° 23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0.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78.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° 14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0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78.7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° 7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0.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78.6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° 27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45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63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° 24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45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63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° 9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77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54.8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° 6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77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54.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78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55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° 49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79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55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° 52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89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53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° 57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89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53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° 38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11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50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° 44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09.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4.7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° 22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88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4.1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50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4.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° 57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50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4.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° 23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50.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4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° 29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21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4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68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6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° 42' 4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68.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6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° 13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21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7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04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8.1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° 34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03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8.1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° 58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47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8.5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° 48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47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9.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° 0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59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83.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4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40.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° 5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74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40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° 58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9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94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° 34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46.7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6.5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° 13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03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6.1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21.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5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° 42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21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5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° 29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68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4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58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17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2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° 0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86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2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° 15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86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2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° 26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8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24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° 21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8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24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14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04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° 39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14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04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° 46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14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04.6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° 29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7.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77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° 41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6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77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63.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45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° 41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63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45.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40.7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13.6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° 34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40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13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° 20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18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80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° 2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18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80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° 29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18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80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° 37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86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10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° 35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04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78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17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27.4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° 1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17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27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1.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80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° 9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31.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280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° 42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31.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62.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° 16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33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58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° 15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15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43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° 11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93.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26.0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° 51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86.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20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55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81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19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° 41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80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19.7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° 23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80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19.6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° 21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62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07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° 13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53.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00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° 37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29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87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° 27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14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79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° 18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89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67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° 48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55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51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° 48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32.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41.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° 14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21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37.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° 11' 1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99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29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° 32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79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23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° 18' 4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51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16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° 53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50.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22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° 56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77.6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27.8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° 18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77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27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° 37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00.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34.0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00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34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° 26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00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34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° 5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05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35.9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° 2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14.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3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33.4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45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° 11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33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45.6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° 8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33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45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61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57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° 48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61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57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° 18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88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69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° 25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88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69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° 52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15.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82.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° 12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15.6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82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41.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97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° 41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41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97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° 47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41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97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45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99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° 1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45.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99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° 8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46.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99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° 41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66.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12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° 23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66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12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91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30.4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° 25' 4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91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30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° 52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12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47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° 18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12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47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° 59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51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05.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° 58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60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00.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70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94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° 51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70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94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° 26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70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93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° 2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76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83.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° 1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76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79.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° 43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66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62.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° 29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61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66.9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° 22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72.7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54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77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° 21' 1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54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77.8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47.7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89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47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89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° 4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46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91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° 55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45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91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43.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91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° 26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42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89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° 17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42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89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° 27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36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79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° 46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21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53.9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° 25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04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29.6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° 25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02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31.5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° 49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99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34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° 52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16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55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 7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17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57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° 43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17.9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57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° 18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35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81.6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° 4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35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81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° 38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55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60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° 36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39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48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° 21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41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44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° 20' 1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45.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37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° 52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49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30.4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° 53' 2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29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27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° 54' 4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16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25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° 53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04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23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° 17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99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22.6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° 15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01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24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° 11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19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38.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° 16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19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38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° 43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36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53.1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38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50.4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° 31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38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50.4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° 36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39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48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° 51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47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53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° 31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33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6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° 43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23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5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° 39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11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4.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49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13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50.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5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44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53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° 23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95.7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29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° 23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99.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26.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° 18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00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24.9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91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15.3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° 20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91.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15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° 32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83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06.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° 15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62.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85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° 32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48.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72.3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° 19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46.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76.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50.7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80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50.7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80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° 32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50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80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° 41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59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89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° 38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59.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89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 7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79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10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° 21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79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10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° 38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02.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76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° 26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95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50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° 37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95.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50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° 26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77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89.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° 4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74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694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° 57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90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49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° 7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90.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49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° 16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9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775.0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° 51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21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60.2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° 47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08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43.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 4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02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41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15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59.6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15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15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59.6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° 1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64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84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65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81.6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° 50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66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80.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° 4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51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65.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° 50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50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65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21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51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97.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° 31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43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92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° 37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16.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77.7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° 1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90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65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° 21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62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52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° 18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60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51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90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65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° 27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90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65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15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78.0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° 36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15.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78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° 41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30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85.9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° 13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30.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485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° 12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74.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12.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19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69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08.6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59.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02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28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59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02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 16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59.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02.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° 22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59.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02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° 24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72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11.6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° 28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81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17.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° 10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82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17.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74.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12.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° 50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06.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40.6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° 39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05.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9.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° 7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99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7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° 45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00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8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° 43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09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2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° 8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08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0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° 11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08.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1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08.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2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° 8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08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2.3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° 45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07.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2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° 59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05.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2.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41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05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2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° 52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49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63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° 57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47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61.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37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48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63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° 2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03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2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° 35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03.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2.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36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801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332.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° 4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01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24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96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22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° 4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96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522.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бличный сервитут №12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° 50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8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98.9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° 50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5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95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6° 52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6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94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° 51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48.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98.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ind w:left="928" w:hanging="0"/>
        <w:rPr>
          <w:sz w:val="28"/>
          <w:szCs w:val="28"/>
        </w:rPr>
      </w:pPr>
      <w:bookmarkStart w:id="4" w:name="__RefHeading___Toc461621346"/>
      <w:bookmarkEnd w:id="4"/>
      <w:r>
        <w:rPr>
          <w:sz w:val="28"/>
          <w:szCs w:val="28"/>
        </w:rPr>
        <w:t>4. ИНФОРМАЦИЯ ОБ ОСОБЫХ УСЛОВИЯХ ИСПОЛЬЗОВАНИЯ ТЕРРИТОРИИ</w:t>
      </w:r>
    </w:p>
    <w:p>
      <w:pPr>
        <w:pStyle w:val="223"/>
        <w:shd w:fill="auto" w:val="clear"/>
        <w:tabs>
          <w:tab w:val="clear" w:pos="709"/>
          <w:tab w:val="left" w:pos="567" w:leader="none"/>
          <w:tab w:val="left" w:pos="1398" w:leader="none"/>
        </w:tabs>
        <w:spacing w:lineRule="auto" w:line="240" w:before="0" w:after="0"/>
        <w:jc w:val="both"/>
        <w:rPr/>
      </w:pPr>
      <w:r>
        <w:rPr>
          <w:sz w:val="24"/>
          <w:szCs w:val="24"/>
          <w:lang w:eastAsia="ar-SA"/>
        </w:rPr>
        <w:tab/>
        <w:t>В соответствии действующим законодательством Российской Федерации, документом территориального планирования «Генеральный план города Нефтеюганска», утверждённым решением Думы города Нефтеюганска от 01.10.2009 № 625-IV (с изм. от 25.12.2015 № 1172-V), а также решениями проекта планировки территории города Нефтеюганска, вдоль ул. Мамонтовская, напротив микрорайона 8А, 12, 13, 14, 17А на территории проектирования установлены следующие зоны с особыми условиями использования территории: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>- водоохранные зоны и прибрежные защитные полосы водных объектов;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>- зоны санитарно-защитной охраны водоводов;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>- зона санитарной охраны источников питьевого водоснабжения (3 пояс ЗСО);</w:t>
      </w:r>
    </w:p>
    <w:p>
      <w:pPr>
        <w:pStyle w:val="Normal"/>
        <w:ind w:firstLine="567"/>
        <w:jc w:val="both"/>
        <w:rPr/>
      </w:pPr>
      <w:r>
        <w:rPr/>
        <w:t>- санитарные разрывы, санитарно-защитные и охранные зоны от объектов транспортной и инженерной инфраструктуры;</w:t>
      </w:r>
    </w:p>
    <w:p>
      <w:pPr>
        <w:pStyle w:val="Normal"/>
        <w:ind w:firstLine="567"/>
        <w:jc w:val="both"/>
        <w:rPr/>
      </w:pPr>
      <w:r>
        <w:rPr/>
        <w:t>- санитарно-защитные и охранные зоны от кустов нефтяных скважин, трубопроводов.</w:t>
      </w:r>
    </w:p>
    <w:p>
      <w:pPr>
        <w:pStyle w:val="Normal"/>
        <w:ind w:firstLine="567"/>
        <w:jc w:val="both"/>
        <w:rPr/>
      </w:pPr>
      <w:r>
        <w:rPr/>
        <w:t>Часть территории проектирования расположена в зоне возможного химического заражения при аварии на потенциально-опасном объекте (ХОО) ОАО «Юганскводоканал».</w:t>
      </w:r>
    </w:p>
    <w:p>
      <w:pPr>
        <w:pStyle w:val="Normal"/>
        <w:ind w:firstLine="567"/>
        <w:jc w:val="both"/>
        <w:rPr/>
      </w:pPr>
      <w:r>
        <w:rPr/>
        <w:t>На территории равномерно рассредоточены АЗС, АГЗС, нефтяные скважины, трубопроводы. Указанные объекты являются взрывопожароопасными и подвержены авариям.</w:t>
      </w:r>
    </w:p>
    <w:p>
      <w:pPr>
        <w:pStyle w:val="S10"/>
        <w:ind w:firstLine="567"/>
        <w:rPr/>
      </w:pPr>
      <w:r>
        <w:rPr/>
        <w:t>Градостроительное развитие территории проектирования сильно затруднено в связи с наличием большого количества вышеуказанных планировочных ограничений.</w:t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9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460" w:leader="none"/>
      </w:tabs>
      <w:ind w:firstLine="540"/>
      <w:jc w:val="right"/>
      <w:rPr/>
    </w:pPr>
    <w:r>
      <w:rPr/>
      <w:t>Проект межевания территории</w: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6035</wp:posOffset>
              </wp:positionH>
              <wp:positionV relativeFrom="paragraph">
                <wp:posOffset>98425</wp:posOffset>
              </wp:positionV>
              <wp:extent cx="65151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05pt,7.75pt" to="515pt,7.7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9"/>
        <w:tab w:val="left" w:pos="8460" w:leader="none"/>
      </w:tabs>
      <w:ind w:firstLine="54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460" w:leader="none"/>
      </w:tabs>
      <w:ind w:firstLine="540"/>
      <w:jc w:val="right"/>
      <w:rPr/>
    </w:pPr>
    <w:r>
      <w:rPr/>
      <w:t>Проект межевания территории</w: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column">
                <wp:posOffset>26035</wp:posOffset>
              </wp:positionH>
              <wp:positionV relativeFrom="paragraph">
                <wp:posOffset>98425</wp:posOffset>
              </wp:positionV>
              <wp:extent cx="651510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05pt,7.75pt" to="515pt,7.7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9"/>
        <w:tab w:val="left" w:pos="8460" w:leader="none"/>
      </w:tabs>
      <w:ind w:firstLine="54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лица %1"/>
      <w:lvlJc w:val="left"/>
      <w:pPr>
        <w:tabs>
          <w:tab w:val="num" w:pos="9900"/>
        </w:tabs>
        <w:ind w:left="990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851"/>
        </w:tabs>
        <w:ind w:left="851" w:hanging="28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04"/>
        </w:tabs>
        <w:ind w:left="1304" w:hanging="45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Рисунок 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none"/>
      <w:suff w:val="nothing"/>
      <w:lvlText w:val="%1-"/>
      <w:lvlJc w:val="left"/>
      <w:pPr>
        <w:tabs>
          <w:tab w:val="num" w:pos="851"/>
        </w:tabs>
        <w:ind w:left="851" w:hanging="284"/>
      </w:pPr>
      <w:rPr>
        <w:sz w:val="24"/>
        <w:rFonts w:ascii="Times New Roman" w:hAnsi="Times New Roman" w:cs="Times New Roman"/>
      </w:rPr>
    </w:lvl>
    <w:lvl w:ilvl="1">
      <w:start w:val="1"/>
      <w:numFmt w:val="none"/>
      <w:suff w:val="nothing"/>
      <w:lvlText w:val="-"/>
      <w:lvlJc w:val="left"/>
      <w:pPr>
        <w:tabs>
          <w:tab w:val="num" w:pos="1304"/>
        </w:tabs>
        <w:ind w:left="1304" w:hanging="283"/>
      </w:pPr>
      <w:rPr/>
    </w:lvl>
    <w:lvl w:ilvl="2">
      <w:start w:val="1"/>
      <w:numFmt w:val="none"/>
      <w:suff w:val="nothing"/>
      <w:lvlText w:val="%3-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-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7-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-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rFonts w:eastAsia="Calibri"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lineRule="auto" w:line="360" w:before="120" w:after="0"/>
      <w:ind w:left="928" w:hanging="0"/>
      <w:jc w:val="center"/>
      <w:outlineLvl w:val="1"/>
    </w:pPr>
    <w:rPr>
      <w:rFonts w:eastAsia="Times New Roman"/>
      <w:b/>
      <w:bCs/>
      <w:iCs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color w:val="FF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  <w:tab w:val="left" w:pos="576" w:leader="none"/>
        <w:tab w:val="left" w:pos="1584" w:leader="none"/>
      </w:tabs>
      <w:spacing w:lineRule="auto" w:line="360" w:before="240" w:after="60"/>
      <w:ind w:left="576" w:hanging="0"/>
      <w:jc w:val="both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0" w:leader="none"/>
        <w:tab w:val="left" w:pos="720" w:leader="none"/>
        <w:tab w:val="left" w:pos="1872" w:leader="none"/>
      </w:tabs>
      <w:spacing w:lineRule="auto" w:line="360" w:before="240" w:after="60"/>
      <w:ind w:left="720" w:hanging="0"/>
      <w:jc w:val="both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Style40"/>
    <w:next w:val="TextBody"/>
    <w:qFormat/>
    <w:pPr>
      <w:numPr>
        <w:ilvl w:val="6"/>
        <w:numId w:val="1"/>
      </w:numPr>
      <w:tabs>
        <w:tab w:val="left" w:pos="0" w:leader="none"/>
        <w:tab w:val="left" w:pos="709" w:leader="none"/>
        <w:tab w:val="left" w:pos="4719" w:leader="none"/>
      </w:tabs>
      <w:ind w:left="709" w:hanging="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left" w:pos="0" w:leader="none"/>
        <w:tab w:val="left" w:pos="709" w:leader="none"/>
        <w:tab w:val="left" w:pos="5007" w:leader="none"/>
      </w:tabs>
      <w:spacing w:lineRule="auto" w:line="360" w:before="240" w:after="60"/>
      <w:ind w:left="709" w:hanging="0"/>
      <w:jc w:val="both"/>
      <w:outlineLvl w:val="7"/>
    </w:pPr>
    <w:rPr>
      <w:rFonts w:eastAsia="Times New Roman"/>
      <w:i/>
      <w:iCs/>
      <w:sz w:val="28"/>
      <w:szCs w:val="28"/>
    </w:rPr>
  </w:style>
  <w:style w:type="paragraph" w:styleId="Heading9">
    <w:name w:val="Heading 9"/>
    <w:basedOn w:val="Style40"/>
    <w:next w:val="TextBody"/>
    <w:qFormat/>
    <w:pPr>
      <w:numPr>
        <w:ilvl w:val="8"/>
        <w:numId w:val="1"/>
      </w:numPr>
      <w:tabs>
        <w:tab w:val="left" w:pos="0" w:leader="none"/>
        <w:tab w:val="left" w:pos="709" w:leader="none"/>
        <w:tab w:val="left" w:pos="5295" w:leader="none"/>
      </w:tabs>
      <w:ind w:left="709" w:hanging="0"/>
      <w:outlineLvl w:val="8"/>
    </w:pPr>
    <w:rPr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OpenSymbol" w:hAnsi="Open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Times New Roman" w:hAnsi="Times New Roman" w:cs="Times New Roman"/>
      <w:bCs/>
      <w:sz w:val="24"/>
      <w:szCs w:val="24"/>
      <w:lang w:val="en-US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/>
      <w:bCs/>
      <w:iCs/>
      <w:caps/>
      <w:sz w:val="24"/>
      <w:szCs w:val="24"/>
      <w:lang w:val="en-US"/>
    </w:rPr>
  </w:style>
  <w:style w:type="character" w:styleId="31">
    <w:name w:val="Заголовок 3 Знак1"/>
    <w:qFormat/>
    <w:rPr>
      <w:rFonts w:ascii="Times New Roman" w:hAnsi="Times New Roman" w:eastAsia="SimSun;宋体" w:cs="Times New Roman"/>
      <w:color w:val="FF0000"/>
      <w:sz w:val="24"/>
      <w:szCs w:val="24"/>
      <w:lang w:eastAsia="zh-CN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3">
    <w:name w:val="Нижний колонтитул Знак1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FF000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</w:rPr>
  </w:style>
  <w:style w:type="character" w:styleId="14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15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6">
    <w:name w:val="Текст выноски Знак1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0">
    <w:name w:val="Без интервала Знак"/>
    <w:qFormat/>
    <w:rPr>
      <w:rFonts w:ascii="Times New Roman" w:hAnsi="Times New Roman" w:cs="Times New Roman"/>
      <w:sz w:val="24"/>
      <w:lang w:val="ru-RU" w:bidi="ar-SA"/>
    </w:rPr>
  </w:style>
  <w:style w:type="character" w:styleId="Style11">
    <w:name w:val="Стиль полужирный"/>
    <w:qFormat/>
    <w:rPr>
      <w:b/>
      <w:bCs/>
    </w:rPr>
  </w:style>
  <w:style w:type="character" w:styleId="32">
    <w:name w:val="Стиль Заголовок 3 + Черный Знак"/>
    <w:qFormat/>
    <w:rPr>
      <w:rFonts w:ascii="Times New Roman" w:hAnsi="Times New Roman" w:eastAsia="SimSun;宋体" w:cs="Arial"/>
      <w:b/>
      <w:bCs/>
      <w:caps/>
      <w:color w:val="000000"/>
      <w:sz w:val="24"/>
      <w:szCs w:val="24"/>
      <w:u w:val="single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SimSun;宋体" w:cs="Times New Roman"/>
      <w:lang w:eastAsia="zh-CN"/>
    </w:rPr>
  </w:style>
  <w:style w:type="character" w:styleId="Style14">
    <w:name w:val="Тема примечания Знак"/>
    <w:qFormat/>
    <w:rPr>
      <w:rFonts w:ascii="Times New Roman" w:hAnsi="Times New Roman" w:eastAsia="SimSun;宋体" w:cs="Times New Roman"/>
      <w:b/>
      <w:bCs/>
      <w:lang w:eastAsia="zh-CN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23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7">
    <w:name w:val="Основной шрифт абзаца1"/>
    <w:qFormat/>
    <w:rPr/>
  </w:style>
  <w:style w:type="character" w:styleId="18">
    <w:name w:val="Знак примечания1"/>
    <w:qFormat/>
    <w:rPr>
      <w:sz w:val="16"/>
      <w:szCs w:val="16"/>
    </w:rPr>
  </w:style>
  <w:style w:type="character" w:styleId="Style16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17">
    <w:name w:val="Девиз"/>
    <w:qFormat/>
    <w:rPr>
      <w:i/>
      <w:iCs/>
      <w:spacing w:val="-6"/>
      <w:sz w:val="24"/>
      <w:szCs w:val="24"/>
      <w:lang w:val="ru-RU"/>
    </w:rPr>
  </w:style>
  <w:style w:type="character" w:styleId="Style18">
    <w:name w:val="Надстрочный"/>
    <w:qFormat/>
    <w:rPr>
      <w:b/>
      <w:bCs/>
      <w:vertAlign w:val="superscript"/>
    </w:rPr>
  </w:style>
  <w:style w:type="character" w:styleId="HTML">
    <w:name w:val="Акроним HTML"/>
    <w:qFormat/>
    <w:rPr>
      <w:lang w:val="ru-RU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Образец HTML"/>
    <w:qFormat/>
    <w:rPr>
      <w:rFonts w:ascii="Courier New" w:hAnsi="Courier New" w:cs="Courier New"/>
      <w:lang w:val="ru-RU"/>
    </w:rPr>
  </w:style>
  <w:style w:type="character" w:styleId="HTML4">
    <w:name w:val="Определение HTML"/>
    <w:qFormat/>
    <w:rPr>
      <w:i/>
      <w:iCs/>
      <w:lang w:val="ru-RU"/>
    </w:rPr>
  </w:style>
  <w:style w:type="character" w:styleId="HTML5">
    <w:name w:val="Переменный HTML"/>
    <w:qFormat/>
    <w:rPr>
      <w:i/>
      <w:iCs/>
      <w:lang w:val="ru-RU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rongEmphasis">
    <w:name w:val="Strong"/>
    <w:qFormat/>
    <w:rPr>
      <w:b/>
      <w:bCs/>
      <w:lang w:val="ru-RU"/>
    </w:rPr>
  </w:style>
  <w:style w:type="character" w:styleId="HTML7">
    <w:name w:val="Цитата HTML"/>
    <w:qFormat/>
    <w:rPr>
      <w:i/>
      <w:iCs/>
      <w:lang w:val="ru-RU"/>
    </w:rPr>
  </w:style>
  <w:style w:type="character" w:styleId="Style19">
    <w:name w:val="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4">
    <w:name w:val="Заголовок 3 Знак"/>
    <w:qFormat/>
    <w:rPr>
      <w:b/>
      <w:sz w:val="24"/>
      <w:szCs w:val="24"/>
      <w:u w:val="single"/>
      <w:lang w:val="ru-RU" w:bidi="ar-SA"/>
    </w:rPr>
  </w:style>
  <w:style w:type="character" w:styleId="19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110">
    <w:name w:val="Заголовок_1 Знак Знак"/>
    <w:qFormat/>
    <w:rPr>
      <w:b/>
      <w:caps/>
      <w:sz w:val="24"/>
      <w:szCs w:val="24"/>
      <w:lang w:val="ru-RU" w:bidi="ar-SA"/>
    </w:rPr>
  </w:style>
  <w:style w:type="character" w:styleId="Style20">
    <w:name w:val="Подчеркнутый Знак"/>
    <w:qFormat/>
    <w:rPr>
      <w:sz w:val="24"/>
      <w:szCs w:val="24"/>
      <w:u w:val="single"/>
      <w:lang w:val="ru-RU" w:bidi="ar-SA"/>
    </w:rPr>
  </w:style>
  <w:style w:type="character" w:styleId="111">
    <w:name w:val="Маркированный_1 Знак Знак"/>
    <w:qFormat/>
    <w:rPr>
      <w:sz w:val="24"/>
      <w:szCs w:val="24"/>
    </w:rPr>
  </w:style>
  <w:style w:type="character" w:styleId="24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21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Style22">
    <w:name w:val="Основной текст Знак"/>
    <w:qFormat/>
    <w:rPr>
      <w:sz w:val="24"/>
      <w:szCs w:val="24"/>
      <w:lang w:val="ru-RU" w:bidi="ar-SA"/>
    </w:rPr>
  </w:style>
  <w:style w:type="character" w:styleId="Style23">
    <w:name w:val="Знак"/>
    <w:qFormat/>
    <w:rPr>
      <w:sz w:val="24"/>
      <w:szCs w:val="24"/>
      <w:lang w:val="ru-RU" w:bidi="ar-SA"/>
    </w:rPr>
  </w:style>
  <w:style w:type="character" w:styleId="112">
    <w:name w:val=" Знак Знак Знак1"/>
    <w:qFormat/>
    <w:rPr>
      <w:sz w:val="24"/>
      <w:szCs w:val="24"/>
      <w:lang w:val="ru-RU" w:bidi="ar-SA"/>
    </w:rPr>
  </w:style>
  <w:style w:type="character" w:styleId="113">
    <w:name w:val="Маркированный_1 Знак Знак Знак"/>
    <w:qFormat/>
    <w:rPr>
      <w:sz w:val="24"/>
      <w:szCs w:val="24"/>
      <w:lang w:val="ru-RU" w:bidi="ar-SA"/>
    </w:rPr>
  </w:style>
  <w:style w:type="character" w:styleId="Style24">
    <w:name w:val=" Знак Знак Знак Знак"/>
    <w:qFormat/>
    <w:rPr>
      <w:sz w:val="24"/>
      <w:szCs w:val="24"/>
      <w:lang w:val="ru-RU" w:bidi="ar-SA"/>
    </w:rPr>
  </w:style>
  <w:style w:type="character" w:styleId="Style25">
    <w:name w:val="Знак Знак"/>
    <w:qFormat/>
    <w:rPr>
      <w:sz w:val="24"/>
      <w:szCs w:val="24"/>
      <w:lang w:val="ru-RU" w:bidi="ar-SA"/>
    </w:rPr>
  </w:style>
  <w:style w:type="character" w:styleId="21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31"/>
      <w:szCs w:val="31"/>
    </w:rPr>
  </w:style>
  <w:style w:type="character" w:styleId="Style26">
    <w:name w:val=" Знак Знак Знак"/>
    <w:qFormat/>
    <w:rPr>
      <w:b/>
      <w:sz w:val="24"/>
      <w:szCs w:val="24"/>
      <w:u w:val="single"/>
      <w:lang w:val="ru-RU" w:bidi="ar-SA"/>
    </w:rPr>
  </w:style>
  <w:style w:type="character" w:styleId="Style27">
    <w:name w:val="Обычный в таблице Знак Знак"/>
    <w:qFormat/>
    <w:rPr>
      <w:sz w:val="24"/>
      <w:szCs w:val="24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1">
    <w:name w:val="S_Маркированный Знак Знак"/>
    <w:qFormat/>
    <w:rPr>
      <w:sz w:val="24"/>
      <w:szCs w:val="24"/>
    </w:rPr>
  </w:style>
  <w:style w:type="character" w:styleId="114">
    <w:name w:val="Маркированный_1 Знак1"/>
    <w:qFormat/>
    <w:rPr>
      <w:sz w:val="24"/>
      <w:szCs w:val="24"/>
    </w:rPr>
  </w:style>
  <w:style w:type="character" w:styleId="S2">
    <w:name w:val="S_Заголовок таблицы Знак"/>
    <w:qFormat/>
    <w:rPr>
      <w:sz w:val="24"/>
      <w:szCs w:val="24"/>
      <w:u w:val="single"/>
      <w:lang w:val="ru-RU" w:bidi="ar-SA"/>
    </w:rPr>
  </w:style>
  <w:style w:type="character" w:styleId="S3">
    <w:name w:val="S_Таблица Знак"/>
    <w:qFormat/>
    <w:rPr>
      <w:sz w:val="24"/>
      <w:szCs w:val="24"/>
      <w:lang w:val="ru-RU" w:bidi="ar-SA"/>
    </w:rPr>
  </w:style>
  <w:style w:type="character" w:styleId="S4">
    <w:name w:val="S_Маркированный Знак"/>
    <w:qFormat/>
    <w:rPr>
      <w:sz w:val="24"/>
      <w:szCs w:val="24"/>
      <w:lang w:val="ru-RU" w:bidi="ar-SA"/>
    </w:rPr>
  </w:style>
  <w:style w:type="character" w:styleId="S31">
    <w:name w:val="S_Заголовок 3 Знак"/>
    <w:qFormat/>
    <w:rPr>
      <w:sz w:val="24"/>
      <w:szCs w:val="24"/>
      <w:u w:val="single"/>
    </w:rPr>
  </w:style>
  <w:style w:type="character" w:styleId="S5">
    <w:name w:val="S_Обычный в таблице Знак"/>
    <w:qFormat/>
    <w:rPr>
      <w:sz w:val="24"/>
      <w:szCs w:val="24"/>
      <w:lang w:val="ru-RU" w:bidi="ar-SA"/>
    </w:rPr>
  </w:style>
  <w:style w:type="character" w:styleId="Style28">
    <w:name w:val="Верхний колонтитул Знак"/>
    <w:qFormat/>
    <w:rPr>
      <w:sz w:val="24"/>
      <w:szCs w:val="24"/>
      <w:lang w:val="en-US"/>
    </w:rPr>
  </w:style>
  <w:style w:type="character" w:styleId="Style29">
    <w:name w:val="Нижний колонтитул Знак"/>
    <w:qFormat/>
    <w:rPr>
      <w:sz w:val="24"/>
      <w:szCs w:val="24"/>
    </w:rPr>
  </w:style>
  <w:style w:type="character" w:styleId="115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116">
    <w:name w:val="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30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17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118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25">
    <w:name w:val="Знак2"/>
    <w:qFormat/>
    <w:rPr>
      <w:b/>
      <w:bCs/>
      <w:sz w:val="24"/>
      <w:szCs w:val="24"/>
      <w:lang w:val="ru-RU" w:bidi="ar-SA"/>
    </w:rPr>
  </w:style>
  <w:style w:type="character" w:styleId="S41">
    <w:name w:val="S_Заголовок 4 Знак"/>
    <w:qFormat/>
    <w:rPr>
      <w:i/>
      <w:sz w:val="24"/>
      <w:szCs w:val="24"/>
    </w:rPr>
  </w:style>
  <w:style w:type="character" w:styleId="119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Style31">
    <w:name w:val="Заголовок таблицы + Обычный Знак"/>
    <w:qFormat/>
    <w:rPr>
      <w:spacing w:val="2"/>
      <w:sz w:val="24"/>
      <w:szCs w:val="24"/>
      <w:shd w:fill="FFFFFF" w:val="clear"/>
    </w:rPr>
  </w:style>
  <w:style w:type="character" w:styleId="Style32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20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121">
    <w:name w:val="Заголовок_1 Знак Знак Знак Знак Знак"/>
    <w:qFormat/>
    <w:rPr>
      <w:b/>
      <w:caps/>
      <w:sz w:val="24"/>
      <w:szCs w:val="24"/>
      <w:lang w:val="ru-RU" w:bidi="ar-SA"/>
    </w:rPr>
  </w:style>
  <w:style w:type="character" w:styleId="1110">
    <w:name w:val="Маркированный_1 Знак Знак1"/>
    <w:qFormat/>
    <w:rPr>
      <w:sz w:val="24"/>
      <w:szCs w:val="24"/>
      <w:lang w:val="ru-RU" w:bidi="ar-SA"/>
    </w:rPr>
  </w:style>
  <w:style w:type="character" w:styleId="S6">
    <w:name w:val="S_Обычный Знак Знак Знак"/>
    <w:qFormat/>
    <w:rPr>
      <w:sz w:val="24"/>
      <w:szCs w:val="24"/>
    </w:rPr>
  </w:style>
  <w:style w:type="character" w:styleId="Style3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11">
    <w:name w:val="S_Маркированный Знак Знак1"/>
    <w:qFormat/>
    <w:rPr>
      <w:sz w:val="24"/>
      <w:szCs w:val="24"/>
      <w:lang w:val="ru-RU" w:bidi="ar-SA"/>
    </w:rPr>
  </w:style>
  <w:style w:type="character" w:styleId="Rvts23">
    <w:name w:val="rvts23"/>
    <w:basedOn w:val="Style5"/>
    <w:qFormat/>
    <w:rPr/>
  </w:style>
  <w:style w:type="character" w:styleId="FontStyle93">
    <w:name w:val="Font Style93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92">
    <w:name w:val="Font Style92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91">
    <w:name w:val="Font Style91"/>
    <w:qFormat/>
    <w:rPr>
      <w:rFonts w:ascii="Times New Roman" w:hAnsi="Times New Roman" w:cs="Times New Roman"/>
      <w:sz w:val="18"/>
      <w:szCs w:val="18"/>
    </w:rPr>
  </w:style>
  <w:style w:type="character" w:styleId="FontStyle75">
    <w:name w:val="Font Style75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mallCaps/>
      <w:spacing w:val="10"/>
      <w:sz w:val="14"/>
      <w:szCs w:val="14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76">
    <w:name w:val="Font Style76"/>
    <w:qFormat/>
    <w:rPr>
      <w:rFonts w:ascii="Trebuchet MS" w:hAnsi="Trebuchet MS" w:cs="Trebuchet MS"/>
      <w:i/>
      <w:iCs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sz w:val="14"/>
      <w:szCs w:val="14"/>
    </w:rPr>
  </w:style>
  <w:style w:type="character" w:styleId="VisitedInternetLink">
    <w:name w:val="FollowedHyperlink"/>
    <w:rPr>
      <w:color w:val="800080"/>
      <w:u w:val="single"/>
    </w:rPr>
  </w:style>
  <w:style w:type="character" w:styleId="Style35">
    <w:name w:val="Цветовое выделение"/>
    <w:qFormat/>
    <w:rPr>
      <w:b/>
      <w:color w:val="000080"/>
    </w:rPr>
  </w:style>
  <w:style w:type="character" w:styleId="Style36">
    <w:name w:val="Гипертекстовая ссылка"/>
    <w:qFormat/>
    <w:rPr>
      <w:rFonts w:cs="Times New Roman"/>
      <w:b/>
      <w:color w:val="0000FF"/>
      <w:sz w:val="28"/>
      <w:szCs w:val="28"/>
      <w:u w:val="single"/>
    </w:rPr>
  </w:style>
  <w:style w:type="character" w:styleId="S7">
    <w:name w:val="S_Таблица Зна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37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2">
    <w:name w:val="Обычный (веб) Знак1"/>
    <w:qFormat/>
    <w:rPr>
      <w:rFonts w:ascii="Verdana" w:hAnsi="Verdana" w:eastAsia="Times New Roman" w:cs="Verdana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HTML8">
    <w:name w:val="Стандартный HTML Знак"/>
    <w:qFormat/>
    <w:rPr>
      <w:rFonts w:ascii="Courier New" w:hAnsi="Courier New" w:eastAsia="Times New Roman" w:cs="Courier New"/>
      <w:spacing w:val="-5"/>
    </w:rPr>
  </w:style>
  <w:style w:type="character" w:styleId="26">
    <w:name w:val="Основной текст с отступом Знак2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35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256">
    <w:name w:val="ОСНОВНОЙ(1256)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41">
    <w:name w:val="Заголовок 4 Знак"/>
    <w:qFormat/>
    <w:rPr>
      <w:rFonts w:ascii="Times New Roman" w:hAnsi="Times New Roman" w:eastAsia="SimSun;宋体" w:cs="Times New Roman"/>
      <w:b/>
      <w:bCs/>
      <w:sz w:val="28"/>
      <w:szCs w:val="28"/>
      <w:lang w:eastAsia="zh-CN"/>
    </w:rPr>
  </w:style>
  <w:style w:type="character" w:styleId="S12">
    <w:name w:val="S_Маркированный Знак1"/>
    <w:qFormat/>
    <w:rPr>
      <w:rFonts w:ascii="Times New Roman" w:hAnsi="Times New Roman" w:eastAsia="Times New Roman" w:cs="Times New Roman"/>
      <w:spacing w:val="-3"/>
      <w:sz w:val="24"/>
      <w:szCs w:val="24"/>
    </w:rPr>
  </w:style>
  <w:style w:type="character" w:styleId="Submenutable">
    <w:name w:val="submenu-table"/>
    <w:basedOn w:val="Style5"/>
    <w:qFormat/>
    <w:rPr/>
  </w:style>
  <w:style w:type="character" w:styleId="27">
    <w:name w:val="Название объекта Знак2"/>
    <w:qFormat/>
    <w:rPr>
      <w:rFonts w:ascii="Times New Roman" w:hAnsi="Times New Roman" w:eastAsia="SimSun;宋体" w:cs="Times New Roman"/>
      <w:b/>
      <w:bCs/>
      <w:lang w:eastAsia="zh-CN"/>
    </w:rPr>
  </w:style>
  <w:style w:type="character" w:styleId="123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38">
    <w:name w:val="Основной тескт Знак"/>
    <w:qFormat/>
    <w:rPr>
      <w:rFonts w:ascii="Times New Roman" w:hAnsi="Times New Roman" w:cs="Times New Roman"/>
      <w:sz w:val="24"/>
    </w:rPr>
  </w:style>
  <w:style w:type="character" w:styleId="124">
    <w:name w:val="Нумерация 1-й уровень Знак"/>
    <w:qFormat/>
    <w:rPr>
      <w:rFonts w:ascii="Times New Roman" w:hAnsi="Times New Roman" w:cs="Times New Roman"/>
      <w:sz w:val="24"/>
      <w:szCs w:val="22"/>
    </w:rPr>
  </w:style>
  <w:style w:type="character" w:styleId="125">
    <w:name w:val="Список 1-го уровня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Style39">
    <w:name w:val="Основной текст_"/>
    <w:qFormat/>
    <w:rPr>
      <w:rFonts w:ascii="Times New Roman" w:hAnsi="Times New Roman" w:eastAsia="Times New Roman" w:cs="Times New Roman"/>
      <w:b/>
      <w:bCs/>
      <w:sz w:val="34"/>
      <w:szCs w:val="34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4"/>
      <w:sz w:val="32"/>
      <w:szCs w:val="32"/>
      <w:u w:val="none"/>
    </w:rPr>
  </w:style>
  <w:style w:type="character" w:styleId="131">
    <w:name w:val="Основной текст + 13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lang w:val="en-US"/>
    </w:rPr>
  </w:style>
  <w:style w:type="paragraph" w:styleId="List">
    <w:name w:val="List"/>
    <w:basedOn w:val="TextBody"/>
    <w:pPr>
      <w:spacing w:lineRule="atLeast" w:line="240" w:before="0" w:after="240"/>
      <w:ind w:left="1440" w:hanging="360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Caption">
    <w:name w:val="Caption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0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eastAsia="Times New Roman" w:cs="Arial"/>
      <w:spacing w:val="-4"/>
      <w:kern w:val="2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41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eastAsia="Times New Roman" w:cs="Verdana"/>
      <w:color w:val="000000"/>
      <w:sz w:val="18"/>
      <w:szCs w:val="18"/>
      <w:lang w:val="en-US"/>
    </w:rPr>
  </w:style>
  <w:style w:type="paragraph" w:styleId="Style42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4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44">
    <w:name w:val="Цитата"/>
    <w:basedOn w:val="Normal"/>
    <w:qFormat/>
    <w:pPr>
      <w:tabs>
        <w:tab w:val="clear" w:pos="709"/>
        <w:tab w:val="left" w:pos="10440" w:leader="none"/>
      </w:tabs>
      <w:spacing w:before="120" w:after="0"/>
      <w:ind w:left="360" w:right="333" w:hanging="0"/>
      <w:jc w:val="both"/>
    </w:pPr>
    <w:rPr>
      <w:rFonts w:eastAsia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29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rFonts w:eastAsia="Times New Roman"/>
      <w:color w:val="FF0000"/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ind w:left="540" w:firstLine="720"/>
      <w:jc w:val="both"/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6">
    <w:name w:val="текст 1"/>
    <w:basedOn w:val="Normal"/>
    <w:next w:val="Normal"/>
    <w:qFormat/>
    <w:pPr>
      <w:ind w:firstLine="540"/>
      <w:jc w:val="both"/>
    </w:pPr>
    <w:rPr>
      <w:rFonts w:eastAsia="Times New Roman"/>
      <w:sz w:val="20"/>
    </w:rPr>
  </w:style>
  <w:style w:type="paragraph" w:styleId="S8">
    <w:name w:val="S_Титульный"/>
    <w:basedOn w:val="Normal"/>
    <w:qFormat/>
    <w:pPr>
      <w:spacing w:lineRule="auto" w:line="360"/>
      <w:ind w:left="3060" w:hanging="0"/>
      <w:jc w:val="right"/>
    </w:pPr>
    <w:rPr>
      <w:rFonts w:eastAsia="Times New Roman"/>
      <w:b/>
      <w:caps/>
    </w:rPr>
  </w:style>
  <w:style w:type="paragraph" w:styleId="Style45">
    <w:name w:val="Таблица"/>
    <w:basedOn w:val="Normal"/>
    <w:qFormat/>
    <w:pPr>
      <w:jc w:val="both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46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4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37">
    <w:name w:val="Стиль Заголовок 3 + Черный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rFonts w:cs="Arial"/>
      <w:b/>
      <w:bCs/>
      <w:caps/>
      <w:color w:val="000000"/>
      <w:u w:val="single"/>
      <w:lang w:val="ru-RU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23" w:leader="dot"/>
      </w:tabs>
      <w:ind w:left="284" w:hanging="0"/>
    </w:pPr>
    <w:rPr>
      <w:i/>
      <w:iCs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9"/>
        <w:tab w:val="left" w:pos="3600" w:leader="none"/>
      </w:tabs>
      <w:suppressAutoHyphens w:val="true"/>
      <w:overflowPunct w:val="false"/>
      <w:autoSpaceDE w:val="false"/>
      <w:ind w:left="3600" w:hanging="2700"/>
    </w:pPr>
    <w:rPr>
      <w:rFonts w:eastAsia="Times New Roman"/>
      <w:sz w:val="28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38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u w:val="single"/>
    </w:rPr>
  </w:style>
  <w:style w:type="paragraph" w:styleId="Style5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/>
    </w:rPr>
  </w:style>
  <w:style w:type="paragraph" w:styleId="Style52">
    <w:name w:val="Заголовок"/>
    <w:basedOn w:val="Normal"/>
    <w:next w:val="TextBody"/>
    <w:qFormat/>
    <w:pPr>
      <w:keepNext w:val="true"/>
      <w:spacing w:lineRule="auto" w:line="360" w:before="240" w:after="120"/>
      <w:ind w:firstLine="680"/>
      <w:jc w:val="both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82">
    <w:name w:val="Указатель8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212">
    <w:name w:val="Основной текст 21"/>
    <w:basedOn w:val="Normal"/>
    <w:qFormat/>
    <w:pPr>
      <w:spacing w:lineRule="auto" w:line="360"/>
      <w:ind w:firstLine="680"/>
      <w:jc w:val="center"/>
    </w:pPr>
    <w:rPr>
      <w:rFonts w:eastAsia="Times New Roman"/>
      <w:b/>
      <w:bCs/>
      <w:caps/>
    </w:rPr>
  </w:style>
  <w:style w:type="paragraph" w:styleId="71">
    <w:name w:val="Название7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72">
    <w:name w:val="Указатель7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61">
    <w:name w:val="Название6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62">
    <w:name w:val="Указатель6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51">
    <w:name w:val="Название5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52">
    <w:name w:val="Указатель5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42">
    <w:name w:val="Название4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43">
    <w:name w:val="Указатель4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39">
    <w:name w:val="Название3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310">
    <w:name w:val="Указатель3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210">
    <w:name w:val="Название2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213">
    <w:name w:val="Указатель2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127">
    <w:name w:val="Название1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128">
    <w:name w:val="Указатель1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Xl22">
    <w:name w:val="xl22"/>
    <w:basedOn w:val="Normal"/>
    <w:qFormat/>
    <w:pPr>
      <w:spacing w:lineRule="auto" w:line="360" w:before="280" w:after="280"/>
      <w:ind w:firstLine="680"/>
      <w:jc w:val="center"/>
    </w:pPr>
    <w:rPr>
      <w:rFonts w:ascii="Times New Roman CYR" w:hAnsi="Times New Roman CYR" w:eastAsia="Times New Roman" w:cs="Times New Roman CYR"/>
    </w:rPr>
  </w:style>
  <w:style w:type="paragraph" w:styleId="214">
    <w:name w:val="Основной текст с отступом 21"/>
    <w:basedOn w:val="Normal"/>
    <w:qFormat/>
    <w:pPr>
      <w:spacing w:lineRule="auto" w:line="480" w:before="0" w:after="120"/>
      <w:ind w:left="283" w:firstLine="680"/>
      <w:jc w:val="both"/>
    </w:pPr>
    <w:rPr>
      <w:rFonts w:eastAsia="Times New Roman"/>
    </w:rPr>
  </w:style>
  <w:style w:type="paragraph" w:styleId="129">
    <w:name w:val="Название объекта1"/>
    <w:basedOn w:val="Normal"/>
    <w:next w:val="Normal"/>
    <w:qFormat/>
    <w:pPr>
      <w:spacing w:lineRule="auto" w:line="360"/>
      <w:ind w:firstLine="680"/>
      <w:jc w:val="both"/>
    </w:pPr>
    <w:rPr>
      <w:rFonts w:eastAsia="Times New Roman"/>
      <w:b/>
      <w:bCs/>
      <w:sz w:val="20"/>
      <w:szCs w:val="20"/>
    </w:rPr>
  </w:style>
  <w:style w:type="paragraph" w:styleId="130">
    <w:name w:val="Текст примечания1"/>
    <w:basedOn w:val="Normal"/>
    <w:qFormat/>
    <w:pPr>
      <w:spacing w:lineRule="auto" w:line="360"/>
      <w:ind w:firstLine="680"/>
      <w:jc w:val="both"/>
    </w:pPr>
    <w:rPr>
      <w:rFonts w:eastAsia="Times New Roman"/>
      <w:sz w:val="20"/>
      <w:szCs w:val="20"/>
    </w:rPr>
  </w:style>
  <w:style w:type="paragraph" w:styleId="132">
    <w:name w:val="Заголовок1"/>
    <w:basedOn w:val="Normal"/>
    <w:qFormat/>
    <w:pPr>
      <w:tabs>
        <w:tab w:val="clear" w:pos="709"/>
        <w:tab w:val="left" w:pos="8460" w:leader="none"/>
      </w:tabs>
      <w:spacing w:lineRule="auto" w:line="360"/>
      <w:ind w:firstLine="540"/>
      <w:jc w:val="center"/>
    </w:pPr>
    <w:rPr>
      <w:rFonts w:eastAsia="Times New Roman"/>
      <w:caps/>
    </w:rPr>
  </w:style>
  <w:style w:type="paragraph" w:styleId="311">
    <w:name w:val="Основной текст 31"/>
    <w:basedOn w:val="Normal"/>
    <w:qFormat/>
    <w:pPr>
      <w:spacing w:lineRule="auto" w:line="360" w:before="0" w:after="120"/>
      <w:ind w:firstLine="680"/>
      <w:jc w:val="both"/>
    </w:pPr>
    <w:rPr>
      <w:rFonts w:eastAsia="Times New Roman"/>
      <w:sz w:val="16"/>
      <w:szCs w:val="16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708" w:firstLine="709"/>
      <w:jc w:val="both"/>
    </w:pPr>
    <w:rPr>
      <w:rFonts w:eastAsia="Times New Roman"/>
      <w:sz w:val="28"/>
      <w:szCs w:val="28"/>
    </w:rPr>
  </w:style>
  <w:style w:type="paragraph" w:styleId="133">
    <w:name w:val="Цитата1"/>
    <w:basedOn w:val="Normal"/>
    <w:qFormat/>
    <w:pPr>
      <w:spacing w:lineRule="auto" w:line="360"/>
      <w:ind w:left="526" w:right="43" w:firstLine="709"/>
      <w:jc w:val="both"/>
    </w:pPr>
    <w:rPr>
      <w:rFonts w:eastAsia="Times New Roman"/>
      <w:sz w:val="28"/>
      <w:szCs w:val="28"/>
    </w:rPr>
  </w:style>
  <w:style w:type="paragraph" w:styleId="134">
    <w:name w:val="Схема документа1"/>
    <w:basedOn w:val="Normal"/>
    <w:qFormat/>
    <w:pPr>
      <w:shd w:fill="000080" w:val="clear"/>
      <w:spacing w:lineRule="auto" w:line="360"/>
      <w:ind w:firstLine="709"/>
      <w:jc w:val="both"/>
    </w:pPr>
    <w:rPr>
      <w:rFonts w:ascii="Tahoma" w:hAnsi="Tahoma" w:eastAsia="Times New Roman" w:cs="Tahoma"/>
      <w:sz w:val="28"/>
      <w:szCs w:val="28"/>
    </w:rPr>
  </w:style>
  <w:style w:type="paragraph" w:styleId="Style53">
    <w:name w:val="Цитаты"/>
    <w:basedOn w:val="Normal"/>
    <w:qFormat/>
    <w:pPr>
      <w:pBdr>
        <w:top w:val="single" w:sz="8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eastAsia="Times New Roman" w:cs="Arial Narrow"/>
      <w:spacing w:val="-5"/>
      <w:sz w:val="20"/>
      <w:szCs w:val="20"/>
    </w:rPr>
  </w:style>
  <w:style w:type="paragraph" w:styleId="Style54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Style55">
    <w:name w:val="Рисунок"/>
    <w:basedOn w:val="Normal"/>
    <w:next w:val="129"/>
    <w:qFormat/>
    <w:pPr>
      <w:keepNext w:val="true"/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56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eastAsia="Times New Roman" w:cs="Arial"/>
      <w:color w:val="FFFFFF"/>
      <w:spacing w:val="-16"/>
      <w:sz w:val="26"/>
      <w:szCs w:val="26"/>
    </w:rPr>
  </w:style>
  <w:style w:type="paragraph" w:styleId="Style57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58">
    <w:name w:val="Подзаголовок главы"/>
    <w:basedOn w:val="Subtitle"/>
    <w:qFormat/>
    <w:pPr>
      <w:keepNext w:val="true"/>
      <w:keepLines/>
      <w:spacing w:lineRule="atLeast" w:line="340" w:before="60" w:after="120"/>
      <w:ind w:firstLine="709"/>
      <w:jc w:val="left"/>
      <w:outlineLvl w:val="9"/>
    </w:pPr>
    <w:rPr>
      <w:rFonts w:ascii="Arial" w:hAnsi="Arial" w:cs="Arial"/>
      <w:spacing w:val="-16"/>
      <w:kern w:val="2"/>
      <w:sz w:val="32"/>
      <w:szCs w:val="32"/>
    </w:rPr>
  </w:style>
  <w:style w:type="paragraph" w:styleId="Style59">
    <w:name w:val="Название предприятия"/>
    <w:basedOn w:val="Normal"/>
    <w:qFormat/>
    <w:pPr>
      <w:keepNext w:val="true"/>
      <w:keepLines/>
      <w:spacing w:lineRule="atLeast" w:line="220"/>
      <w:ind w:firstLine="709"/>
      <w:jc w:val="both"/>
    </w:pPr>
    <w:rPr>
      <w:rFonts w:ascii="Arial Black" w:hAnsi="Arial Black" w:eastAsia="Times New Roman" w:cs="Arial Black"/>
      <w:spacing w:val="-25"/>
      <w:kern w:val="2"/>
      <w:sz w:val="32"/>
      <w:szCs w:val="32"/>
    </w:rPr>
  </w:style>
  <w:style w:type="paragraph" w:styleId="Style60">
    <w:name w:val="Заголовок главы"/>
    <w:basedOn w:val="Normal"/>
    <w:qFormat/>
    <w:pPr>
      <w:spacing w:lineRule="exact" w:line="660" w:before="120" w:after="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61">
    <w:name w:val="База сноски"/>
    <w:basedOn w:val="Normal"/>
    <w:qFormat/>
    <w:pPr>
      <w:keepLines/>
      <w:spacing w:lineRule="atLeast" w:line="200"/>
      <w:ind w:left="1080"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62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63">
    <w:name w:val="Заголовок титульного листа"/>
    <w:basedOn w:val="Style40"/>
    <w:next w:val="Normal"/>
    <w:qFormat/>
    <w:pPr>
      <w:pBdr>
        <w:top w:val="single" w:sz="40" w:space="31" w:color="000000"/>
      </w:pBdr>
      <w:tabs>
        <w:tab w:val="clear" w:pos="709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64">
    <w:name w:val="Название документа"/>
    <w:basedOn w:val="Style63"/>
    <w:qFormat/>
    <w:pPr/>
    <w:rPr/>
  </w:style>
  <w:style w:type="paragraph" w:styleId="Style65">
    <w:name w:val="База верхнего колонтитула"/>
    <w:basedOn w:val="Normal"/>
    <w:qFormat/>
    <w:pPr>
      <w:keepLines/>
      <w:tabs>
        <w:tab w:val="clear" w:pos="709"/>
        <w:tab w:val="center" w:pos="6480" w:leader="none"/>
        <w:tab w:val="right" w:pos="10800" w:leader="none"/>
      </w:tabs>
      <w:spacing w:lineRule="atLeast" w:line="19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6">
    <w:name w:val="Нижний колонтитул (четн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7">
    <w:name w:val="Нижний колонтитул (перв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8">
    <w:name w:val="Нижний колонтитул (нечетн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9">
    <w:name w:val="Верхний колонтитул (четный)"/>
    <w:basedOn w:val="Header"/>
    <w:qFormat/>
    <w:pPr>
      <w:keepLines/>
      <w:pBdr>
        <w:bottom w:val="single" w:sz="4" w:space="1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70">
    <w:name w:val="Верхний колонтитул (первый)"/>
    <w:basedOn w:val="Head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71">
    <w:name w:val="Верхний колонтитул (нечетный)"/>
    <w:basedOn w:val="Header"/>
    <w:qFormat/>
    <w:pPr>
      <w:keepLines/>
      <w:pBdr>
        <w:bottom w:val="single" w:sz="4" w:space="1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72">
    <w:name w:val="База указателя"/>
    <w:basedOn w:val="Normal"/>
    <w:qFormat/>
    <w:pPr>
      <w:spacing w:lineRule="atLeast" w:line="240"/>
      <w:ind w:left="360" w:hanging="360"/>
      <w:jc w:val="both"/>
    </w:pPr>
    <w:rPr>
      <w:rFonts w:ascii="Arial" w:hAnsi="Arial" w:eastAsia="Times New Roman" w:cs="Arial"/>
      <w:spacing w:val="-5"/>
      <w:sz w:val="18"/>
      <w:szCs w:val="18"/>
    </w:rPr>
  </w:style>
  <w:style w:type="paragraph" w:styleId="215">
    <w:name w:val="Список 21"/>
    <w:basedOn w:val="List"/>
    <w:qFormat/>
    <w:pPr>
      <w:ind w:left="1800" w:hanging="360"/>
    </w:pPr>
    <w:rPr/>
  </w:style>
  <w:style w:type="paragraph" w:styleId="313">
    <w:name w:val="Список 31"/>
    <w:basedOn w:val="List"/>
    <w:qFormat/>
    <w:pPr>
      <w:ind w:left="2160" w:hanging="360"/>
    </w:pPr>
    <w:rPr/>
  </w:style>
  <w:style w:type="paragraph" w:styleId="411">
    <w:name w:val="Список 41"/>
    <w:basedOn w:val="List"/>
    <w:qFormat/>
    <w:pPr>
      <w:ind w:left="2520" w:hanging="360"/>
    </w:pPr>
    <w:rPr/>
  </w:style>
  <w:style w:type="paragraph" w:styleId="511">
    <w:name w:val="Список 51"/>
    <w:basedOn w:val="List"/>
    <w:qFormat/>
    <w:pPr>
      <w:ind w:left="2880" w:hanging="360"/>
    </w:pPr>
    <w:rPr/>
  </w:style>
  <w:style w:type="paragraph" w:styleId="135">
    <w:name w:val="Маркированный_1"/>
    <w:basedOn w:val="Normal"/>
    <w:qFormat/>
    <w:pPr>
      <w:tabs>
        <w:tab w:val="clear" w:pos="709"/>
        <w:tab w:val="left" w:pos="-14628" w:leader="none"/>
      </w:tabs>
      <w:spacing w:lineRule="auto" w:line="360"/>
      <w:ind w:left="-17486" w:hanging="0"/>
      <w:jc w:val="both"/>
    </w:pPr>
    <w:rPr>
      <w:rFonts w:eastAsia="Times New Roman"/>
    </w:rPr>
  </w:style>
  <w:style w:type="paragraph" w:styleId="136">
    <w:name w:val="Маркированный список1"/>
    <w:basedOn w:val="135"/>
    <w:qFormat/>
    <w:pPr>
      <w:tabs>
        <w:tab w:val="left" w:pos="-14628" w:leader="none"/>
        <w:tab w:val="left" w:pos="1026" w:leader="none"/>
        <w:tab w:val="left" w:pos="2858" w:leader="none"/>
      </w:tabs>
      <w:ind w:left="0" w:firstLine="741"/>
    </w:pPr>
    <w:rPr/>
  </w:style>
  <w:style w:type="paragraph" w:styleId="216">
    <w:name w:val="Маркированный список 21"/>
    <w:basedOn w:val="136"/>
    <w:qFormat/>
    <w:pPr>
      <w:tabs>
        <w:tab w:val="left" w:pos="-14628" w:leader="none"/>
        <w:tab w:val="left" w:pos="1026" w:leader="none"/>
        <w:tab w:val="left" w:pos="2826" w:leader="none"/>
        <w:tab w:val="left" w:pos="2858" w:leader="none"/>
        <w:tab w:val="left" w:pos="3960" w:leader="none"/>
        <w:tab w:val="left" w:pos="4626" w:leader="none"/>
        <w:tab w:val="left" w:pos="4658" w:leader="none"/>
      </w:tabs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4">
    <w:name w:val="Маркированный список 31"/>
    <w:basedOn w:val="136"/>
    <w:qFormat/>
    <w:pPr>
      <w:tabs>
        <w:tab w:val="left" w:pos="-14628" w:leader="none"/>
        <w:tab w:val="left" w:pos="1026" w:leader="none"/>
        <w:tab w:val="left" w:pos="2858" w:leader="none"/>
        <w:tab w:val="left" w:pos="3186" w:leader="none"/>
        <w:tab w:val="left" w:pos="4680" w:leader="none"/>
        <w:tab w:val="left" w:pos="5018" w:leader="none"/>
        <w:tab w:val="left" w:pos="5346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12">
    <w:name w:val="Маркированный список 41"/>
    <w:basedOn w:val="136"/>
    <w:qFormat/>
    <w:pPr>
      <w:tabs>
        <w:tab w:val="left" w:pos="-14628" w:leader="none"/>
        <w:tab w:val="left" w:pos="1026" w:leader="none"/>
        <w:tab w:val="left" w:pos="2858" w:leader="none"/>
        <w:tab w:val="left" w:pos="3546" w:leader="none"/>
        <w:tab w:val="left" w:pos="5378" w:leader="none"/>
        <w:tab w:val="left" w:pos="5400" w:leader="none"/>
        <w:tab w:val="left" w:pos="6066" w:leader="none"/>
      </w:tabs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2">
    <w:name w:val="Маркированный список 51"/>
    <w:basedOn w:val="136"/>
    <w:qFormat/>
    <w:pPr>
      <w:tabs>
        <w:tab w:val="left" w:pos="-14628" w:leader="none"/>
        <w:tab w:val="left" w:pos="1026" w:leader="none"/>
        <w:tab w:val="left" w:pos="2858" w:leader="none"/>
        <w:tab w:val="left" w:pos="3906" w:leader="none"/>
        <w:tab w:val="left" w:pos="5738" w:leader="none"/>
        <w:tab w:val="left" w:pos="6120" w:leader="none"/>
        <w:tab w:val="left" w:pos="6786" w:leader="none"/>
      </w:tabs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137">
    <w:name w:val="Продолжение списка1"/>
    <w:basedOn w:val="List"/>
    <w:qFormat/>
    <w:pPr>
      <w:ind w:left="1440" w:hanging="0"/>
    </w:pPr>
    <w:rPr/>
  </w:style>
  <w:style w:type="paragraph" w:styleId="217">
    <w:name w:val="Продолжение списка 21"/>
    <w:basedOn w:val="137"/>
    <w:qFormat/>
    <w:pPr>
      <w:ind w:left="2160" w:hanging="0"/>
    </w:pPr>
    <w:rPr/>
  </w:style>
  <w:style w:type="paragraph" w:styleId="315">
    <w:name w:val="Продолжение списка 31"/>
    <w:basedOn w:val="137"/>
    <w:qFormat/>
    <w:pPr>
      <w:ind w:left="2520" w:hanging="0"/>
    </w:pPr>
    <w:rPr/>
  </w:style>
  <w:style w:type="paragraph" w:styleId="413">
    <w:name w:val="Продолжение списка 41"/>
    <w:basedOn w:val="137"/>
    <w:qFormat/>
    <w:pPr>
      <w:ind w:left="2880" w:hanging="0"/>
    </w:pPr>
    <w:rPr/>
  </w:style>
  <w:style w:type="paragraph" w:styleId="513">
    <w:name w:val="Продолжение списка 51"/>
    <w:basedOn w:val="137"/>
    <w:qFormat/>
    <w:pPr>
      <w:ind w:left="3240" w:hanging="0"/>
    </w:pPr>
    <w:rPr/>
  </w:style>
  <w:style w:type="paragraph" w:styleId="138">
    <w:name w:val="Нумерованный список1"/>
    <w:basedOn w:val="Normal"/>
    <w:qFormat/>
    <w:pPr>
      <w:spacing w:lineRule="auto" w:line="360" w:before="280" w:after="280"/>
      <w:ind w:firstLine="709"/>
      <w:jc w:val="both"/>
    </w:pPr>
    <w:rPr>
      <w:rFonts w:eastAsia="Times New Roman"/>
      <w:sz w:val="28"/>
      <w:szCs w:val="28"/>
    </w:rPr>
  </w:style>
  <w:style w:type="paragraph" w:styleId="218">
    <w:name w:val="Нумерованный список 21"/>
    <w:basedOn w:val="138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6">
    <w:name w:val="Нумерованный список 31"/>
    <w:basedOn w:val="138"/>
    <w:qFormat/>
    <w:pPr>
      <w:tabs>
        <w:tab w:val="clear" w:pos="709"/>
        <w:tab w:val="left" w:pos="5040" w:leader="none"/>
      </w:tabs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14">
    <w:name w:val="Нумерованный список 41"/>
    <w:basedOn w:val="138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4">
    <w:name w:val="Нумерованный список 51"/>
    <w:basedOn w:val="138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73">
    <w:name w:val="Содержимое таблицы"/>
    <w:basedOn w:val="Normal"/>
    <w:qFormat/>
    <w:pPr>
      <w:suppressLineNumbers/>
      <w:spacing w:lineRule="auto" w:line="360"/>
      <w:ind w:firstLine="680"/>
      <w:jc w:val="both"/>
    </w:pPr>
    <w:rPr>
      <w:rFonts w:eastAsia="Times New Roman"/>
    </w:rPr>
  </w:style>
  <w:style w:type="paragraph" w:styleId="Style74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eastAsia="Times New Roman" w:cs="Arial Black"/>
      <w:spacing w:val="-5"/>
      <w:sz w:val="16"/>
      <w:szCs w:val="16"/>
    </w:rPr>
  </w:style>
  <w:style w:type="paragraph" w:styleId="139">
    <w:name w:val="Шапка1"/>
    <w:basedOn w:val="TextBody"/>
    <w:qFormat/>
    <w:pPr>
      <w:keepLines/>
      <w:tabs>
        <w:tab w:val="clear" w:pos="709"/>
        <w:tab w:val="left" w:pos="5760" w:leader="none"/>
        <w:tab w:val="left" w:pos="6840" w:leader="none"/>
      </w:tabs>
      <w:spacing w:lineRule="exact" w:line="280" w:before="0" w:after="120"/>
      <w:ind w:left="1080" w:right="2160" w:hanging="1080"/>
      <w:jc w:val="both"/>
    </w:pPr>
    <w:rPr>
      <w:rFonts w:ascii="Arial" w:hAnsi="Arial" w:cs="Arial"/>
      <w:b w:val="false"/>
      <w:bCs w:val="false"/>
      <w:sz w:val="22"/>
      <w:szCs w:val="22"/>
    </w:rPr>
  </w:style>
  <w:style w:type="paragraph" w:styleId="140">
    <w:name w:val="Обычный отступ1"/>
    <w:basedOn w:val="Normal"/>
    <w:qFormat/>
    <w:pPr>
      <w:spacing w:lineRule="auto" w:line="360"/>
      <w:ind w:left="144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75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eastAsia="Times New Roman" w:cs="Arial"/>
      <w:i/>
      <w:iCs/>
      <w:spacing w:val="-5"/>
      <w:kern w:val="2"/>
      <w:sz w:val="26"/>
      <w:szCs w:val="26"/>
    </w:rPr>
  </w:style>
  <w:style w:type="paragraph" w:styleId="Style76">
    <w:name w:val="Обратный адрес"/>
    <w:basedOn w:val="Normal"/>
    <w:qFormat/>
    <w:pPr>
      <w:keepLines/>
      <w:tabs>
        <w:tab w:val="clear" w:pos="709"/>
        <w:tab w:val="left" w:pos="2160" w:leader="none"/>
      </w:tabs>
      <w:spacing w:lineRule="atLeast" w:line="160"/>
      <w:ind w:firstLine="709"/>
      <w:jc w:val="both"/>
    </w:pPr>
    <w:rPr>
      <w:rFonts w:ascii="Arial" w:hAnsi="Arial" w:eastAsia="Times New Roman" w:cs="Arial"/>
      <w:sz w:val="14"/>
      <w:szCs w:val="14"/>
    </w:rPr>
  </w:style>
  <w:style w:type="paragraph" w:styleId="Style77">
    <w:name w:val="Заглавие раздела"/>
    <w:basedOn w:val="Heading2"/>
    <w:qFormat/>
    <w:pPr>
      <w:keepNext w:val="false"/>
      <w:numPr>
        <w:ilvl w:val="0"/>
        <w:numId w:val="0"/>
      </w:numPr>
      <w:tabs>
        <w:tab w:val="clear" w:pos="567"/>
        <w:tab w:val="left" w:pos="360" w:leader="none"/>
        <w:tab w:val="left" w:pos="570" w:leader="none"/>
        <w:tab w:val="left" w:pos="2509" w:leader="none"/>
      </w:tabs>
      <w:spacing w:lineRule="auto" w:line="360" w:before="0" w:after="240"/>
      <w:ind w:left="360" w:hanging="0"/>
      <w:outlineLvl w:val="9"/>
    </w:pPr>
    <w:rPr>
      <w:rFonts w:cs="Times New Roman"/>
      <w:i/>
      <w:caps w:val="false"/>
      <w:smallCaps w:val="false"/>
    </w:rPr>
  </w:style>
  <w:style w:type="paragraph" w:styleId="Style78">
    <w:name w:val="Название раздела"/>
    <w:basedOn w:val="Style40"/>
    <w:next w:val="TextBody"/>
    <w:qFormat/>
    <w:pPr>
      <w:pBdr>
        <w:bottom w:val="single" w:sz="4" w:space="2" w:color="000000"/>
      </w:pBdr>
      <w:spacing w:before="360" w:after="960"/>
      <w:ind w:left="0" w:firstLine="709"/>
    </w:pPr>
    <w:rPr>
      <w:rFonts w:ascii="Arial Black" w:hAnsi="Arial Black" w:cs="Arial Black"/>
      <w:spacing w:val="-35"/>
      <w:sz w:val="54"/>
      <w:szCs w:val="54"/>
    </w:rPr>
  </w:style>
  <w:style w:type="paragraph" w:styleId="Style79">
    <w:name w:val="Подзаголовок титульного листа"/>
    <w:basedOn w:val="Style63"/>
    <w:next w:val="TextBody"/>
    <w:qFormat/>
    <w:pPr>
      <w:pBdr>
        <w:top w:val="single" w:sz="4" w:space="24" w:color="000000"/>
      </w:pBdr>
      <w:spacing w:lineRule="atLeast" w:line="480" w:before="0" w:after="0"/>
      <w:ind w:left="835" w:right="835" w:firstLine="709"/>
    </w:pPr>
    <w:rPr>
      <w:rFonts w:ascii="Arial" w:hAnsi="Arial" w:cs="Arial"/>
      <w:b w:val="false"/>
      <w:bCs w:val="false"/>
      <w:spacing w:val="-30"/>
      <w:sz w:val="48"/>
      <w:szCs w:val="48"/>
    </w:rPr>
  </w:style>
  <w:style w:type="paragraph" w:styleId="Style80">
    <w:name w:val="База оглавления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HTML9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i/>
      <w:iCs/>
      <w:spacing w:val="-5"/>
      <w:sz w:val="20"/>
      <w:szCs w:val="20"/>
    </w:rPr>
  </w:style>
  <w:style w:type="paragraph" w:styleId="141">
    <w:name w:val="Дата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42">
    <w:name w:val="Заголовок записки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43">
    <w:name w:val="Красная строка1"/>
    <w:basedOn w:val="TextBody"/>
    <w:qFormat/>
    <w:pPr>
      <w:spacing w:lineRule="auto" w:line="360" w:before="0" w:after="120"/>
      <w:ind w:left="1080" w:firstLine="210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219">
    <w:name w:val="Красная строка 21"/>
    <w:basedOn w:val="TextBodyIndent"/>
    <w:qFormat/>
    <w:pPr>
      <w:spacing w:lineRule="auto" w:line="360"/>
      <w:ind w:left="283" w:firstLine="210"/>
    </w:pPr>
    <w:rPr>
      <w:rFonts w:ascii="Arial" w:hAnsi="Arial" w:cs="Arial"/>
      <w:spacing w:val="-5"/>
      <w:sz w:val="20"/>
      <w:szCs w:val="20"/>
    </w:rPr>
  </w:style>
  <w:style w:type="paragraph" w:styleId="144">
    <w:name w:val="Приветствие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45">
    <w:name w:val="Прощание1"/>
    <w:basedOn w:val="Normal"/>
    <w:qFormat/>
    <w:pPr>
      <w:spacing w:lineRule="auto" w:line="360"/>
      <w:ind w:left="4252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eastAsia="Times New Roman" w:cs="Courier New"/>
      <w:spacing w:val="-5"/>
      <w:sz w:val="20"/>
      <w:szCs w:val="20"/>
      <w:lang w:val="en-US"/>
    </w:rPr>
  </w:style>
  <w:style w:type="paragraph" w:styleId="146">
    <w:name w:val="Текст1"/>
    <w:basedOn w:val="Normal"/>
    <w:qFormat/>
    <w:pPr>
      <w:spacing w:lineRule="auto" w:line="360"/>
      <w:ind w:left="1080" w:firstLine="709"/>
      <w:jc w:val="both"/>
    </w:pPr>
    <w:rPr>
      <w:rFonts w:ascii="Courier New" w:hAnsi="Courier New" w:eastAsia="Times New Roman" w:cs="Courier New"/>
      <w:spacing w:val="-5"/>
      <w:sz w:val="20"/>
      <w:szCs w:val="20"/>
    </w:rPr>
  </w:style>
  <w:style w:type="paragraph" w:styleId="Style81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82">
    <w:name w:val="Обычный в таблице Знак"/>
    <w:basedOn w:val="Normal"/>
    <w:qFormat/>
    <w:pPr>
      <w:spacing w:lineRule="auto" w:line="360"/>
      <w:ind w:hanging="6"/>
      <w:jc w:val="center"/>
    </w:pPr>
    <w:rPr>
      <w:rFonts w:eastAsia="Times New Roman"/>
    </w:rPr>
  </w:style>
  <w:style w:type="paragraph" w:styleId="BodyText2">
    <w:name w:val="Body Text 2"/>
    <w:basedOn w:val="Normal"/>
    <w:qFormat/>
    <w:pPr>
      <w:spacing w:lineRule="auto" w:line="360"/>
      <w:ind w:left="426" w:hanging="426"/>
      <w:jc w:val="both"/>
    </w:pPr>
    <w:rPr>
      <w:rFonts w:eastAsia="Times New Roman"/>
      <w:b/>
      <w:sz w:val="28"/>
      <w:szCs w:val="20"/>
    </w:rPr>
  </w:style>
  <w:style w:type="paragraph" w:styleId="BlockText">
    <w:name w:val="Block Text"/>
    <w:basedOn w:val="Normal"/>
    <w:qFormat/>
    <w:pPr>
      <w:spacing w:lineRule="auto" w:line="360"/>
      <w:ind w:left="526" w:right="43" w:firstLine="709"/>
      <w:jc w:val="both"/>
    </w:pPr>
    <w:rPr>
      <w:rFonts w:eastAsia="Times New Roman"/>
      <w:sz w:val="28"/>
      <w:szCs w:val="20"/>
    </w:rPr>
  </w:style>
  <w:style w:type="paragraph" w:styleId="ListBullet">
    <w:name w:val="List Bullet"/>
    <w:basedOn w:val="Normal"/>
    <w:qFormat/>
    <w:pPr>
      <w:spacing w:lineRule="auto" w:line="360" w:before="280" w:after="280"/>
      <w:ind w:firstLine="709"/>
      <w:jc w:val="both"/>
    </w:pPr>
    <w:rPr>
      <w:rFonts w:eastAsia="Times New Roman"/>
      <w:sz w:val="28"/>
    </w:rPr>
  </w:style>
  <w:style w:type="paragraph" w:styleId="ListNumber">
    <w:name w:val="List Number"/>
    <w:basedOn w:val="Normal"/>
    <w:qFormat/>
    <w:pPr>
      <w:spacing w:lineRule="auto" w:line="360" w:before="280" w:after="280"/>
      <w:ind w:firstLine="709"/>
      <w:jc w:val="both"/>
    </w:pPr>
    <w:rPr>
      <w:rFonts w:eastAsia="Times New Roman"/>
      <w:sz w:val="28"/>
    </w:rPr>
  </w:style>
  <w:style w:type="paragraph" w:styleId="147">
    <w:name w:val="Маркированный_1 Знак"/>
    <w:basedOn w:val="Normal"/>
    <w:qFormat/>
    <w:pPr>
      <w:tabs>
        <w:tab w:val="clear" w:pos="709"/>
        <w:tab w:val="left" w:pos="-28960" w:leader="none"/>
        <w:tab w:val="left" w:pos="-17556" w:leader="none"/>
      </w:tabs>
      <w:spacing w:lineRule="auto" w:line="360"/>
      <w:ind w:left="-20902" w:hanging="0"/>
      <w:jc w:val="both"/>
    </w:pPr>
    <w:rPr>
      <w:rFonts w:eastAsia="Times New Roman"/>
    </w:rPr>
  </w:style>
  <w:style w:type="paragraph" w:styleId="148">
    <w:name w:val="Заголовок_1 Знак"/>
    <w:basedOn w:val="Normal"/>
    <w:qFormat/>
    <w:pPr>
      <w:spacing w:lineRule="auto" w:line="360"/>
      <w:ind w:firstLine="709"/>
      <w:jc w:val="center"/>
    </w:pPr>
    <w:rPr>
      <w:rFonts w:eastAsia="Times New Roman"/>
      <w:b/>
      <w:caps/>
    </w:rPr>
  </w:style>
  <w:style w:type="paragraph" w:styleId="Style83">
    <w:name w:val="Подчеркнутый"/>
    <w:basedOn w:val="Normal"/>
    <w:qFormat/>
    <w:pPr>
      <w:spacing w:lineRule="auto" w:line="360"/>
      <w:ind w:firstLine="709"/>
      <w:jc w:val="both"/>
    </w:pPr>
    <w:rPr>
      <w:rFonts w:eastAsia="Times New Roman"/>
      <w:u w:val="single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149">
    <w:name w:val="Заголовок_1"/>
    <w:basedOn w:val="Normal"/>
    <w:qFormat/>
    <w:pPr>
      <w:spacing w:lineRule="auto" w:line="360"/>
      <w:ind w:firstLine="709"/>
      <w:jc w:val="center"/>
    </w:pPr>
    <w:rPr>
      <w:rFonts w:eastAsia="Times New Roman"/>
      <w:b/>
      <w:cap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S9">
    <w:name w:val="S_Маркированный"/>
    <w:basedOn w:val="136"/>
    <w:qFormat/>
    <w:pPr>
      <w:tabs>
        <w:tab w:val="clear" w:pos="1026"/>
        <w:tab w:val="clear" w:pos="2858"/>
        <w:tab w:val="left" w:pos="-14628" w:leader="none"/>
      </w:tabs>
      <w:spacing w:lineRule="auto" w:line="240"/>
      <w:ind w:left="0" w:firstLine="708"/>
    </w:pPr>
    <w:rPr>
      <w:spacing w:val="-3"/>
      <w:lang w:val="en-US"/>
    </w:rPr>
  </w:style>
  <w:style w:type="paragraph" w:styleId="S10">
    <w:name w:val="S_Обычный"/>
    <w:basedOn w:val="Normal"/>
    <w:qFormat/>
    <w:pPr>
      <w:ind w:firstLine="709"/>
      <w:jc w:val="both"/>
    </w:pPr>
    <w:rPr>
      <w:rFonts w:eastAsia="Times New Roman"/>
    </w:rPr>
  </w:style>
  <w:style w:type="paragraph" w:styleId="S13">
    <w:name w:val="S_Заголовок 1"/>
    <w:basedOn w:val="Normal"/>
    <w:qFormat/>
    <w:pPr>
      <w:spacing w:lineRule="auto" w:line="360"/>
      <w:jc w:val="center"/>
    </w:pPr>
    <w:rPr>
      <w:rFonts w:eastAsia="Times New Roman"/>
      <w:b/>
      <w:caps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tabs>
        <w:tab w:val="clear" w:pos="567"/>
        <w:tab w:val="left" w:pos="570" w:leader="none"/>
      </w:tabs>
      <w:spacing w:lineRule="auto" w:line="360" w:before="0" w:after="0"/>
      <w:ind w:left="928" w:hanging="0"/>
      <w:jc w:val="both"/>
      <w:outlineLvl w:val="9"/>
    </w:pPr>
    <w:rPr>
      <w:rFonts w:cs="Times New Roman"/>
      <w:bCs w:val="false"/>
      <w:iCs w:val="false"/>
      <w:caps w:val="false"/>
      <w:smallCaps w:val="false"/>
    </w:rPr>
  </w:style>
  <w:style w:type="paragraph" w:styleId="S32">
    <w:name w:val="S_Заголовок 3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539" w:leader="none"/>
      </w:tabs>
      <w:spacing w:lineRule="auto" w:line="360" w:before="0" w:after="0"/>
      <w:ind w:hanging="0"/>
      <w:jc w:val="left"/>
      <w:outlineLvl w:val="9"/>
    </w:pPr>
    <w:rPr>
      <w:rFonts w:eastAsia="Times New Roman" w:cs="Times New Roman"/>
      <w:b/>
      <w:bCs/>
      <w:u w:val="single"/>
    </w:rPr>
  </w:style>
  <w:style w:type="paragraph" w:styleId="S42">
    <w:name w:val="S_Заголовок 4"/>
    <w:basedOn w:val="Heading4"/>
    <w:qFormat/>
    <w:pPr>
      <w:keepNext w:val="false"/>
      <w:numPr>
        <w:ilvl w:val="0"/>
        <w:numId w:val="0"/>
      </w:numPr>
      <w:tabs>
        <w:tab w:val="clear" w:pos="709"/>
        <w:tab w:val="left" w:pos="539" w:leader="none"/>
      </w:tabs>
      <w:spacing w:before="0" w:after="0"/>
      <w:outlineLvl w:val="9"/>
    </w:pPr>
    <w:rPr>
      <w:rFonts w:eastAsia="Times New Roman"/>
      <w:b w:val="false"/>
      <w:bCs w:val="false"/>
      <w:i/>
      <w:sz w:val="24"/>
      <w:szCs w:val="24"/>
    </w:rPr>
  </w:style>
  <w:style w:type="paragraph" w:styleId="S14">
    <w:name w:val="S_Заголовок таблицы"/>
    <w:basedOn w:val="S10"/>
    <w:qFormat/>
    <w:pPr>
      <w:jc w:val="center"/>
    </w:pPr>
    <w:rPr>
      <w:u w:val="single"/>
    </w:rPr>
  </w:style>
  <w:style w:type="paragraph" w:styleId="S15">
    <w:name w:val="S_Таблица"/>
    <w:basedOn w:val="Normal"/>
    <w:qFormat/>
    <w:pPr>
      <w:numPr>
        <w:ilvl w:val="0"/>
        <w:numId w:val="2"/>
      </w:numPr>
      <w:tabs>
        <w:tab w:val="clear" w:pos="709"/>
        <w:tab w:val="left" w:pos="8943" w:leader="none"/>
      </w:tabs>
      <w:spacing w:lineRule="auto" w:line="360"/>
      <w:jc w:val="right"/>
    </w:pPr>
    <w:rPr>
      <w:rFonts w:eastAsia="Times New Roman"/>
      <w:lang w:val="en-US"/>
    </w:rPr>
  </w:style>
  <w:style w:type="paragraph" w:styleId="S16">
    <w:name w:val="S_рисунок"/>
    <w:basedOn w:val="Normal"/>
    <w:qFormat/>
    <w:pPr>
      <w:numPr>
        <w:ilvl w:val="0"/>
        <w:numId w:val="4"/>
      </w:numPr>
      <w:tabs>
        <w:tab w:val="clear" w:pos="709"/>
        <w:tab w:val="left" w:pos="-3309" w:leader="none"/>
      </w:tabs>
      <w:jc w:val="center"/>
    </w:pPr>
    <w:rPr>
      <w:rFonts w:eastAsia="Times New Roman"/>
    </w:rPr>
  </w:style>
  <w:style w:type="paragraph" w:styleId="S222">
    <w:name w:val="Стиль S_Маркированный + полужирный Первая строка:  222 см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Style84">
    <w:name w:val="Обычный в таблице"/>
    <w:basedOn w:val="Normal"/>
    <w:qFormat/>
    <w:pPr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S17">
    <w:name w:val="S_Обычный в таблице"/>
    <w:basedOn w:val="Normal"/>
    <w:qFormat/>
    <w:pPr>
      <w:spacing w:lineRule="auto" w:line="360"/>
      <w:jc w:val="center"/>
    </w:pPr>
    <w:rPr>
      <w:rFonts w:eastAsia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color w:val="FF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u w:val="singl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Times New Roman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S18">
    <w:name w:val="S_Обычный с подчеркиванием"/>
    <w:basedOn w:val="Normal"/>
    <w:qFormat/>
    <w:pPr>
      <w:spacing w:lineRule="auto" w:line="360"/>
      <w:ind w:firstLine="709"/>
      <w:jc w:val="both"/>
    </w:pPr>
    <w:rPr>
      <w:rFonts w:eastAsia="Times New Roman"/>
      <w:u w:val="single"/>
    </w:rPr>
  </w:style>
  <w:style w:type="paragraph" w:styleId="150">
    <w:name w:val="Стиль1"/>
    <w:basedOn w:val="Normal"/>
    <w:qFormat/>
    <w:pPr>
      <w:spacing w:lineRule="auto" w:line="360"/>
      <w:ind w:firstLine="540"/>
      <w:jc w:val="center"/>
    </w:pPr>
    <w:rPr>
      <w:rFonts w:eastAsia="Times New Roman"/>
      <w:b/>
    </w:rPr>
  </w:style>
  <w:style w:type="paragraph" w:styleId="220">
    <w:name w:val="Стиль2"/>
    <w:basedOn w:val="Normal"/>
    <w:next w:val="150"/>
    <w:qFormat/>
    <w:pPr>
      <w:spacing w:lineRule="auto" w:line="360"/>
      <w:ind w:right="-8" w:firstLine="720"/>
      <w:jc w:val="center"/>
    </w:pPr>
    <w:rPr>
      <w:rFonts w:eastAsia="Times New Roman"/>
      <w:b/>
      <w:caps/>
    </w:rPr>
  </w:style>
  <w:style w:type="paragraph" w:styleId="Style85">
    <w:name w:val="Статья"/>
    <w:basedOn w:val="Normal"/>
    <w:qFormat/>
    <w:pPr>
      <w:jc w:val="both"/>
    </w:pPr>
    <w:rPr>
      <w:rFonts w:eastAsia="Times New Roman"/>
    </w:rPr>
  </w:style>
  <w:style w:type="paragraph" w:styleId="Style86">
    <w:name w:val="Заголовок таблици"/>
    <w:basedOn w:val="126"/>
    <w:qFormat/>
    <w:pPr/>
    <w:rPr>
      <w:sz w:val="22"/>
    </w:rPr>
  </w:style>
  <w:style w:type="paragraph" w:styleId="Style87">
    <w:name w:val="Номер таблици"/>
    <w:basedOn w:val="Normal"/>
    <w:next w:val="Normal"/>
    <w:qFormat/>
    <w:pPr>
      <w:jc w:val="right"/>
    </w:pPr>
    <w:rPr>
      <w:rFonts w:eastAsia="Times New Roman"/>
      <w:b/>
      <w:sz w:val="20"/>
    </w:rPr>
  </w:style>
  <w:style w:type="paragraph" w:styleId="Style88">
    <w:name w:val="Приложение"/>
    <w:basedOn w:val="Normal"/>
    <w:next w:val="Normal"/>
    <w:qFormat/>
    <w:pPr>
      <w:jc w:val="right"/>
    </w:pPr>
    <w:rPr>
      <w:rFonts w:eastAsia="Times New Roman"/>
      <w:sz w:val="20"/>
    </w:rPr>
  </w:style>
  <w:style w:type="paragraph" w:styleId="Style89">
    <w:name w:val="Обычный по таблице"/>
    <w:basedOn w:val="Normal"/>
    <w:qFormat/>
    <w:pPr/>
    <w:rPr>
      <w:rFonts w:eastAsia="Times New Roman"/>
    </w:rPr>
  </w:style>
  <w:style w:type="paragraph" w:styleId="Font6">
    <w:name w:val="font6"/>
    <w:basedOn w:val="Normal"/>
    <w:qFormat/>
    <w:pPr>
      <w:spacing w:before="280" w:after="280"/>
    </w:pPr>
    <w:rPr>
      <w:rFonts w:eastAsia="Times New Roman"/>
      <w:b/>
      <w:bCs/>
      <w:sz w:val="22"/>
      <w:szCs w:val="22"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"/>
    </w:rPr>
  </w:style>
  <w:style w:type="paragraph" w:styleId="151">
    <w:name w:val="Таблица 1 + Обычный"/>
    <w:basedOn w:val="Normal"/>
    <w:qFormat/>
    <w:pPr>
      <w:spacing w:lineRule="auto" w:line="360"/>
      <w:jc w:val="right"/>
    </w:pPr>
    <w:rPr>
      <w:rFonts w:eastAsia="Times New Roman"/>
      <w:spacing w:val="2"/>
    </w:rPr>
  </w:style>
  <w:style w:type="paragraph" w:styleId="Style90">
    <w:name w:val="Заголовок таблицы + Обычный"/>
    <w:basedOn w:val="Normal"/>
    <w:qFormat/>
    <w:pPr>
      <w:shd w:fill="FFFFFF" w:val="clear"/>
      <w:spacing w:lineRule="auto" w:line="360"/>
      <w:ind w:right="76" w:hanging="0"/>
      <w:jc w:val="right"/>
    </w:pPr>
    <w:rPr>
      <w:rFonts w:eastAsia="Times New Roman"/>
      <w:spacing w:val="2"/>
    </w:rPr>
  </w:style>
  <w:style w:type="paragraph" w:styleId="152">
    <w:name w:val="Рисунок 1 + Обычный"/>
    <w:basedOn w:val="S10"/>
    <w:qFormat/>
    <w:pPr>
      <w:ind w:hanging="0"/>
      <w:jc w:val="right"/>
    </w:pPr>
    <w:rPr/>
  </w:style>
  <w:style w:type="paragraph" w:styleId="S0">
    <w:name w:val="Стиль S_Маркированный+Обычеый + Первая строка:  0 см"/>
    <w:basedOn w:val="Normal"/>
    <w:qFormat/>
    <w:pPr>
      <w:tabs>
        <w:tab w:val="clear" w:pos="709"/>
        <w:tab w:val="left" w:pos="1080" w:leader="none"/>
      </w:tabs>
      <w:spacing w:lineRule="auto" w:line="360"/>
      <w:ind w:firstLine="720"/>
    </w:pPr>
    <w:rPr>
      <w:rFonts w:eastAsia="Times New Roman"/>
      <w:szCs w:val="20"/>
    </w:rPr>
  </w:style>
  <w:style w:type="paragraph" w:styleId="S19">
    <w:name w:val="- S_Маркированный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S20">
    <w:name w:val="S_Обычный Знак Знак"/>
    <w:basedOn w:val="Normal"/>
    <w:qFormat/>
    <w:pPr>
      <w:spacing w:lineRule="auto" w:line="360"/>
      <w:ind w:firstLine="709"/>
      <w:jc w:val="both"/>
    </w:pPr>
    <w:rPr>
      <w:rFonts w:eastAsia="Times New Roman"/>
    </w:rPr>
  </w:style>
  <w:style w:type="paragraph" w:styleId="153">
    <w:name w:val="Рисунок 1"/>
    <w:basedOn w:val="Normal"/>
    <w:qFormat/>
    <w:pPr>
      <w:spacing w:lineRule="auto" w:line="360"/>
      <w:ind w:left="1069" w:hanging="0"/>
      <w:jc w:val="right"/>
    </w:pPr>
    <w:rPr>
      <w:rFonts w:eastAsia="Times New Roman"/>
    </w:rPr>
  </w:style>
  <w:style w:type="paragraph" w:styleId="Style91">
    <w:name w:val="Т"/>
    <w:basedOn w:val="Normal"/>
    <w:qFormat/>
    <w:pPr>
      <w:spacing w:lineRule="auto" w:line="360"/>
      <w:ind w:right="-158" w:hanging="0"/>
      <w:jc w:val="right"/>
    </w:pPr>
    <w:rPr>
      <w:rFonts w:eastAsia="Times New Roman"/>
    </w:rPr>
  </w:style>
  <w:style w:type="paragraph" w:styleId="44">
    <w:name w:val="Стиль4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2TimesNewRoman12">
    <w:name w:val="Стиль Заголовок 2 + Times New Roman 12 пт не полужирный не курси..."/>
    <w:basedOn w:val="Heading2"/>
    <w:qFormat/>
    <w:pPr>
      <w:numPr>
        <w:ilvl w:val="0"/>
        <w:numId w:val="0"/>
      </w:numPr>
      <w:tabs>
        <w:tab w:val="clear" w:pos="567"/>
        <w:tab w:val="left" w:pos="570" w:leader="none"/>
      </w:tabs>
      <w:spacing w:lineRule="auto" w:line="360" w:before="240" w:after="60"/>
      <w:ind w:left="928" w:hanging="0"/>
      <w:jc w:val="both"/>
      <w:outlineLvl w:val="9"/>
    </w:pPr>
    <w:rPr>
      <w:rFonts w:cs="Times New Roman"/>
      <w:b w:val="false"/>
      <w:bCs w:val="false"/>
      <w:iCs w:val="false"/>
      <w:caps w:val="false"/>
      <w:smallCaps w:val="false"/>
      <w:szCs w:val="20"/>
    </w:rPr>
  </w:style>
  <w:style w:type="paragraph" w:styleId="S2254">
    <w:name w:val="Стиль S_Заголовок 2 + Слева:  254 см"/>
    <w:basedOn w:val="Normal"/>
    <w:qFormat/>
    <w:pPr>
      <w:spacing w:lineRule="auto" w:line="360"/>
      <w:jc w:val="both"/>
    </w:pPr>
    <w:rPr>
      <w:rFonts w:eastAsia="Times New Roman"/>
      <w:szCs w:val="20"/>
    </w:rPr>
  </w:style>
  <w:style w:type="paragraph" w:styleId="53">
    <w:name w:val="Стиль5"/>
    <w:basedOn w:val="S2254"/>
    <w:qFormat/>
    <w:pPr/>
    <w:rPr/>
  </w:style>
  <w:style w:type="paragraph" w:styleId="63">
    <w:name w:val="Стиль6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73">
    <w:name w:val="Стиль7"/>
    <w:basedOn w:val="Normal"/>
    <w:qFormat/>
    <w:pPr>
      <w:keepNext w:val="true"/>
      <w:spacing w:lineRule="auto" w:line="360" w:before="240" w:after="60"/>
      <w:jc w:val="both"/>
    </w:pPr>
    <w:rPr>
      <w:rFonts w:eastAsia="Times New Roman"/>
      <w:bCs/>
      <w:iCs/>
    </w:rPr>
  </w:style>
  <w:style w:type="paragraph" w:styleId="10">
    <w:name w:val="Оглавление 10"/>
    <w:basedOn w:val="128"/>
    <w:qFormat/>
    <w:pPr>
      <w:tabs>
        <w:tab w:val="clear" w:pos="709"/>
        <w:tab w:val="right" w:pos="14731" w:leader="dot"/>
      </w:tabs>
      <w:ind w:left="2547" w:hanging="0"/>
    </w:pPr>
    <w:rPr/>
  </w:style>
  <w:style w:type="paragraph" w:styleId="Style92">
    <w:name w:val="Содержимое врезки"/>
    <w:basedOn w:val="TextBody"/>
    <w:qFormat/>
    <w:pPr>
      <w:spacing w:lineRule="auto" w:line="360" w:before="0" w:after="120"/>
      <w:ind w:firstLine="684"/>
      <w:jc w:val="both"/>
    </w:pPr>
    <w:rPr>
      <w:b w:val="false"/>
      <w:bCs w:val="false"/>
    </w:rPr>
  </w:style>
  <w:style w:type="paragraph" w:styleId="317">
    <w:name w:val="Стиль3"/>
    <w:basedOn w:val="S15"/>
    <w:qFormat/>
    <w:pPr>
      <w:ind w:left="1134" w:firstLine="6237"/>
    </w:pPr>
    <w:rPr/>
  </w:style>
  <w:style w:type="paragraph" w:styleId="83">
    <w:name w:val="Стиль8"/>
    <w:basedOn w:val="317"/>
    <w:qFormat/>
    <w:pPr>
      <w:ind w:left="9858" w:hanging="360"/>
    </w:pPr>
    <w:rPr/>
  </w:style>
  <w:style w:type="paragraph" w:styleId="Rvps59">
    <w:name w:val="rvps59"/>
    <w:basedOn w:val="Normal"/>
    <w:qFormat/>
    <w:pPr>
      <w:spacing w:before="280" w:after="280"/>
    </w:pPr>
    <w:rPr>
      <w:rFonts w:eastAsia="Times New Roman"/>
    </w:rPr>
  </w:style>
  <w:style w:type="paragraph" w:styleId="Style93">
    <w:name w:val="Style9"/>
    <w:basedOn w:val="Normal"/>
    <w:qFormat/>
    <w:pPr>
      <w:widowControl w:val="false"/>
      <w:autoSpaceDE w:val="false"/>
      <w:spacing w:lineRule="exact" w:line="254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71">
    <w:name w:val="Style3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81">
    <w:name w:val="Style38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09"/>
      <w:jc w:val="center"/>
    </w:pPr>
    <w:rPr>
      <w:rFonts w:eastAsia="Times New Roman"/>
    </w:rPr>
  </w:style>
  <w:style w:type="paragraph" w:styleId="Style401">
    <w:name w:val="Style40"/>
    <w:basedOn w:val="Normal"/>
    <w:qFormat/>
    <w:pPr>
      <w:widowControl w:val="false"/>
      <w:autoSpaceDE w:val="false"/>
      <w:spacing w:lineRule="exact" w:line="257"/>
      <w:ind w:firstLine="410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  <w:ind w:firstLine="691"/>
      <w:jc w:val="both"/>
    </w:pPr>
    <w:rPr>
      <w:rFonts w:eastAsia="Times New Roman"/>
    </w:rPr>
  </w:style>
  <w:style w:type="paragraph" w:styleId="Style471">
    <w:name w:val="Style4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41">
    <w:name w:val="Style44"/>
    <w:basedOn w:val="Normal"/>
    <w:qFormat/>
    <w:pPr>
      <w:widowControl w:val="false"/>
      <w:autoSpaceDE w:val="false"/>
      <w:spacing w:lineRule="exact" w:line="278"/>
      <w:ind w:firstLine="288"/>
      <w:jc w:val="both"/>
    </w:pPr>
    <w:rPr>
      <w:rFonts w:eastAsia="Times New Roman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56"/>
    </w:pPr>
    <w:rPr>
      <w:rFonts w:eastAsia="Times New Roman"/>
    </w:rPr>
  </w:style>
  <w:style w:type="paragraph" w:styleId="Style461">
    <w:name w:val="Style46"/>
    <w:basedOn w:val="Normal"/>
    <w:qFormat/>
    <w:pPr>
      <w:widowControl w:val="false"/>
      <w:autoSpaceDE w:val="false"/>
      <w:spacing w:lineRule="exact" w:line="252"/>
      <w:ind w:firstLine="569"/>
    </w:pPr>
    <w:rPr>
      <w:rFonts w:eastAsia="Times New Roman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252"/>
      <w:ind w:firstLine="720"/>
    </w:pPr>
    <w:rPr>
      <w:rFonts w:eastAsia="Times New Roma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95"/>
      <w:jc w:val="both"/>
    </w:pPr>
    <w:rPr>
      <w:rFonts w:eastAsia="Times New Roman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53"/>
    </w:pPr>
    <w:rPr>
      <w:rFonts w:eastAsia="Times New Roman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4"/>
    </w:pPr>
    <w:rPr>
      <w:rFonts w:eastAsia="Times New Roman"/>
    </w:rPr>
  </w:style>
  <w:style w:type="paragraph" w:styleId="Style591">
    <w:name w:val="Style59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Style651">
    <w:name w:val="Style65"/>
    <w:basedOn w:val="Normal"/>
    <w:qFormat/>
    <w:pPr>
      <w:widowControl w:val="false"/>
      <w:autoSpaceDE w:val="false"/>
      <w:spacing w:lineRule="exact" w:line="278"/>
      <w:ind w:firstLine="310"/>
      <w:jc w:val="both"/>
    </w:pPr>
    <w:rPr>
      <w:rFonts w:eastAsia="Times New Roman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74"/>
      <w:ind w:firstLine="720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81"/>
      <w:ind w:firstLine="382"/>
      <w:jc w:val="both"/>
    </w:pPr>
    <w:rPr>
      <w:rFonts w:eastAsia="Times New Roman"/>
    </w:rPr>
  </w:style>
  <w:style w:type="paragraph" w:styleId="Style201">
    <w:name w:val="Style20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56"/>
      <w:ind w:firstLine="684"/>
      <w:jc w:val="both"/>
    </w:pPr>
    <w:rPr>
      <w:rFonts w:eastAsia="Times New Roman"/>
    </w:rPr>
  </w:style>
  <w:style w:type="paragraph" w:styleId="Style601">
    <w:name w:val="Style6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52"/>
      <w:ind w:firstLine="698"/>
    </w:pPr>
    <w:rPr>
      <w:rFonts w:eastAsia="Times New Roman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88"/>
      <w:ind w:firstLine="706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81"/>
    </w:pPr>
    <w:rPr>
      <w:rFonts w:eastAsia="Times New Roman"/>
    </w:rPr>
  </w:style>
  <w:style w:type="paragraph" w:styleId="Style9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</w:rPr>
  </w:style>
  <w:style w:type="paragraph" w:styleId="Style95">
    <w:name w:val="Абзац"/>
    <w:basedOn w:val="Normal"/>
    <w:qFormat/>
    <w:pPr>
      <w:spacing w:before="120" w:after="60"/>
      <w:ind w:firstLine="567"/>
      <w:jc w:val="both"/>
    </w:pPr>
    <w:rPr>
      <w:rFonts w:eastAsia="Times New Roman"/>
      <w:lang w:val="en-US"/>
    </w:rPr>
  </w:style>
  <w:style w:type="paragraph" w:styleId="Style96">
    <w:name w:val="таблица"/>
    <w:basedOn w:val="TextBody"/>
    <w:qFormat/>
    <w:pPr>
      <w:jc w:val="both"/>
    </w:pPr>
    <w:rPr>
      <w:b w:val="false"/>
      <w:bCs w:val="false"/>
      <w:szCs w:val="20"/>
    </w:rPr>
  </w:style>
  <w:style w:type="paragraph" w:styleId="154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18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12561">
    <w:name w:val="ОСНОВНОЙ(1256)"/>
    <w:basedOn w:val="Normal"/>
    <w:qFormat/>
    <w:pPr>
      <w:keepLines/>
      <w:autoSpaceDE w:val="false"/>
      <w:spacing w:before="120" w:after="0"/>
      <w:ind w:firstLine="709"/>
      <w:jc w:val="both"/>
    </w:pPr>
    <w:rPr>
      <w:rFonts w:eastAsia="Times New Roman"/>
      <w:sz w:val="26"/>
      <w:szCs w:val="20"/>
      <w:lang w:val="en-US"/>
    </w:rPr>
  </w:style>
  <w:style w:type="paragraph" w:styleId="30">
    <w:name w:val="3_СПИСОКМАРК(0 пт)"/>
    <w:basedOn w:val="Normal"/>
    <w:qFormat/>
    <w:pPr>
      <w:widowControl w:val="false"/>
      <w:tabs>
        <w:tab w:val="clear" w:pos="709"/>
        <w:tab w:val="left" w:pos="720" w:leader="none"/>
      </w:tabs>
      <w:autoSpaceDE w:val="false"/>
      <w:ind w:left="357" w:hanging="357"/>
      <w:jc w:val="both"/>
    </w:pPr>
    <w:rPr>
      <w:rFonts w:eastAsia="Times New Roman"/>
      <w:sz w:val="26"/>
      <w:szCs w:val="20"/>
    </w:rPr>
  </w:style>
  <w:style w:type="paragraph" w:styleId="S22">
    <w:name w:val="S_Заголовок 2 Знак"/>
    <w:basedOn w:val="Heading2"/>
    <w:next w:val="Normal"/>
    <w:qFormat/>
    <w:pPr>
      <w:keepNext w:val="false"/>
      <w:numPr>
        <w:ilvl w:val="0"/>
        <w:numId w:val="0"/>
      </w:numPr>
      <w:tabs>
        <w:tab w:val="clear" w:pos="567"/>
      </w:tabs>
      <w:spacing w:before="0" w:after="0"/>
      <w:ind w:left="928" w:hanging="0"/>
      <w:jc w:val="left"/>
      <w:outlineLvl w:val="9"/>
    </w:pPr>
    <w:rPr>
      <w:rFonts w:eastAsia="Calibri"/>
      <w:caps w:val="false"/>
      <w:smallCaps w:val="false"/>
      <w:lang w:val="ru-RU"/>
    </w:rPr>
  </w:style>
  <w:style w:type="paragraph" w:styleId="Style97">
    <w:name w:val="Название объекта"/>
    <w:basedOn w:val="Normal"/>
    <w:next w:val="Normal"/>
    <w:qFormat/>
    <w:pPr/>
    <w:rPr>
      <w:b/>
      <w:bCs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jc w:val="right"/>
    </w:pPr>
    <w:rPr>
      <w:rFonts w:eastAsia="Times New Roma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3"/>
      <w:ind w:firstLine="716"/>
      <w:jc w:val="both"/>
    </w:pPr>
    <w:rPr>
      <w:rFonts w:eastAsia="Times New Roman"/>
    </w:rPr>
  </w:style>
  <w:style w:type="paragraph" w:styleId="Style701">
    <w:name w:val="Style70"/>
    <w:basedOn w:val="Normal"/>
    <w:qFormat/>
    <w:pPr>
      <w:widowControl w:val="false"/>
      <w:autoSpaceDE w:val="false"/>
      <w:spacing w:lineRule="exact" w:line="323"/>
      <w:ind w:firstLine="720"/>
      <w:jc w:val="both"/>
    </w:pPr>
    <w:rPr>
      <w:rFonts w:eastAsia="Times New Roman"/>
    </w:rPr>
  </w:style>
  <w:style w:type="paragraph" w:styleId="155">
    <w:name w:val="заголовок 1"/>
    <w:basedOn w:val="Normal"/>
    <w:next w:val="Normal"/>
    <w:qFormat/>
    <w:pPr>
      <w:keepNext w:val="true"/>
      <w:ind w:firstLine="720"/>
      <w:jc w:val="both"/>
    </w:pPr>
    <w:rPr>
      <w:rFonts w:eastAsia="Times New Roman"/>
      <w:b/>
      <w:szCs w:val="20"/>
      <w:lang w:val="en-US"/>
    </w:rPr>
  </w:style>
  <w:style w:type="paragraph" w:styleId="Style98">
    <w:name w:val="Основной тескт"/>
    <w:basedOn w:val="Normal"/>
    <w:qFormat/>
    <w:pPr>
      <w:spacing w:lineRule="auto" w:line="360"/>
      <w:ind w:firstLine="567"/>
      <w:jc w:val="both"/>
    </w:pPr>
    <w:rPr>
      <w:rFonts w:eastAsia="Calibri"/>
      <w:szCs w:val="20"/>
      <w:lang w:val="en-US"/>
    </w:rPr>
  </w:style>
  <w:style w:type="paragraph" w:styleId="156">
    <w:name w:val="Нумерация 1-й уровень"/>
    <w:basedOn w:val="TextBody"/>
    <w:next w:val="TextBody"/>
    <w:qFormat/>
    <w:pPr>
      <w:numPr>
        <w:ilvl w:val="0"/>
        <w:numId w:val="3"/>
      </w:numPr>
      <w:spacing w:lineRule="auto" w:line="360"/>
      <w:jc w:val="both"/>
    </w:pPr>
    <w:rPr>
      <w:rFonts w:eastAsia="Calibri"/>
      <w:b w:val="false"/>
      <w:bCs w:val="false"/>
      <w:szCs w:val="22"/>
    </w:rPr>
  </w:style>
  <w:style w:type="paragraph" w:styleId="221">
    <w:name w:val="Нумерация 2-й уровень"/>
    <w:basedOn w:val="TextBody"/>
    <w:next w:val="TextBody"/>
    <w:qFormat/>
    <w:pPr>
      <w:numPr>
        <w:ilvl w:val="0"/>
        <w:numId w:val="3"/>
      </w:numPr>
      <w:spacing w:lineRule="auto" w:line="360"/>
      <w:jc w:val="both"/>
    </w:pPr>
    <w:rPr>
      <w:rFonts w:eastAsia="Calibri" w:cs="Times New Roman"/>
      <w:b w:val="false"/>
      <w:bCs w:val="false"/>
      <w:szCs w:val="22"/>
      <w:lang w:val="ru-RU"/>
    </w:rPr>
  </w:style>
  <w:style w:type="paragraph" w:styleId="157">
    <w:name w:val="Список 1-го уровня"/>
    <w:basedOn w:val="TextBody"/>
    <w:qFormat/>
    <w:pPr>
      <w:numPr>
        <w:ilvl w:val="0"/>
        <w:numId w:val="5"/>
      </w:numPr>
      <w:spacing w:lineRule="auto" w:line="360"/>
      <w:jc w:val="left"/>
    </w:pPr>
    <w:rPr>
      <w:rFonts w:eastAsia="Calibri"/>
      <w:b w:val="false"/>
      <w:bCs w:val="false"/>
      <w:szCs w:val="22"/>
    </w:rPr>
  </w:style>
  <w:style w:type="paragraph" w:styleId="222">
    <w:name w:val="Список 2-го уровня"/>
    <w:basedOn w:val="TextBody"/>
    <w:qFormat/>
    <w:pPr>
      <w:numPr>
        <w:ilvl w:val="0"/>
        <w:numId w:val="5"/>
      </w:numPr>
      <w:spacing w:lineRule="auto" w:line="360"/>
      <w:jc w:val="left"/>
    </w:pPr>
    <w:rPr>
      <w:rFonts w:eastAsia="Calibri" w:cs="Times New Roman"/>
      <w:b w:val="false"/>
      <w:bCs w:val="false"/>
      <w:szCs w:val="22"/>
      <w:lang w:val="ru-RU"/>
    </w:rPr>
  </w:style>
  <w:style w:type="paragraph" w:styleId="223">
    <w:name w:val="Основной текст2"/>
    <w:basedOn w:val="Normal"/>
    <w:qFormat/>
    <w:pPr>
      <w:widowControl w:val="false"/>
      <w:shd w:fill="FFFFFF" w:val="clear"/>
      <w:spacing w:lineRule="atLeast" w:line="0" w:before="0" w:after="300"/>
    </w:pPr>
    <w:rPr>
      <w:rFonts w:eastAsia="Times New Roman"/>
      <w:sz w:val="21"/>
      <w:szCs w:val="21"/>
    </w:rPr>
  </w:style>
  <w:style w:type="paragraph" w:styleId="158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rFonts w:eastAsia="Times New Roman"/>
      <w:b/>
      <w:bCs/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1:27:00Z</dcterms:created>
  <dc:creator>Евгений Бутаков</dc:creator>
  <dc:description/>
  <cp:keywords/>
  <dc:language>en-US</dc:language>
  <cp:lastModifiedBy>Олеся А. Трундаева</cp:lastModifiedBy>
  <cp:lastPrinted>2013-08-05T17:50:00Z</cp:lastPrinted>
  <dcterms:modified xsi:type="dcterms:W3CDTF">2016-09-30T05:03:00Z</dcterms:modified>
  <cp:revision>172</cp:revision>
  <dc:subject/>
  <dc:title>Проект</dc:title>
</cp:coreProperties>
</file>