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635</wp:posOffset>
            </wp:positionV>
            <wp:extent cx="3185160" cy="1104265"/>
            <wp:effectExtent l="0" t="0" r="0" b="0"/>
            <wp:wrapTight wrapText="bothSides">
              <wp:wrapPolygon edited="0">
                <wp:start x="-107" y="0"/>
                <wp:lineTo x="-107" y="21211"/>
                <wp:lineTo x="21622" y="21211"/>
                <wp:lineTo x="21622" y="0"/>
                <wp:lineTo x="-10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№:  ППМ-842-009-2015</w:t>
      </w:r>
    </w:p>
    <w:p>
      <w:pPr>
        <w:pStyle w:val="Normal"/>
        <w:autoSpaceDE w:val="false"/>
        <w:spacing w:lineRule="auto" w:line="240" w:before="0" w:after="0"/>
        <w:ind w:left="150" w:right="15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роект планировки и проект межевания территории в северо-восточной части города Нефтеюганска (ограниченная Объездной дорогой, проездом Озёр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й директор                                                                В.М. Са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градостроитель института                                        С.А. Зауса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хитектор                                                                                   Н.Е. Лыс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2120</wp:posOffset>
            </wp:positionH>
            <wp:positionV relativeFrom="paragraph">
              <wp:posOffset>-436880</wp:posOffset>
            </wp:positionV>
            <wp:extent cx="3192145" cy="1105535"/>
            <wp:effectExtent l="0" t="0" r="0" b="0"/>
            <wp:wrapTight wrapText="bothSides">
              <wp:wrapPolygon edited="0">
                <wp:start x="-127" y="0"/>
                <wp:lineTo x="-127" y="21138"/>
                <wp:lineTo x="21559" y="21138"/>
                <wp:lineTo x="21559" y="0"/>
                <wp:lineTo x="-127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роект планировки и проект межевания территории в северо-восточной части города Нефтеюганска (ограниченная Объездной дорогой, проездом Озёр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МЕЖЕВАНИЯ  </w:t>
      </w:r>
    </w:p>
    <w:p>
      <w:pPr>
        <w:pStyle w:val="Normal"/>
        <w:tabs>
          <w:tab w:val="clear" w:pos="709"/>
          <w:tab w:val="left" w:pos="2880" w:leader="none"/>
        </w:tabs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TextBody"/>
        <w:spacing w:before="0" w:after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казчик:  Департамент градостроительства Администрации города Нефтеюганска 628310, Тюменская область, ХМАО- Югра, г. Нефтеюганск, 12 мкр., д. 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842  от 19.12.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: ОАО СибНИИ градо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й директор                                                                В.М. Са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градостроитель института                                        С.А. Зауса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хитектор                                                                                   Н.Е. Лыс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Style3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1 Состав проекта </w:t>
      </w:r>
    </w:p>
    <w:p>
      <w:pPr>
        <w:pStyle w:val="Style3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емая часть</w:t>
      </w:r>
    </w:p>
    <w:p>
      <w:pPr>
        <w:pStyle w:val="Style3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ертеж межевания. Красные линии, утвержденные в составе проекта планировки территории, линии отступа от красных линий в целях определения места допустимого размещения зданий, строений, сооружений, границы образуемых и изменяемых земельных участков на кадастровом плане территории, условные номера образуемых земельных участков,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 1:2000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ертеж межевания. Образуемые земельные участки, которые после образования будут относиться к территориям общего пользования или имуществу общего пользования. М 1:2000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Чертеж межевания. Границы территорий объектов культурного наследия, границы зон с особыми условиями использования территорий, границы зон действия публичных сервитутов. Часть 1. М 1:2000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Чертеж межевания. Границы территорий объектов культурного наследия, границы зон с особыми условиями использования территорий, границы зон действия публичных сервитутов. Часть 2. М 1:2000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 Чертеж межевания. Границы территорий объектов культурного наследия, границы зон с особыми условиями использования территорий, границы зон действия публичных сервитутов. Часть 3. М 1:2000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по обоснованию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бивочный чертеж,  М 1:2000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ояснительная записка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версия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9.0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ая часть в виде растровых изображе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Испо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разрабо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й документ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лавный градостроитель проекта)                                               Нестёркин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городского кадастра                                                           Чеснок А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6" w:gutter="0" w:header="0" w:top="1134" w:footer="27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                                                                                        Лысенко Н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566" w:gutter="0" w:header="0" w:top="1134" w:footer="27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S8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S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Введение</w:t>
            <w:tab/>
          </w:r>
          <w:hyperlink w:anchor="__RefHeading___Toc42404039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Характеристика современного использования территории</w:t>
            <w:tab/>
          </w:r>
          <w:hyperlink w:anchor="__RefHeading___Toc424040399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Красные линии квартала</w:t>
            <w:tab/>
          </w:r>
          <w:hyperlink w:anchor="__RefHeading___Toc424040400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роектные предложения по межеванию территории</w:t>
            <w:tab/>
          </w:r>
          <w:hyperlink w:anchor="__RefHeading___Toc424040401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писание проектного решения</w:t>
            <w:tab/>
          </w:r>
          <w:hyperlink w:anchor="__RefHeading___Toc424040402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3.2 Экспликация </w:t>
          </w:r>
          <w:r>
            <w:rPr>
              <w:b w:val="false"/>
              <w:bCs w:val="false"/>
              <w:lang w:val="en-US" w:eastAsia="en-US"/>
            </w:rPr>
            <w:t>образуемых</w:t>
          </w:r>
          <w:r>
            <w:rPr>
              <w:b w:val="false"/>
              <w:lang w:val="en-US" w:eastAsia="en-US"/>
            </w:rPr>
            <w:t xml:space="preserve"> земельных участков</w:t>
            <w:tab/>
            <w:t>8</w:t>
          </w:r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3 Линии отступа от красных линий в целях определения места допустимого размещения зданий, строений, сооружений</w:t>
            <w:tab/>
            <w:t>9</w:t>
          </w:r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4 Границы застроенных земельных участков, в том числе границы земельных участков, на которых расположены линейные объекты</w:t>
            <w:tab/>
            <w:t>9</w:t>
          </w:r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3.5 Границы </w:t>
          </w:r>
          <w:r>
            <w:rPr>
              <w:b w:val="false"/>
              <w:bCs w:val="false"/>
              <w:lang w:val="en-US" w:eastAsia="en-US"/>
            </w:rPr>
            <w:t>образуемых</w:t>
          </w:r>
          <w:r>
            <w:rPr>
              <w:b w:val="false"/>
              <w:lang w:val="en-US" w:eastAsia="en-US"/>
            </w:rPr>
            <w:t xml:space="preserve"> земельных участков, планируемых для предоставления физическим и юридическим лицам для строительства</w:t>
            <w:tab/>
            <w:t>9</w:t>
          </w:r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6 Границы земельных участков, предназначенных для размещения объектов капитального строительства федерального, регионального или местного значения</w:t>
            <w:tab/>
            <w:t>9</w:t>
          </w:r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7 Границы территорий объектов культурного наследия</w:t>
            <w:tab/>
          </w:r>
          <w:hyperlink w:anchor="__RefHeading___Toc424040408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8 Границы зон с особыми условиями использования территории</w:t>
            <w:tab/>
          </w:r>
          <w:hyperlink w:anchor="__RefHeading___Toc424040409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9 Границы зон  действия публичных сервитутов</w:t>
            <w:tab/>
            <w:t>11</w:t>
          </w:r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Приложение 1,  каталог координат границ земельных участков</w:t>
            <w:tab/>
          </w:r>
          <w:hyperlink w:anchor="__RefHeading___Toc424040411">
            <w:r>
              <w:rPr>
                <w:rStyle w:val="IndexLink"/>
                <w:b w:val="false"/>
                <w:bCs w:val="false"/>
                <w:lang w:val="en-US" w:eastAsia="en-US"/>
              </w:rPr>
              <w:t>1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8"/>
          <w:type w:val="nextPage"/>
          <w:pgSz w:w="11906" w:h="16838"/>
          <w:pgMar w:left="1418" w:right="566" w:gutter="0" w:header="0" w:top="1134" w:footer="27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en-US" w:eastAsia="en-US"/>
        </w:rPr>
      </w:r>
    </w:p>
    <w:p>
      <w:pPr>
        <w:pStyle w:val="28"/>
        <w:numPr>
          <w:ilvl w:val="0"/>
          <w:numId w:val="0"/>
        </w:numPr>
        <w:ind w:left="720" w:hanging="0"/>
        <w:rPr/>
      </w:pPr>
      <w:bookmarkStart w:id="0" w:name="__RefHeading___Toc424040398"/>
      <w:bookmarkEnd w:id="0"/>
      <w:r>
        <w:rPr/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 планировки и проект межевания территории в северо-восточной части города Нефтеюганска (ограниченной  Объездной дорогой,  проездом Озерный) выполнен отделом разработки градостроительной документации Открытого акционерного общества Сибирский научно-исследовательский и проектный институт градостроительства (ОАО СибНИИ градостроительства) на основании муниципального контракта с Департаментом градостроительства администрации города Нефтеюганска от 19 декабря 2014 года № 842.</w:t>
      </w:r>
    </w:p>
    <w:p>
      <w:pPr>
        <w:pStyle w:val="S8"/>
        <w:rPr>
          <w:rFonts w:cs="Calibri"/>
          <w:color w:val="FF0000"/>
        </w:rPr>
      </w:pPr>
      <w:r>
        <w:rPr>
          <w:szCs w:val="28"/>
        </w:rPr>
        <w:t xml:space="preserve">Подготовка проекта межевания осуществляется в целях </w:t>
      </w:r>
      <w:r>
        <w:rPr>
          <w:rFonts w:cs="Calibri"/>
        </w:rPr>
        <w:t xml:space="preserve">установления </w:t>
      </w:r>
      <w:r>
        <w:rPr>
          <w:rFonts w:cs="Calibri"/>
          <w:lang w:val="ru-RU"/>
        </w:rPr>
        <w:t xml:space="preserve">границ земельных участков территорий общего пользования. </w:t>
      </w:r>
    </w:p>
    <w:p>
      <w:pPr>
        <w:pStyle w:val="S7"/>
        <w:rPr>
          <w:i/>
          <w:i/>
        </w:rPr>
      </w:pPr>
      <w:r>
        <w:rPr/>
        <w:t xml:space="preserve">Объектом разработки документации по планировке и межеванию  является территория, расположенная на северо-востоке г. Нефтеюганска площадью 125, 85 га, </w:t>
      </w:r>
      <w:r>
        <w:rPr>
          <w:szCs w:val="22"/>
        </w:rPr>
        <w:t xml:space="preserve">ограниченная </w:t>
      </w:r>
      <w:r>
        <w:rPr/>
        <w:t xml:space="preserve"> </w:t>
      </w:r>
      <w:r>
        <w:rPr>
          <w:szCs w:val="22"/>
        </w:rPr>
        <w:t>Объездной дорогой и проездом Озерный.</w:t>
      </w:r>
    </w:p>
    <w:p>
      <w:pPr>
        <w:pStyle w:val="S7"/>
        <w:rPr>
          <w:i/>
          <w:i/>
        </w:rPr>
      </w:pPr>
      <w:r>
        <w:rPr/>
        <w:t xml:space="preserve">Проект выполнен в соответствии с нормативными документами: </w:t>
      </w:r>
    </w:p>
    <w:p>
      <w:pPr>
        <w:pStyle w:val="S6"/>
        <w:tabs>
          <w:tab w:val="clear" w:pos="709"/>
          <w:tab w:val="left" w:pos="993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Градостроительным кодексом Российской Федерации от 29.12.2004 №190-93 (с изменениями и дополнениями); </w:t>
      </w:r>
    </w:p>
    <w:p>
      <w:pPr>
        <w:pStyle w:val="S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S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одным кодексом Российской Федерации;</w:t>
      </w:r>
    </w:p>
    <w:p>
      <w:pPr>
        <w:pStyle w:val="S6"/>
        <w:spacing w:lineRule="auto" w:line="240"/>
        <w:ind w:firstLine="709"/>
        <w:rPr>
          <w:sz w:val="28"/>
        </w:rPr>
      </w:pPr>
      <w:r>
        <w:rPr>
          <w:sz w:val="28"/>
        </w:rPr>
        <w:t xml:space="preserve">-СП 42.13330.2011"СНиП 2.07.01-89*.Градостроительство. Планировка и застройка городских и сельских поселений" </w:t>
      </w:r>
    </w:p>
    <w:p>
      <w:pPr>
        <w:pStyle w:val="S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S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S6"/>
        <w:keepNext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6"/>
        <w:keepNext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автономного округа №153-п от 13 июня 2007г. «Состав и содержание проектов планировки территории, подготовка которых осуществляется на основании документов территориального планирования Ханты-Мансийского автономного округа - Югры, документов территориального планирования муниципальных образований автономного округ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РДС 30-201-98 «Инструкция о порядке проектирования и установления красных линий в городах и других поселениях РФ» (в части не противоречащей Градостроительному кодексу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ект местных нормативов градостроительного проектирования  в муниципальном образовании город Нефтеюганск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ешения выполнены с учетом положений ранее разработанных документов территориального планирования, градостроительного зонирования и документации по планировке территории: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г. Нефтеюганск Нефтеюганского района ХМАО-Югры, утвержденный решением Думы города от 01.10.2009 №62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(с изменениями на 23.06.2011 №5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26.12.2011 № 18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20.12.2012 № 44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30.06.2014 № 830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г. Нефтеюганска Нефтеюганского района ХМАО-Югры, утвержденные решением Думы города от 01.10.2010 №81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 на 31.05.2012 № 281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20.12.2012 № 44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30.06.2014 № 831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 города Нефтеюганска (красные линии), утвержденный постановлением администрации города Нефтеюганска от 08.09.2010 №2448 (с изменениями на 27.03.2014 № 315-п);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архитектурно-планировочной организации территории проекта планировки и проекта межевания территории в северо-восточной части города (ограниченной ул. Ленина, Объездной дорогой, район аэропорта) на стадии подготовки.    </w:t>
      </w:r>
    </w:p>
    <w:p>
      <w:pPr>
        <w:pStyle w:val="Style30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418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опографическая съёмка  М 1:500, предоставленная Департаментом градостроительства администрации города Нефтеюганска, выполнена ООО «СибГеоПрофиПроект» в 2014 году. Проект межевания выполнен на основании проекта планировки территории в северо-восточной части города Нефтеюганска (ограниченной Объездной дорогой, проездом Озерный).</w:t>
      </w:r>
    </w:p>
    <w:p>
      <w:pPr>
        <w:pStyle w:val="28"/>
        <w:numPr>
          <w:ilvl w:val="0"/>
          <w:numId w:val="6"/>
        </w:numPr>
        <w:rPr/>
      </w:pPr>
      <w:bookmarkStart w:id="1" w:name="__RefHeading___Toc424040399"/>
      <w:r>
        <w:rPr/>
        <w:t>Характеристика современного использования территории</w:t>
      </w:r>
      <w:bookmarkEnd w:id="1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уемая территория находится в северо-восточной части города и занимает площадь 125 га. Большая часть территории имеет сложившуюся структуру коммунально-складской застройки, преимущественно состоящую из гаражей боксового типа, мало благоустроена. Незначительные территории вблизи водных объектов заняты естественным природным ландшафтом.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остока территория проекта планировки граничит с Объездной дорогой, отделяющей территории сосредоточения объектов складской и транспортной инфраструктуры от микрорайонов жилой застройки 8А и 9А,  с северо-запада - с территорией объектов  воздушного транспорта, значительная часть которой входит в состав проекта планировки. С юга граничит с прилегающими природными территориями.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территории спокойный.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ектируемой территории имеются  незначительные земельные участки для развития территории, а именно: под общественную застройку общей площадью 2,17 га, а также земельные участки для постоянного хранения личного автотранспорта общей площадью  6,13 га. </w:t>
      </w:r>
    </w:p>
    <w:p>
      <w:pPr>
        <w:pStyle w:val="S8"/>
        <w:rPr>
          <w:szCs w:val="28"/>
          <w:lang w:val="ru-RU"/>
        </w:rPr>
      </w:pPr>
      <w:r>
        <w:rPr>
          <w:szCs w:val="28"/>
        </w:rPr>
        <w:t xml:space="preserve">Существующие объекты капитального строительства относятся преимущественно к обслуживанию объектов транспорта (автосервисы, магазины автозапчастей). </w:t>
      </w:r>
    </w:p>
    <w:p>
      <w:pPr>
        <w:pStyle w:val="S8"/>
        <w:rPr/>
      </w:pPr>
      <w:r>
        <w:rPr>
          <w:lang w:val="ru-RU"/>
        </w:rPr>
        <w:t>Публичных сервитутов в настоящее время не установлено.</w:t>
      </w:r>
    </w:p>
    <w:p>
      <w:pPr>
        <w:pStyle w:val="S8"/>
        <w:ind w:hanging="0"/>
        <w:rPr>
          <w:lang w:val="ru-RU"/>
        </w:rPr>
      </w:pPr>
      <w:r>
        <w:rPr>
          <w:lang w:val="ru-RU"/>
        </w:rPr>
      </w:r>
    </w:p>
    <w:p>
      <w:pPr>
        <w:pStyle w:val="28"/>
        <w:numPr>
          <w:ilvl w:val="0"/>
          <w:numId w:val="6"/>
        </w:numPr>
        <w:rPr/>
      </w:pPr>
      <w:bookmarkStart w:id="2" w:name="__RefHeading___Toc424040400"/>
      <w:bookmarkEnd w:id="2"/>
      <w:r>
        <w:rPr/>
        <w:t>Красные линии квартала</w:t>
      </w:r>
    </w:p>
    <w:p>
      <w:pPr>
        <w:pStyle w:val="S8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rPr>
          <w:szCs w:val="28"/>
          <w:lang w:val="ru-RU"/>
        </w:rPr>
      </w:pPr>
      <w:r>
        <w:rPr>
          <w:szCs w:val="28"/>
          <w:lang w:val="ru-RU"/>
        </w:rPr>
        <w:t>Разбивочный план и каталог координат красных линий приведены в составе проекта планировки территории на листе 10.</w:t>
      </w:r>
    </w:p>
    <w:p>
      <w:pPr>
        <w:pStyle w:val="28"/>
        <w:numPr>
          <w:ilvl w:val="0"/>
          <w:numId w:val="6"/>
        </w:numPr>
        <w:rPr/>
      </w:pPr>
      <w:bookmarkStart w:id="3" w:name="__RefHeading___Toc424040401"/>
      <w:bookmarkEnd w:id="3"/>
      <w:r>
        <w:rPr/>
        <w:t>Проектные предложения по межеванию территории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28"/>
        <w:numPr>
          <w:ilvl w:val="1"/>
          <w:numId w:val="6"/>
        </w:numPr>
        <w:rPr/>
      </w:pPr>
      <w:bookmarkStart w:id="4" w:name="__RefHeading___Toc424040402"/>
      <w:bookmarkEnd w:id="4"/>
      <w:r>
        <w:rPr/>
        <w:t>Описание проектного решения</w:t>
      </w:r>
    </w:p>
    <w:p>
      <w:pPr>
        <w:pStyle w:val="TextBody"/>
        <w:rPr/>
      </w:pPr>
      <w:r>
        <w:rPr/>
      </w:r>
    </w:p>
    <w:p>
      <w:pPr>
        <w:pStyle w:val="S8"/>
        <w:rPr>
          <w:lang w:val="ru-RU"/>
        </w:rPr>
      </w:pPr>
      <w:r>
        <w:rPr>
          <w:b/>
        </w:rPr>
        <w:t xml:space="preserve">         </w:t>
      </w:r>
      <w:r>
        <w:rPr>
          <w:lang w:val="ru-RU"/>
        </w:rPr>
        <w:t>Проектом предполагается образование 29 земельных участков в 6</w:t>
      </w:r>
      <w:r>
        <w:rPr>
          <w:b/>
          <w:lang w:val="ru-RU"/>
        </w:rPr>
        <w:t xml:space="preserve"> </w:t>
      </w:r>
      <w:r>
        <w:rPr>
          <w:lang w:val="ru-RU"/>
        </w:rPr>
        <w:t>территориальных зонах. Образование земельных участков производится из земель неразграниченной государственной собственности (земельные участки с номерами № 1, 2, 3, 4, 5, 6, 7, 8, 9, 10, 11, 12, 13, 14, 15, 16, 17, 18, 19, 20, 21, 24, 25,26, 27, 28, 29) и путем перераспределения из земельных участков, в отношении которых осуществлен государственный кадастровый учет (земельные участки с номерами № 22, 23).</w:t>
      </w:r>
    </w:p>
    <w:p>
      <w:pPr>
        <w:pStyle w:val="S8"/>
        <w:rPr>
          <w:lang w:val="ru-RU"/>
        </w:rPr>
      </w:pPr>
      <w:r>
        <w:rPr>
          <w:lang w:val="ru-RU"/>
        </w:rPr>
        <w:t>В зоне объектов инфраструктуры автомобильного транспорта (ТА) образовано 20 земельных участков общей площадью 103707 кв.м под номерами № 1, 3, 4, 5, 6, 11, 12, 13, 14, 15, 18, 19, 20, 21, 22, 23, 24, 25, 26, 27.</w:t>
      </w:r>
    </w:p>
    <w:p>
      <w:pPr>
        <w:pStyle w:val="S8"/>
        <w:rPr>
          <w:lang w:val="ru-RU"/>
        </w:rPr>
      </w:pPr>
      <w:r>
        <w:rPr>
          <w:lang w:val="ru-RU"/>
        </w:rPr>
        <w:t>В зоне смешанного размещения общественно-деловых и производственных объектов (ОД.4) образовано 2 земельных участка общей площадью 9964 кв.м под номерами № 2, 17.</w:t>
      </w:r>
    </w:p>
    <w:p>
      <w:pPr>
        <w:pStyle w:val="S8"/>
        <w:rPr>
          <w:lang w:val="ru-RU"/>
        </w:rPr>
      </w:pPr>
      <w:r>
        <w:rPr>
          <w:lang w:val="ru-RU"/>
        </w:rPr>
        <w:t>В зоне спорта (Р.1) образован 1 земельный участок общей площадью 6318 кв.м. под номером № 10.</w:t>
      </w:r>
    </w:p>
    <w:p>
      <w:pPr>
        <w:pStyle w:val="S8"/>
        <w:rPr>
          <w:lang w:val="ru-RU"/>
        </w:rPr>
      </w:pPr>
      <w:r>
        <w:rPr>
          <w:lang w:val="ru-RU"/>
        </w:rPr>
        <w:t xml:space="preserve">В </w:t>
      </w:r>
      <w:r>
        <w:rPr/>
        <w:t>з</w:t>
      </w:r>
      <w:r>
        <w:rPr>
          <w:lang w:val="ru-RU"/>
        </w:rPr>
        <w:t>он</w:t>
      </w:r>
      <w:r>
        <w:rPr/>
        <w:t>е</w:t>
      </w:r>
      <w:r>
        <w:rPr>
          <w:lang w:val="ru-RU"/>
        </w:rPr>
        <w:t xml:space="preserve"> пассивного отдыха</w:t>
      </w:r>
      <w:r>
        <w:rPr/>
        <w:t xml:space="preserve"> (Р.3) </w:t>
      </w:r>
      <w:r>
        <w:rPr>
          <w:lang w:val="ru-RU"/>
        </w:rPr>
        <w:t>образовано 3 земельных участка общей площадью 6953 кв.м под номерами № 8, 9, 28.</w:t>
      </w:r>
    </w:p>
    <w:p>
      <w:pPr>
        <w:pStyle w:val="S8"/>
        <w:rPr>
          <w:lang w:val="ru-RU"/>
        </w:rPr>
      </w:pPr>
      <w:r>
        <w:rPr>
          <w:lang w:val="ru-RU"/>
        </w:rPr>
        <w:t xml:space="preserve">В </w:t>
      </w:r>
      <w:r>
        <w:rPr/>
        <w:t>з</w:t>
      </w:r>
      <w:r>
        <w:rPr>
          <w:lang w:val="ru-RU"/>
        </w:rPr>
        <w:t>он</w:t>
      </w:r>
      <w:r>
        <w:rPr/>
        <w:t>е</w:t>
      </w:r>
      <w:r>
        <w:rPr>
          <w:lang w:val="ru-RU"/>
        </w:rPr>
        <w:t xml:space="preserve"> природных территорий</w:t>
      </w:r>
      <w:r>
        <w:rPr/>
        <w:t xml:space="preserve"> (</w:t>
      </w:r>
      <w:r>
        <w:rPr>
          <w:lang w:val="ru-RU"/>
        </w:rPr>
        <w:t>Р.4</w:t>
      </w:r>
      <w:r>
        <w:rPr/>
        <w:t xml:space="preserve">) </w:t>
      </w:r>
      <w:r>
        <w:rPr>
          <w:lang w:val="ru-RU"/>
        </w:rPr>
        <w:t xml:space="preserve">образован 1земельный участок под номером 29 общей площадью 125108 кв.м </w:t>
      </w:r>
    </w:p>
    <w:p>
      <w:pPr>
        <w:pStyle w:val="S8"/>
        <w:rPr/>
      </w:pPr>
      <w:r>
        <w:rPr>
          <w:lang w:val="ru-RU"/>
        </w:rPr>
        <w:t xml:space="preserve">В </w:t>
      </w:r>
      <w:r>
        <w:rPr/>
        <w:t>з</w:t>
      </w:r>
      <w:r>
        <w:rPr>
          <w:lang w:val="ru-RU"/>
        </w:rPr>
        <w:t>он</w:t>
      </w:r>
      <w:r>
        <w:rPr/>
        <w:t>е</w:t>
      </w:r>
      <w:r>
        <w:rPr>
          <w:lang w:val="ru-RU"/>
        </w:rPr>
        <w:t xml:space="preserve"> объектов инженерной инфраструктуры</w:t>
      </w:r>
      <w:r>
        <w:rPr/>
        <w:t xml:space="preserve"> (И3)</w:t>
      </w:r>
      <w:r>
        <w:rPr>
          <w:lang w:val="ru-RU"/>
        </w:rPr>
        <w:t xml:space="preserve"> образовано 2 земельных участка общей площадью 52 кв.м. под номероми № 7, 16.</w:t>
      </w:r>
    </w:p>
    <w:p>
      <w:pPr>
        <w:pStyle w:val="S8"/>
        <w:rPr>
          <w:lang w:val="ru-RU"/>
        </w:rPr>
      </w:pPr>
      <w:r>
        <w:rPr>
          <w:lang w:val="ru-RU"/>
        </w:rPr>
        <w:t>На территориях образуемых земельных участков, предназначенных для размещения объектов капитального строительства и расположенных в границах водоохранных зон необходима организация очистки дождевых и талых вод на собственных очистных сооружениях перед сбросом в общесплавную сеть или близлежащие водоёмы. Очистку необходимо производить до норма ПДК рыбохозяйственного водоёма. Выбор типа очистных сооружений определяется на рабочей стадии проектирования.</w:t>
      </w:r>
    </w:p>
    <w:p>
      <w:pPr>
        <w:pStyle w:val="S8"/>
        <w:rPr/>
      </w:pPr>
      <w:r>
        <w:rPr>
          <w:lang w:val="ru-RU"/>
        </w:rPr>
        <w:t xml:space="preserve">Характеристики и назначение земельных участков приведено в п.3.2 в экспликации </w:t>
      </w:r>
      <w:r>
        <w:rPr>
          <w:bCs/>
          <w:szCs w:val="28"/>
        </w:rPr>
        <w:t>образуемых</w:t>
      </w:r>
      <w:r>
        <w:rPr>
          <w:lang w:val="ru-RU"/>
        </w:rPr>
        <w:t xml:space="preserve"> земельных участков.</w:t>
      </w:r>
    </w:p>
    <w:p>
      <w:pPr>
        <w:pStyle w:val="S8"/>
        <w:jc w:val="right"/>
        <w:rPr>
          <w:lang w:val="ru-RU"/>
        </w:rPr>
      </w:pPr>
      <w:r>
        <w:rPr>
          <w:i/>
        </w:rPr>
        <w:tab/>
        <w:tab/>
      </w:r>
      <w:r>
        <w:rPr>
          <w:lang w:val="ru-RU"/>
        </w:rPr>
        <w:t>Таблица 1</w:t>
      </w:r>
    </w:p>
    <w:p>
      <w:pPr>
        <w:pStyle w:val="S8"/>
        <w:jc w:val="center"/>
        <w:rPr>
          <w:lang w:val="ru-RU"/>
        </w:rPr>
      </w:pPr>
      <w:r>
        <w:rPr>
          <w:lang w:val="ru-RU"/>
        </w:rPr>
        <w:t>Основные показатели проекта межевания</w:t>
      </w:r>
    </w:p>
    <w:p>
      <w:pPr>
        <w:pStyle w:val="S8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5952"/>
        <w:gridCol w:w="1324"/>
        <w:gridCol w:w="1653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земельных участ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 показателя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ектируемой территории - 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, подлежащие межевани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емых земельных участков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1</w:t>
            </w:r>
          </w:p>
        </w:tc>
      </w:tr>
      <w:tr>
        <w:trPr>
          <w:trHeight w:val="626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для размещения объектов транспортной и инженерной инфраструктур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</w:t>
            </w:r>
          </w:p>
        </w:tc>
      </w:tr>
      <w:tr>
        <w:trPr>
          <w:trHeight w:val="28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садов, скверов, бульва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  <w:tr>
        <w:trPr>
          <w:trHeight w:val="57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для размещения спортивных и спортивно-зрелищных сооружений 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253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для размещения предприятий автосервиса с выставочными залами; автозаправочные станции; станции технического обслуживания; мойки; гаражи индивидуального автомобильного транспорта в составе ГСК;  автостоянки для постоянного и временного хранения автотранспортных средств, (паркинги, гаражи, открытые стоянки, автопарки); трубопроводы и инженерные сооружения; линии связи и соору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для размещения объектов энергообеспечения, теплоснабжения, связи, газоснабжения, водоснабжения, водоотведения и очистки стоков и другие объекты инженерной инфраструктуры городского зна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2</w:t>
            </w:r>
          </w:p>
        </w:tc>
      </w:tr>
      <w:tr>
        <w:trPr>
          <w:trHeight w:val="11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зелёных насаждений (лесные массивы, кустарники, луга, заболоченные территории и прочее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емые земельные участ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numPr>
          <w:ilvl w:val="0"/>
          <w:numId w:val="0"/>
        </w:numPr>
        <w:ind w:left="0" w:firstLine="709"/>
        <w:rPr/>
      </w:pPr>
      <w:r>
        <w:rPr/>
        <w:t xml:space="preserve">3.2 Экспликация </w:t>
      </w:r>
      <w:r>
        <w:rPr>
          <w:bCs w:val="false"/>
        </w:rPr>
        <w:t>образуемых</w:t>
      </w:r>
      <w:r>
        <w:rPr/>
        <w:t xml:space="preserve"> земельных участков</w:t>
      </w:r>
    </w:p>
    <w:p>
      <w:pPr>
        <w:pStyle w:val="S8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8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2</w:t>
      </w:r>
    </w:p>
    <w:p>
      <w:pPr>
        <w:pStyle w:val="S8"/>
        <w:jc w:val="center"/>
        <w:rPr>
          <w:lang w:val="ru-RU"/>
        </w:rPr>
      </w:pPr>
      <w:r>
        <w:rPr/>
        <w:t xml:space="preserve">Экспликация </w:t>
      </w:r>
      <w:r>
        <w:rPr>
          <w:bCs/>
          <w:szCs w:val="28"/>
        </w:rPr>
        <w:t>образуемых</w:t>
      </w:r>
      <w:r>
        <w:rPr/>
        <w:t xml:space="preserve"> земельных участков</w:t>
      </w:r>
    </w:p>
    <w:p>
      <w:pPr>
        <w:pStyle w:val="S8"/>
        <w:jc w:val="center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765"/>
        <w:gridCol w:w="6243"/>
      </w:tblGrid>
      <w:tr>
        <w:trPr>
          <w:trHeight w:val="100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образуемого        участк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6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</w:tr>
      <w:tr>
        <w:trPr>
          <w:trHeight w:val="49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разуемые земельные участки для территорий общего пользования</w:t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8</w:t>
            </w:r>
          </w:p>
        </w:tc>
        <w:tc>
          <w:tcPr>
            <w:tcW w:w="62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ы транспортной и инженерной инфраструктуры.   </w:t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7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94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2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7</w:t>
            </w:r>
          </w:p>
        </w:tc>
        <w:tc>
          <w:tcPr>
            <w:tcW w:w="62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ки, сады, скверы, бульвары.</w:t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08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ёные насаждения (лесные массивы, кустарники, луга, заболоченные территории и прочее).</w:t>
            </w:r>
          </w:p>
        </w:tc>
      </w:tr>
      <w:tr>
        <w:trPr>
          <w:trHeight w:val="705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уемые земельные участки для размещения объектов капитального строительства</w:t>
            </w:r>
          </w:p>
        </w:tc>
      </w:tr>
      <w:tr>
        <w:trPr>
          <w:trHeight w:val="136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ы энергообеспечения, теплоснабжения, связи, газоснабжения, водоснабжения, водоотведения и очистки стоков и другие объекты инженерной инфраструктуры городского значения                                     </w:t>
            </w:r>
          </w:p>
        </w:tc>
      </w:tr>
      <w:tr>
        <w:trPr>
          <w:trHeight w:val="59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8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 спортивно-зрелищные сооружения и объекты</w:t>
            </w:r>
          </w:p>
        </w:tc>
      </w:tr>
      <w:tr>
        <w:trPr>
          <w:trHeight w:val="832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0</w:t>
            </w:r>
          </w:p>
        </w:tc>
        <w:tc>
          <w:tcPr>
            <w:tcW w:w="6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я автосервиса с выставочными залами; автозаправочные станции; станции технического                                           обслуживания; мойки; гаражи индивидуального автомобильного транспорта в составе ГСК;  автостоянки для постоянного и временного хранения автотранспортных средств, (паркинги, гаражи, открытые стоянки, автопарки); трубопроводы и инженерные сооружения; линии связи и сооружения</w:t>
            </w:r>
          </w:p>
        </w:tc>
      </w:tr>
      <w:tr>
        <w:trPr>
          <w:trHeight w:val="832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6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6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транспортной и инженерной инфраструктуры.</w:t>
            </w:r>
          </w:p>
        </w:tc>
      </w:tr>
      <w:tr>
        <w:trPr>
          <w:trHeight w:val="503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энергообеспечения, теплоснабжения, связи, газоснабжения, водоснабжения, водоотведения и очистки стоков и другие объекты инженерной инфраструктуры городского значения</w:t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транспортной и инженерной инфраструктуры.</w:t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приятия автосервиса с выставочными залами; автозаправочные станции; станции технического обслуживания;                                        мойки; автостоянки для постоянного и временного хранения автотранспортных средств, (паркинги, гаражи, открытые стоянки, автопарки); объекты транспортной и инженерной инфраструктуры.      </w:t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7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2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3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8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45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7</w:t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8"/>
        <w:rPr>
          <w:lang w:val="ru-RU"/>
        </w:rPr>
      </w:pPr>
      <w:r>
        <w:rPr/>
        <w:t xml:space="preserve"> </w:t>
      </w:r>
      <w:r>
        <w:rPr/>
        <w:t>Каталог координат границ земельных участков приведён в приложении</w:t>
      </w:r>
      <w:r>
        <w:rPr>
          <w:lang w:val="ru-RU"/>
        </w:rPr>
        <w:t xml:space="preserve"> 1</w:t>
      </w:r>
      <w:r>
        <w:rPr/>
        <w:t xml:space="preserve">. </w:t>
      </w:r>
    </w:p>
    <w:p>
      <w:pPr>
        <w:pStyle w:val="28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8"/>
        <w:numPr>
          <w:ilvl w:val="0"/>
          <w:numId w:val="0"/>
        </w:numPr>
        <w:ind w:left="720" w:hanging="360"/>
        <w:rPr/>
      </w:pPr>
      <w:r>
        <w:rPr/>
        <w:t xml:space="preserve">    </w:t>
      </w:r>
      <w:r>
        <w:rPr/>
        <w:t>3.3 Линии отступа от красных линий в целях определения места допустимого размещения зданий, строений, сооружений</w:t>
      </w:r>
    </w:p>
    <w:p>
      <w:pPr>
        <w:pStyle w:val="TextBody"/>
        <w:rPr/>
      </w:pPr>
      <w:r>
        <w:rPr/>
      </w:r>
    </w:p>
    <w:p>
      <w:pPr>
        <w:pStyle w:val="S8"/>
        <w:rPr>
          <w:lang w:val="ru-RU"/>
        </w:rPr>
      </w:pPr>
      <w:r>
        <w:rPr>
          <w:lang w:val="ru-RU"/>
        </w:rPr>
        <w:t>Линии отступа от красных линий в целях определения места допустимого размещения зданий, строений, сооружений установлены 3 м от красных линий.</w:t>
      </w:r>
    </w:p>
    <w:p>
      <w:pPr>
        <w:pStyle w:val="S8"/>
        <w:rPr>
          <w:lang w:val="ru-RU"/>
        </w:rPr>
      </w:pPr>
      <w:r>
        <w:rPr>
          <w:lang w:val="ru-RU"/>
        </w:rPr>
      </w:r>
    </w:p>
    <w:p>
      <w:pPr>
        <w:pStyle w:val="28"/>
        <w:numPr>
          <w:ilvl w:val="0"/>
          <w:numId w:val="0"/>
        </w:numPr>
        <w:ind w:left="720" w:hanging="0"/>
        <w:rPr/>
      </w:pPr>
      <w:r>
        <w:rPr/>
        <w:t>3.4 Границы застроенных земельных участков, в том числе границы земельных участков, на которых расположены линейные объекты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8"/>
        <w:rPr>
          <w:lang w:val="ru-RU"/>
        </w:rPr>
      </w:pPr>
      <w:r>
        <w:rPr>
          <w:lang w:val="ru-RU"/>
        </w:rPr>
        <w:t xml:space="preserve">Проектом предполагается сохранение 252 земельного участка. Границы сохраняемых земельных участков приведены </w:t>
      </w:r>
      <w:r>
        <w:rPr/>
        <w:t>на чертеже утверждаемой части проекта.</w:t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8"/>
        <w:numPr>
          <w:ilvl w:val="0"/>
          <w:numId w:val="0"/>
        </w:numPr>
        <w:ind w:left="720" w:hanging="0"/>
        <w:rPr/>
      </w:pPr>
      <w:r>
        <w:rPr/>
        <w:t xml:space="preserve">3.5 Границы </w:t>
      </w:r>
      <w:r>
        <w:rPr>
          <w:bCs w:val="false"/>
        </w:rPr>
        <w:t>образуемых</w:t>
      </w:r>
      <w:r>
        <w:rPr/>
        <w:t xml:space="preserve"> земельных участков, планируемых для предоставления физическим и юридическим лицам для строительства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8"/>
        <w:rPr>
          <w:lang w:val="ru-RU"/>
        </w:rPr>
      </w:pPr>
      <w:r>
        <w:rPr/>
        <w:t xml:space="preserve">Границы участков планируемые для предоставления </w:t>
      </w:r>
      <w:r>
        <w:rPr>
          <w:lang w:val="ru-RU"/>
        </w:rPr>
        <w:t xml:space="preserve">физическим и </w:t>
      </w:r>
      <w:r>
        <w:rPr/>
        <w:t>юридическим лицам</w:t>
      </w:r>
      <w:r>
        <w:rPr>
          <w:lang w:val="ru-RU"/>
        </w:rPr>
        <w:t xml:space="preserve"> для строительства</w:t>
      </w:r>
      <w:r>
        <w:rPr/>
        <w:t xml:space="preserve"> приведены на чертеже утверждаемой части проекта</w:t>
      </w:r>
      <w:r>
        <w:rPr>
          <w:lang w:val="ru-RU"/>
        </w:rPr>
        <w:t xml:space="preserve"> под номерами: </w:t>
      </w:r>
      <w:r>
        <w:rPr/>
        <w:t>11,</w:t>
      </w:r>
      <w:r>
        <w:rPr>
          <w:lang w:val="ru-RU"/>
        </w:rPr>
        <w:t xml:space="preserve"> </w:t>
      </w:r>
      <w:r>
        <w:rPr/>
        <w:t>12, 13, 19, 20, 21, 24, 25</w:t>
      </w:r>
      <w:r>
        <w:rPr>
          <w:lang w:val="ru-RU"/>
        </w:rPr>
        <w:t>.</w:t>
      </w:r>
    </w:p>
    <w:p>
      <w:pPr>
        <w:pStyle w:val="S8"/>
        <w:rPr>
          <w:lang w:val="ru-RU"/>
        </w:rPr>
      </w:pPr>
      <w:r>
        <w:rPr>
          <w:lang w:val="ru-RU"/>
        </w:rPr>
      </w:r>
    </w:p>
    <w:p>
      <w:pPr>
        <w:pStyle w:val="28"/>
        <w:numPr>
          <w:ilvl w:val="0"/>
          <w:numId w:val="0"/>
        </w:numPr>
        <w:ind w:left="720" w:hanging="0"/>
        <w:rPr/>
      </w:pPr>
      <w:r>
        <w:rPr/>
        <w:t>3.6 Границы земельных участков, предназначенных для размещения объектов капитального строительства федерального, регионального или местного значения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8"/>
        <w:rPr/>
      </w:pPr>
      <w:r>
        <w:rPr/>
        <w:t xml:space="preserve">Земельные участки, предназначенные для размещения объектов </w:t>
      </w:r>
      <w:r>
        <w:rPr>
          <w:lang w:val="ru-RU"/>
        </w:rPr>
        <w:t>федерального и регионального</w:t>
      </w:r>
      <w:r>
        <w:rPr/>
        <w:t xml:space="preserve"> значения</w:t>
      </w:r>
      <w:r>
        <w:rPr>
          <w:lang w:val="ru-RU"/>
        </w:rPr>
        <w:t xml:space="preserve"> отсутствуют.</w:t>
      </w:r>
    </w:p>
    <w:p>
      <w:pPr>
        <w:pStyle w:val="S8"/>
        <w:rPr>
          <w:lang w:val="ru-RU"/>
        </w:rPr>
      </w:pPr>
      <w:r>
        <w:rPr/>
        <w:t xml:space="preserve">Земельные участки, предназначенные для размещения объектов местного </w:t>
      </w:r>
      <w:r>
        <w:rPr>
          <w:lang w:val="ru-RU"/>
        </w:rPr>
        <w:t xml:space="preserve">значения </w:t>
      </w:r>
      <w:r>
        <w:rPr/>
        <w:t>приведены на чертеже утверждаемой части проекта</w:t>
      </w:r>
      <w:r>
        <w:rPr>
          <w:lang w:val="ru-RU"/>
        </w:rPr>
        <w:t xml:space="preserve"> под номером 10. Вид разрешенного использования земельного участка №10:</w:t>
      </w:r>
    </w:p>
    <w:p>
      <w:pPr>
        <w:pStyle w:val="S8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спортивные и спортивно-зрелищные сооружения и объекты; </w:t>
      </w:r>
    </w:p>
    <w:p>
      <w:pPr>
        <w:pStyle w:val="28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</w:r>
      <w:bookmarkStart w:id="5" w:name="__RefHeading___Toc424040408"/>
      <w:bookmarkStart w:id="6" w:name="__RefHeading___Toc424040408"/>
    </w:p>
    <w:p>
      <w:pPr>
        <w:pStyle w:val="28"/>
        <w:numPr>
          <w:ilvl w:val="0"/>
          <w:numId w:val="0"/>
        </w:numPr>
        <w:ind w:left="720" w:hanging="0"/>
        <w:rPr/>
      </w:pPr>
      <w:bookmarkStart w:id="7" w:name="__RefHeading___Toc424040408"/>
      <w:r>
        <w:rPr/>
        <w:t>3.7 Границы территорий объектов культурного наследия</w:t>
      </w:r>
      <w:bookmarkEnd w:id="7"/>
    </w:p>
    <w:p>
      <w:pPr>
        <w:pStyle w:val="TextBody"/>
        <w:rPr/>
      </w:pPr>
      <w:r>
        <w:rPr/>
      </w:r>
    </w:p>
    <w:p>
      <w:pPr>
        <w:pStyle w:val="S8"/>
        <w:rPr/>
      </w:pPr>
      <w:r>
        <w:rPr/>
        <w:t>Территорий объектов культурного наследия в границах проекта межевания не установлено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28"/>
        <w:numPr>
          <w:ilvl w:val="0"/>
          <w:numId w:val="0"/>
        </w:numPr>
        <w:ind w:left="720" w:hanging="0"/>
        <w:rPr/>
      </w:pPr>
      <w:bookmarkStart w:id="8" w:name="__RefHeading___Toc424040409"/>
      <w:bookmarkEnd w:id="8"/>
      <w:r>
        <w:rPr/>
        <w:t>3.8 Границы зон с особыми условиями использования территории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8"/>
        <w:rPr>
          <w:lang w:val="ru-RU"/>
        </w:rPr>
      </w:pPr>
      <w:r>
        <w:rPr>
          <w:lang w:val="ru-RU"/>
        </w:rPr>
        <w:t>В границах проекта межевания в соответствии со сведениями городского кадастра недвижимости, установлены зоны с особыми условиями использования территории:</w:t>
      </w:r>
    </w:p>
    <w:p>
      <w:pPr>
        <w:pStyle w:val="S8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хранная зона ВЛ-35 кВ "Герань". Ограничения использования объектов недвижимости в границах зоны определены Постановлением Правительства РФ от 24 февраля 2009 г. № 160.</w:t>
      </w:r>
    </w:p>
    <w:p>
      <w:pPr>
        <w:pStyle w:val="S8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хранная зона ВЛ-0,4 кВ от ТП 8А-10. Ограничения использования объектов недвижимости в границах зоны определены Постановлением Правительства РФ от 24 февраля 2009 г. № 160.</w:t>
      </w:r>
    </w:p>
    <w:p>
      <w:pPr>
        <w:pStyle w:val="S8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хранная зона водопровода, расположенного: Тюменская область, Ханты-Мансийский автономный округ - Югра, г.Нефтеюганск, ул. Объездная дорога от ТК-1 до общежития Аэропорта. Содержание ограничений использования объектов недвижимости в границах зоны определены СНиП 2.04.02-84* «Водоснабжение. Наружные сети и сооружения».</w:t>
      </w:r>
    </w:p>
    <w:p>
      <w:pPr>
        <w:pStyle w:val="S8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хранная зона "Наружные сети электроснабжения ВЛ 6 кВ (воздушная)". Ограничения использования объектов недвижимости в границах зоны определены Постановлением Правительства РФ от 24 февраля 2009 г. № 160.</w:t>
      </w:r>
    </w:p>
    <w:p>
      <w:pPr>
        <w:pStyle w:val="S8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хранная зона "Наружные сети электроснабжения ВЛ 6 кВ (подземная)". Ограничения использования объектов недвижимости в границах зоны определены Постановлением Правительства РФ от 24 февраля 2009 г. № 160.</w:t>
      </w:r>
    </w:p>
    <w:p>
      <w:pPr>
        <w:pStyle w:val="S8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хранная зона КТПН-6-0,4 кВ. Ограничения использования объектов недвижимости в границах зоны определены Постановлением Правительства РФ от 24 февраля 2009 г. № 160.</w:t>
      </w:r>
    </w:p>
    <w:p>
      <w:pPr>
        <w:pStyle w:val="S8"/>
        <w:ind w:left="1429" w:hanging="0"/>
        <w:rPr>
          <w:lang w:val="ru-RU"/>
        </w:rPr>
      </w:pPr>
      <w:r>
        <w:rPr>
          <w:lang w:val="ru-RU"/>
        </w:rPr>
      </w:r>
    </w:p>
    <w:p>
      <w:pPr>
        <w:pStyle w:val="28"/>
        <w:numPr>
          <w:ilvl w:val="0"/>
          <w:numId w:val="0"/>
        </w:numPr>
        <w:ind w:left="720" w:hanging="0"/>
        <w:rPr/>
      </w:pPr>
      <w:r>
        <w:rPr/>
        <w:t>3.9 Границы зон  действия публичных сервитутов</w:t>
      </w:r>
    </w:p>
    <w:p>
      <w:pPr>
        <w:pStyle w:val="TextBody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ектом предлагается установить границы зон действия публичных сервитутов для организации проездов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numPr>
          <w:ilvl w:val="0"/>
          <w:numId w:val="0"/>
        </w:numPr>
        <w:ind w:left="720" w:hanging="0"/>
        <w:rPr/>
      </w:pPr>
      <w:bookmarkStart w:id="9" w:name="__RefHeading___Toc424040411"/>
      <w:bookmarkEnd w:id="9"/>
      <w:r>
        <w:rPr/>
        <w:t>Приложение 1,  каталог координат границ земельных участ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8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  <w:t>Ведомость координат  границ земельных участков, Система координат местная МСК-86.</w:t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/>
          <w:i/>
          <w:i/>
          <w:color w:val="000000"/>
          <w:szCs w:val="28"/>
          <w:lang w:val="ru-RU" w:eastAsia="ru-RU"/>
        </w:rPr>
      </w:pPr>
      <w:r>
        <w:rPr>
          <w:rFonts w:eastAsia="Times New Roman"/>
          <w:i/>
          <w:color w:val="000000"/>
          <w:szCs w:val="28"/>
          <w:lang w:val="ru-RU" w:eastAsia="ru-RU"/>
        </w:rPr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660"/>
        <w:gridCol w:w="1660"/>
      </w:tblGrid>
      <w:tr>
        <w:trPr>
          <w:tblHeader w:val="true"/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очк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ординаты X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ординаты Y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0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16.2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4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2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6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8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3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0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0.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1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64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41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56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9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56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9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56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8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66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3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68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8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77.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4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74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19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9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30.4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9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30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0.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4.2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1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02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6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3.20</w:t>
            </w:r>
          </w:p>
        </w:tc>
      </w:tr>
      <w:tr>
        <w:trPr>
          <w:trHeight w:val="1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06.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9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9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4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9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58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0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45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8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53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8.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53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3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57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3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57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5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89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5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4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1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7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6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8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9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02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4.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04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8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2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7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2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6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3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6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3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6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3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7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5.4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5.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6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2.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8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1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6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1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6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2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8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3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41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1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44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8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51.1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9.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7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4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4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9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1.1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68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70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3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67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9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9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16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4.8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17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4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19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6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3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5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0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6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2.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5.8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2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6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8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3.4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6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0.7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3.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5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7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3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0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1.7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4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00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2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90.8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5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96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8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02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06.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5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8.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7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8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7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1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4.4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0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6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4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4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7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1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04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64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17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61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24.3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9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27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8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0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6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4.8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4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8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9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74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4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72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6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76.4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2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79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7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86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0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7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4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46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09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30.8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6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88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5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03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8.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10.5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2.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18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7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28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60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27.3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0.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03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6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72.1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9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70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9.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70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1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68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7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66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8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67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4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52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4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51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7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50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8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50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0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48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6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46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19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6.4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6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0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3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5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6.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71.7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4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73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3.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07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07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29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09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57.3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2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70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5.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7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6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7.1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6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1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5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1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17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19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72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6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79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5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0.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0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14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1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24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5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6.7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5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8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3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4.2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6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2.6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1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0.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866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1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74.0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2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2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1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1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9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7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7.5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1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0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9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1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9.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1.0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8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0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8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0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7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54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1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44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93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9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91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8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90.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7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9.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6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9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6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9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6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8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5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0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29.0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5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59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7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1.3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1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4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1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4.7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1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4.7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0.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4.5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4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2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3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2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2.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1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2.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1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7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9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7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5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7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4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6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4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6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4.8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6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4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9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1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8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5.1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4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7.8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4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7.6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2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5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2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2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6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1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94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0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92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2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92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98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7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55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6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52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6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47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5.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40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4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35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9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33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5.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2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6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3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8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0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1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9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01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7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92.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3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6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7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6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3.7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4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6.2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8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7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4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6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0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1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0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1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1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2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08.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16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5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2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8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71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5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73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5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9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0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9.6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8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7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8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7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2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77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2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5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3.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60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5.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9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2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1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8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9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7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9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2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1.6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8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4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5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9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3.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0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7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4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6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5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7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7.1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5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8.5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4.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6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3.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5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74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0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66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5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5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6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18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5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59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4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54.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26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4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909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76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934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4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944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17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987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66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3022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3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3049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5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3114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31.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3142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70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3167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6.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25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9.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26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05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3.7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09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7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34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50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39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8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39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1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39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28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41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23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44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17.3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47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10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48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08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50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03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53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8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59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1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60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7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61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5.7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62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3.4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64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0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68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72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73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61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73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9.6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75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2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78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7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83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9.5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85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3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85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3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89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29.4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0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22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0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4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0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2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3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07.2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5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03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6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01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2.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95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5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89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6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85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7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83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5.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73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8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7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7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7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6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6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9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1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6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9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9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4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4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2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3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8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3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8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7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9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8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6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1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3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5.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0.1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9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1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5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19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8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13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5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9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0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8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3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4.8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5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7.8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1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9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3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3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1.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2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4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90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4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7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5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4.7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5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0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7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54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7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52.7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3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41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7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37.4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7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28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0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22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8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14.8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1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97.2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1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76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89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69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94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67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85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43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70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52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65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38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57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35.2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50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32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03.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6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12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7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29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13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38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67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49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38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7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6.9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3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8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47.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09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9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970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71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93.7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3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36.3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7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916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6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916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3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913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7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908.4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70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911.0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6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6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6.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6.2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9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8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1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8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4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5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9.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9.3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6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7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3.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8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8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9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9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9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0.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0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9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1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8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0.4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5.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6.5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1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9.2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0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9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9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0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7.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4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2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8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1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5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9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7.0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6.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9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7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1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3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5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4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7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3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7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3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6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4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6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2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4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1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4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1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3.3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2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3.3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8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3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7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3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7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2.1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8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2.1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2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1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6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5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5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4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3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1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1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9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8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5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4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7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2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4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7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9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0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89.7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1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88.4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4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85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2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6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7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3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2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1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1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87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7.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5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9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7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0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9.2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0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8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0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9.7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6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7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7.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6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9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2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9.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2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5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4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5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5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0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8.0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5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2.1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2.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4.0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3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61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36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66.3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13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79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1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8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2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8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2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9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1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9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5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1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4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1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4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8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5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8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2.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36.4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7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3.6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7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3.6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7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4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8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4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1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69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5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6.3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6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6.3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6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5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7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9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7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80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6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80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6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79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2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3.2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7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3.2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7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2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6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0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6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1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5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1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5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0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6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0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6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1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5.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1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5.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0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2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2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2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3.8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1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3.8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31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2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8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7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8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8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7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8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57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17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4.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4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5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4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5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5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04.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095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2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9.2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2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10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46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4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25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02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21.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1.9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8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4.7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7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4.0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9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3.5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94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15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9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8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9.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7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22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6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22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7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9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4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19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3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22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2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22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3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31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1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31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1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35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0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33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76.8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34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76.6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835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0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2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78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7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0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2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2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7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5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0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25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3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3.4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06.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6.7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4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42.1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5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46.4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4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51.4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2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47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9.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40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6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3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4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1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4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21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0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12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0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0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8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0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7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22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0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24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9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25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6.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23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39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0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7.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8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1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5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9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6.7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3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2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8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8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0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0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0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1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4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80.3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6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2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4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99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8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3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2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8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5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13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6.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13.7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4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31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5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47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6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48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8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50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2.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54.8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4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61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7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64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8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5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9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9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8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9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7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6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4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5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4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6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5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6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5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5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5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5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2.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25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61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40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1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8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0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7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7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1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5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8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6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0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98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2.0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48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0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40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7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31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1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2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1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3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3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4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6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3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6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2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13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7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0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7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1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6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1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6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0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5.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0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48.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2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49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9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0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9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0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01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55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9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07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11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5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19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53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23.9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58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25.7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63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26.9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73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0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3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5.0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0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0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9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4.0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0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7.1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0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6.7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8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9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8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0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0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7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20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5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6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99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4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2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3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99.7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3.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0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4.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3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7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99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8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0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43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12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52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3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47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5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56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9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57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1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61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6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64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0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61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2.7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59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3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42.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7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37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0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25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45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2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6.3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19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8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9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3.1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8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90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11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9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8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2.6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5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3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2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76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9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70.4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4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7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707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92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2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56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7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54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4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51.0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90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7.7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84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2.0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73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7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62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3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49.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0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43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29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3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28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5.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27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05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26.1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3.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31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6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9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42.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6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43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8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9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9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6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6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4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63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08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1.8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5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60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5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59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6.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51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5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8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9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9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7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50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2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51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5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6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9.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6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8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6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8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5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9.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45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51.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0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7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4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3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2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5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5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7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0.1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8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1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7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4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5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72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19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87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5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00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2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27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9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3.0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7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3.3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4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4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1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5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0.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736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0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4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0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8.3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5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7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4.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6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1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7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1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3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0.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3.3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3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65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4.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2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1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8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8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2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3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5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1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0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8.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4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96.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7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13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97.4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1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9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1.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1.4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0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1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0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8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3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8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3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8.7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2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3.5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1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3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2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2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3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72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4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2.8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5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5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3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6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31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4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4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2.2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9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1.5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9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0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4.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1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2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2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9.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3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58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53.7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3.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8.3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21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63.7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6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3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47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26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3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00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2.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98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69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587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621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19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84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7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7.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2.7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575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1634.8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0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52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5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0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3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2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6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6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8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6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3.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4.6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8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2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21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12.6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86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92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88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95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0.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97.7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39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58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1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1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1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1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2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3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4.1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2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4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6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8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3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90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9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97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76.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5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1.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0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97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1.8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4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2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4.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3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5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5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2.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4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7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0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8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9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7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9.6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5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9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3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0.4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9.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6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0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6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3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0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96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7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5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2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1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4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1.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3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80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1.4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4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6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2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6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24.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3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8.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6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8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4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4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9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4.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0.5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0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6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08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3.5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73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9.6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67.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1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9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88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39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7.0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34.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0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30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3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9.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4.0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5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7.4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4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8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15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85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6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0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86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9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67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24.4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7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2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4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5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1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7.8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6.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1.5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1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5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34.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1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96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1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93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3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01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3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06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9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0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4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4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9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9.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15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27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5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32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1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0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1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5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8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9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2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3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57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8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3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62.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68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66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73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68.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76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61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82.2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80.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1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1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1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4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6.7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7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4.2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26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7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27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6.3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33.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1.0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2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33.4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7.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27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6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9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7.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9.0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64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3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74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5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81.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00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0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92.5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7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87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07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9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13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3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3.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6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6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3.6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83.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10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85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08.9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31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41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9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1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4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5.1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7.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83.5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87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83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0.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3.7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1.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2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1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72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1.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5.0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2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3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2.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5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0.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2.9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6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8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0.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5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2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5.3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70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7.1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3.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8.2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38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40.6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03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0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8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8.4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26.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7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32.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8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5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3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3.2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8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4.2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5.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4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75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34.4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3.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3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8.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1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8.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1.8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8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2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3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83.9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9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7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8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7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8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6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49.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6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5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8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4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8.8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4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7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15.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197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4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0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2.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6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3.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6.3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5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9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1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3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0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3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0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2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1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2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1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1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09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8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09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8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412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1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0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1.4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49.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0.9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2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6.2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5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0.9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4.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1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4.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31.5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52.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28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1.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4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1.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3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2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3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2.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3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2.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4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82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14.3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0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2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4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0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4.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0.1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4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1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060.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3.4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9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5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9.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5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9.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4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49.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4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50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4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50.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75.1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9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0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8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60.5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8.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9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179.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259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2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40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1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40.3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1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39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322.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39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1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1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0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1.7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0.8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0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11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00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0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01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0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01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0.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00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0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00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1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00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91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01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9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50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49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49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0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49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0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49.0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0.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50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250.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50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2.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25.8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1.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12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9.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813.2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7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92.4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7.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3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5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3.1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5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2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00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82.3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9.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71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7.8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71.7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7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71.0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7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66.8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4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67.0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2.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68.3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1.9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9.9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7.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9.2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7.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4.1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3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53.5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92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6.2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8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7.2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2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40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79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32.8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75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25.8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69.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4.7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67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10.8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6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706.5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9.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47.0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3.3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6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2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2.9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1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3.0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1.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23.0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8.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11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8.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11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8.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11.4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7.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5.66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6.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4.88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5.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4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2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5.1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0.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605.9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0.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9.8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0.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6.6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1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3.69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22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1.05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22.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8.1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22.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87.5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37.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92.1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2.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5.2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51.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79.14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54.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62.8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6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8.8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9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50.6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6.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8.93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5.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8.5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6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6.1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4.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5.2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6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1.9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6.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1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46.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541.97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3.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60.40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886.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454.61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925.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2386.96</w:t>
            </w:r>
          </w:p>
        </w:tc>
      </w:tr>
    </w:tbl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color w:val="FF0000"/>
          <w:szCs w:val="28"/>
          <w:lang w:val="ru-RU"/>
        </w:rPr>
      </w:r>
    </w:p>
    <w:p>
      <w:pPr>
        <w:pStyle w:val="S8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Ведомость координат  границ земельных участков, Система координат СК-63.</w:t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formProt w:val="false"/>
          <w:textDirection w:val="lrTb"/>
          <w:docGrid w:type="default" w:linePitch="360" w:charSpace="0"/>
        </w:sectPr>
      </w:pPr>
    </w:p>
    <w:tbl>
      <w:tblPr>
        <w:tblW w:w="3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9"/>
        <w:gridCol w:w="1329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очк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ординаты X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ординаты 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0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16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4.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2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6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8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3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0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0.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64.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4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56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56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9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56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66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68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77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4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74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19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9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3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9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3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0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1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02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6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3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06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9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4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9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5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0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45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8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5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8.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53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3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5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3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5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5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89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5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1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6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8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9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0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4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04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8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2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7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2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6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3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6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3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6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3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7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5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5.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2.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8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1.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1.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2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8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3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4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1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4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8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51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9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7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4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9.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1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68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70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3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6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9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16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4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17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19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6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3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0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6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2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5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2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6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8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6.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3.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5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7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3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0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4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0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2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90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5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96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8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02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06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5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8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8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1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0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6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4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1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0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64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17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61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24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9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2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8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6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4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9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74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4.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7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6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76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2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7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7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86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0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7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4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46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09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30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6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8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5.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0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8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1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2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1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7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28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60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2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0.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03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6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7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9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70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9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7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1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6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7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66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8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67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4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5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4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5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7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5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8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49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0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48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6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46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19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6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6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3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5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6.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7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4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73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3.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07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07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29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09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57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2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7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5.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6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6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5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1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17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1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72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6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79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5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0.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14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24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6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5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8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3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4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6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2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0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66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1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74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2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2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1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1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7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7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1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9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1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9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8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0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8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7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5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1.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44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93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91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90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9.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6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9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9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6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8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0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2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5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5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7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1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1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1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0.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4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4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3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2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2.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1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7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9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7.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7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4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6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4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6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6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4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9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8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5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4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7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4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7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2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2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2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6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94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0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92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2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92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9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7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55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6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5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6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47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5.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4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4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35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9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33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5.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6.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3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8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0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1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01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92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6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6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3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4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8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4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6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0.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0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1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2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08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16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5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2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8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71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5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7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5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0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9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8.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8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2.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7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2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3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6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5.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2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1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8.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7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9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2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8.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4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5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9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3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7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6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5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7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5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4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6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3.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74.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0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66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5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18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5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59.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4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54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2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4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90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76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934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4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944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17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987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66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022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3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049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5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11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31.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142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70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167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6.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25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9.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26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05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09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7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34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5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39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8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39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1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39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28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41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2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44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1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47.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10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48.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08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50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0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53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8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59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1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60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61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5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62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64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0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68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7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73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61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73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75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2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78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83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85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3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85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3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89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29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0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2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0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0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3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07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5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0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6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01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2.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95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5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8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6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85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7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83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5.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7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8.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7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7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6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9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6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9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4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3.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3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7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9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8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1.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3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5.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9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1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5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1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8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1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5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9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0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3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5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7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1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9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3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1.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2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4.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9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4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7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5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5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7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54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7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5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3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4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7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37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7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2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0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2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8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1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1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9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1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76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89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69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94.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6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85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70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52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65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38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57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35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50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32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03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12.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29.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1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38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6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49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38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7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6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3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47.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0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9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97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71.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9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3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3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7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916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6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91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3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913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7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908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70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91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6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6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6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6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9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1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8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4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9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9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6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3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8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8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9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9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0.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0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9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8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5.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6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1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9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0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9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9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0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7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4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2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1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9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7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6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7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1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3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4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7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3.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7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3.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6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4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6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2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1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1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3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2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3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8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7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7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8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2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6.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5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4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3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1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9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8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5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4.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7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2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4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7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9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0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89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1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88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4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85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2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6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7.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3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2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1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8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7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5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9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0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0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8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0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6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7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9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2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9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1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5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5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5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0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8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5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2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2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4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3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6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36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6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13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79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1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8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2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8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2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1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5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1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4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4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5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8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2.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36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7.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3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7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3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7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8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1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69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5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6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6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5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7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9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7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8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6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8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6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79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2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3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7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3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7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2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6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6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5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5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6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6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1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5.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1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5.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2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2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1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31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8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8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8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7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8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57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1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4.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4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5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4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5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5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04.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095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2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2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10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46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4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25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02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21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1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8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7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9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94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1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9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9.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22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6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22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7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9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4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19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3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22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2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22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3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31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1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31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1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35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33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76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34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7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35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0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2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7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7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0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2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7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0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2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3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06.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4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4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5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46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4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51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2.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4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9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40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6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3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4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1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4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21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0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12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0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8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0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7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22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0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24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9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25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6.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23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39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0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7.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8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1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5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9.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3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2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8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0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0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0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1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4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80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6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4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99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8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3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2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5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1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6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13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4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31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5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7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6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8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50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2.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5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4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61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7.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6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8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5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9.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9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8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9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7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6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4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5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4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5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5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5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2.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25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61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4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1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8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0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7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1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5.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6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98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48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0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40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7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31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1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2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1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3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3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4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3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6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2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13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7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0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7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6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6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0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5.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0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48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49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9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0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9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0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01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55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9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07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1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5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1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53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2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58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25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63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26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73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3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0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0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9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0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0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8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8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0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0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20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6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99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4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3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99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3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4.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3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7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99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8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0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43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1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52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3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47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5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56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9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57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1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61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64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0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61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59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3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42.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7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37.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25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45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2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19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8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9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8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90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11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8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2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5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2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76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9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70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4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7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07.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92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2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56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7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5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4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5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90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7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84.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73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62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49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0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43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2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3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2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5.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2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05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2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3.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31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6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42.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6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43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9.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6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6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4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6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08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1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5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60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5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59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6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51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5.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8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9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9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7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50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2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51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5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6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9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8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6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8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9.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45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51.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7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4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3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5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5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7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0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8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1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7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4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5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72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19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8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5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00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2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27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9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3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7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3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4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4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1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5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0.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73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0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0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8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5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7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4.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6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1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7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1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3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0.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3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65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4.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1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8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8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2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3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5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1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0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8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4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96.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7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13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97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1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1.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1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0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1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0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3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3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2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3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1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3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2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2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3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7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4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5.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5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3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31.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4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2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9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1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9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4.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2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2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9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58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53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3.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8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21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6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6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3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47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26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3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0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2.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9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69.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58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621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1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84.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7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7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576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34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0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5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5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0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3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2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6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6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8.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6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3.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4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8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2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21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12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86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9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88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9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0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97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39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5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1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1.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1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2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3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3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2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4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6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3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9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9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97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76.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1.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97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1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4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4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5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5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2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4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7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8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9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7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9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5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3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9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6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0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6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3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0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96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7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5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2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1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1.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3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80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1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4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6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2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6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24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3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8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6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8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4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4.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0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0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08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3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73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9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67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1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9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8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39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7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34.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30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9.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4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5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7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4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8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15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85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6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0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86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67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24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7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4.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1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7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6.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1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1.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34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1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96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93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01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06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0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4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4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9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9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15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27.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5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32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0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5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9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2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3.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57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8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3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62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68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66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73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68.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76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61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82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80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1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4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6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7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26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27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33.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2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33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7.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2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6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7.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9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64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3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74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5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81.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00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0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92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7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8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07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9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13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3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3.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6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3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83.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10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85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0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31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9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4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5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7.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8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87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8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0.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1.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2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1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72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1.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2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2.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5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0.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6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8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0.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2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70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7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3.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38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4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03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0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8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8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26.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7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32.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5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3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3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8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4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5.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75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3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3.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3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8.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1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8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1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8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3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8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9.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7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8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7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8.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49.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5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4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4.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7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15.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197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4.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2.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6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3.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5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1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0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0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2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1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2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1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1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09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09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412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0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1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49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2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6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5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0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4.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1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4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31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52.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2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1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1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2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2.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2.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82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1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0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4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4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4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060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9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5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9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5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9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49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50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50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75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9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0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8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60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8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9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179.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259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2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4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1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4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1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3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322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3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1.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1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0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1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0.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0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11.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00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0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0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0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0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0.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0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0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0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1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0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91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0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9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9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49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0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0.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0.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9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50.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49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2.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25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1.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1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9.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813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7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9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7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3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5.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5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2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00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8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9.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71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7.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7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7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7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7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66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4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67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2.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6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1.9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7.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7.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4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3.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53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92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8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7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2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4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79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32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75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25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69.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4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67.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10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66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70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9.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46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3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6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2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1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3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1.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23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8.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1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8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11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8.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11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7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6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5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2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0.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60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0.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0.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6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1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3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22.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1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22.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22.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87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37.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9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2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51.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79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54.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62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6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8.79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851" w:footer="42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9"/>
        <w:gridCol w:w="1329"/>
      </w:tblGrid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9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50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6.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8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5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8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6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4.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5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6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1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6.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6.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54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3.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6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86.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5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925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386.95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851" w:footer="423" w:bottom="851"/>
          <w:formProt w:val="false"/>
          <w:textDirection w:val="lrTb"/>
          <w:docGrid w:type="default" w:linePitch="360" w:charSpace="0"/>
        </w:sectPr>
      </w:pPr>
    </w:p>
    <w:p>
      <w:pPr>
        <w:pStyle w:val="S8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sectPr>
      <w:type w:val="continuous"/>
      <w:pgSz w:w="11906" w:h="16838"/>
      <w:pgMar w:left="1418" w:right="567" w:gutter="0" w:header="709" w:top="851" w:footer="423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basedOn w:val="Style5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eastAsia="Times New Roman"/>
      <w:sz w:val="24"/>
      <w:szCs w:val="24"/>
    </w:rPr>
  </w:style>
  <w:style w:type="character" w:styleId="S21">
    <w:name w:val="S_Заголовок 2 Знак"/>
    <w:basedOn w:val="Style5"/>
    <w:qFormat/>
    <w:rPr>
      <w:rFonts w:eastAsia="Times New Roman"/>
      <w:b/>
      <w:i/>
    </w:rPr>
  </w:style>
  <w:style w:type="character" w:styleId="S3">
    <w:name w:val="S_Заголовок 3 Знак"/>
    <w:basedOn w:val="Style5"/>
    <w:qFormat/>
    <w:rPr>
      <w:rFonts w:eastAsia="Times New Roman"/>
      <w:b/>
      <w:i/>
    </w:rPr>
  </w:style>
  <w:style w:type="character" w:styleId="Style11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22">
    <w:name w:val="Основной текст 2 Знак2"/>
    <w:basedOn w:val="Style5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Подзаголовок Знак"/>
    <w:basedOn w:val="Style5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basedOn w:val="Style5"/>
    <w:qFormat/>
    <w:rPr>
      <w:rFonts w:eastAsia="Times New Roman"/>
      <w:sz w:val="20"/>
      <w:szCs w:val="20"/>
    </w:rPr>
  </w:style>
  <w:style w:type="character" w:styleId="11">
    <w:name w:val="Основной(РПЗ) Знак1"/>
    <w:basedOn w:val="Style5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basedOn w:val="Style5"/>
    <w:qFormat/>
    <w:rPr>
      <w:rFonts w:eastAsia="Times New Roman"/>
      <w:szCs w:val="24"/>
    </w:rPr>
  </w:style>
  <w:style w:type="character" w:styleId="Style14">
    <w:name w:val="Обычный отступ Знак"/>
    <w:basedOn w:val="Style5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basedOn w:val="Style11"/>
    <w:qFormat/>
    <w:rPr>
      <w:i/>
      <w:color w:val="333333"/>
    </w:rPr>
  </w:style>
  <w:style w:type="character" w:styleId="23">
    <w:name w:val="Заголовок (Уровень 2) Знак"/>
    <w:basedOn w:val="Style5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basedOn w:val="Style5"/>
    <w:qFormat/>
    <w:rPr>
      <w:rFonts w:eastAsia="Times New Roman"/>
    </w:rPr>
  </w:style>
  <w:style w:type="character" w:styleId="Style17">
    <w:name w:val="Подчеркнутый Знак"/>
    <w:basedOn w:val="Style5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basedOn w:val="Style5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tyle18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9">
    <w:name w:val="Название Знак"/>
    <w:basedOn w:val="Style5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basedOn w:val="Style5"/>
    <w:qFormat/>
    <w:rPr>
      <w:sz w:val="24"/>
      <w:szCs w:val="24"/>
    </w:rPr>
  </w:style>
  <w:style w:type="character" w:styleId="S4">
    <w:name w:val="S_Заголовок таблицы Знак"/>
    <w:basedOn w:val="S"/>
    <w:qFormat/>
    <w:rPr>
      <w:u w:val="single"/>
    </w:rPr>
  </w:style>
  <w:style w:type="character" w:styleId="S12">
    <w:name w:val="S_Таблица Знак1"/>
    <w:basedOn w:val="Style5"/>
    <w:qFormat/>
    <w:rPr>
      <w:rFonts w:eastAsia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basedOn w:val="Style5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basedOn w:val="Style5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basedOn w:val="Style5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Style26">
    <w:name w:val="Дата Знак"/>
    <w:basedOn w:val="Style5"/>
    <w:qFormat/>
    <w:rPr>
      <w:rFonts w:eastAsia="Times New Roman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Rvts76174">
    <w:name w:val="rvts76174"/>
    <w:basedOn w:val="Style5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7">
    <w:name w:val="Текст концевой сноски Знак"/>
    <w:basedOn w:val="Style5"/>
    <w:qFormat/>
    <w:rPr>
      <w:rFonts w:eastAsia="Times New Roman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8">
    <w:name w:val="Оглавление Знак"/>
    <w:basedOn w:val="Style5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29">
    <w:name w:val="Обычный (веб) Знак"/>
    <w:basedOn w:val="Style5"/>
    <w:qFormat/>
    <w:rPr>
      <w:rFonts w:ascii="Arial" w:hAnsi="Arial" w:eastAsia="Times New Roman" w:cs="Arial"/>
      <w:sz w:val="18"/>
      <w:szCs w:val="18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5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Times New Roman"/>
      <w:color w:val="000000"/>
      <w:szCs w:val="28"/>
    </w:rPr>
  </w:style>
  <w:style w:type="paragraph" w:styleId="Style34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5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6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7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38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8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9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0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5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2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4"/>
      <w:szCs w:val="24"/>
      <w:shd w:fill="000080" w:val="clear"/>
    </w:rPr>
  </w:style>
  <w:style w:type="paragraph" w:styleId="Style44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7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47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48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1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2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3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Times New Roman"/>
      <w:sz w:val="24"/>
      <w:szCs w:val="24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9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7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0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9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0">
    <w:name w:val="Абзац списка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Style62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4">
    <w:name w:val="Перечисление 2"/>
    <w:basedOn w:val="ArNar1"/>
    <w:qFormat/>
    <w:pPr>
      <w:numPr>
        <w:ilvl w:val="0"/>
        <w:numId w:val="5"/>
      </w:numPr>
      <w:tabs>
        <w:tab w:val="clear" w:pos="709"/>
        <w:tab w:val="left" w:pos="993" w:leader="none"/>
      </w:tabs>
      <w:ind w:left="993" w:hanging="284"/>
    </w:pPr>
    <w:rPr>
      <w:rFonts w:eastAsia="Times New Roman"/>
      <w:szCs w:val="20"/>
    </w:rPr>
  </w:style>
  <w:style w:type="paragraph" w:styleId="Style63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5">
    <w:name w:val="Перечисление 2+инт"/>
    <w:basedOn w:val="Normal"/>
    <w:qFormat/>
    <w:pPr>
      <w:numPr>
        <w:ilvl w:val="0"/>
        <w:numId w:val="9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4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5"/>
    <w:next w:val="ArNar1"/>
    <w:qFormat/>
    <w:pPr>
      <w:numPr>
        <w:ilvl w:val="0"/>
        <w:numId w:val="7"/>
      </w:numPr>
    </w:pPr>
    <w:rPr>
      <w:rFonts w:eastAsia="Times New Roman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65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Нижний колонтитул 2"/>
    <w:basedOn w:val="Footer"/>
    <w:qFormat/>
    <w:pPr>
      <w:tabs>
        <w:tab w:val="clear" w:pos="709"/>
      </w:tabs>
      <w:jc w:val="center"/>
    </w:pPr>
    <w:rPr>
      <w:rFonts w:ascii="Garamond" w:hAnsi="Garamond" w:eastAsia="Times New Roman" w:cs="Garamond"/>
      <w:sz w:val="21"/>
      <w:szCs w:val="20"/>
    </w:rPr>
  </w:style>
  <w:style w:type="paragraph" w:styleId="Style6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9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название таблицы"/>
    <w:basedOn w:val="Normal"/>
    <w:qFormat/>
    <w:pPr>
      <w:numPr>
        <w:ilvl w:val="0"/>
        <w:numId w:val="10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2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3">
    <w:name w:val="а) список"/>
    <w:basedOn w:val="TextBody"/>
    <w:qFormat/>
    <w:pPr>
      <w:widowControl/>
      <w:numPr>
        <w:ilvl w:val="0"/>
        <w:numId w:val="3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5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355" w:before="0" w:after="0"/>
      <w:ind w:hanging="42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1.xml"/><Relationship Id="rId11" Type="http://schemas.openxmlformats.org/officeDocument/2006/relationships/footer" Target="footer7.xml"/><Relationship Id="rId12" Type="http://schemas.openxmlformats.org/officeDocument/2006/relationships/header" Target="header2.xml"/><Relationship Id="rId13" Type="http://schemas.openxmlformats.org/officeDocument/2006/relationships/footer" Target="footer8.xml"/><Relationship Id="rId14" Type="http://schemas.openxmlformats.org/officeDocument/2006/relationships/header" Target="header3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17:00Z</dcterms:created>
  <dc:creator>Aleksey</dc:creator>
  <dc:description/>
  <cp:keywords/>
  <dc:language>en-US</dc:language>
  <cp:lastModifiedBy>Shebankova</cp:lastModifiedBy>
  <cp:lastPrinted>2016-06-08T11:04:00Z</cp:lastPrinted>
  <dcterms:modified xsi:type="dcterms:W3CDTF">2016-07-06T04:28:00Z</dcterms:modified>
  <cp:revision>291</cp:revision>
  <dc:subject/>
  <dc:title/>
</cp:coreProperties>
</file>