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  <w:lang w:eastAsia="ru-RU"/>
        </w:rPr>
        <w:t>О бюджете города Нефтеюганска на 2016 год</w:t>
      </w:r>
    </w:p>
    <w:p>
      <w:pPr>
        <w:pStyle w:val="BodyText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009 435 0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162 796 0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153 361 0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7 года в объёме 59 560 233 рубля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003 077 8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объём расходов на обслуживание муниципального долга 1 0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распределение доходов бюджета города по показателям классификации доходов на 2016 год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источники финансирования дефицита бюджета города на 2016 год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еречень главных администраторов доходов бюджета города,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еречень главных администраторов источников внутреннего финансирования дефицита бюджета города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Установить, что в случае изменения в 2016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соответствующие изменения вносятся 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ённых за ними кодов бюджетной классификации на основании нормативного правового акта департамента финансов администрации города Нефтеюганска (далее – департамент финансов)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16 год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по разделам, подразделам классификации расходов бюджета города на 2016 год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распределение</w:t>
      </w:r>
      <w:r>
        <w:rPr>
          <w:rFonts w:eastAsia="Calibri"/>
          <w:sz w:val="28"/>
          <w:szCs w:val="28"/>
          <w:lang w:eastAsia="en-US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16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твердить ведомственную структуру расходов бюджета города, в том числе в её составе перечень главных распорядителей средств бюджета города, на 2016 год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Утвердить общий объем бюджетных ассигнований на исполнение публичных нормативных обязательств на 2016 год в сумме 5 065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Утвердить в бюджете общий объём межбюджетных трансфертов, получаемых из других бюджетов на 2016 год 4 006 357 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По резервному фонду предусмотрены расходы в соответствии со статьёй 81 Бюджетного кодекса Российской Федерации на 2016 год в сумме 5 0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Установить объем бюджетных ассигнований дорожного фонда муниципального образования города Нефтеюганска на 2016 год в сумме              114 061 2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Установить, что из средств бюджета города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ледующих </w:t>
      </w:r>
      <w:r>
        <w:rPr>
          <w:sz w:val="28"/>
          <w:szCs w:val="28"/>
        </w:rPr>
        <w:t>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на возмещение недополученных доходов в связи с предоставлением гражданам услуги по содержанию жилых помещений по размерам платы, не обеспечивающим возмещение издерж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на возмещение затрат в связи с предоставлением населению услуги по содержанию 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в части вывоза жидких бытовых отходов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)на возмещение затрат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на финансовое обеспечение (возмещение) затрат в форме долевого  финансирования по проведению капитального ремонта общего имущества в многоквартирных домах, расположенных на территории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администрации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администрации города должны содержать положения пункта 3 статьи 78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города предоставляются при условии заключения соответствующими главными распорядителями бюджетных средств соглашений с получателями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, что в соответствии со статьей 78 Бюджетного кодекса Российской Федерации в бюджете города предусмотрены бюджетные ассигнования на предоставление в соответствии с решениями администрации города Нефтеюганска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относящимся к субъектам малого и среднего предпринимательства, осуществляющим деятельность на территор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становить, что из средств бюджета города предусмотрены субсидии некоммерческим организациям, не являющимся муниципальны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коммунальных услуг, содержание имущества социально ориентированным некоммерческим организациям, осуществляющим деятельность в предоставлении общего образования на территории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социально значимых проектов социально ориентированных некоммерческих организаций, осуществляющих деятельность в городе Нефтеюганс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Установить, что в расходах бюджета города предусмотрены средства на реализацию ведомственных программ муниципального образования город Нефтеюганск в 2016 году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Утвердить программу муниципальных заимствований муниципального образования город Нефтеюганск на 2016 год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Установить, что органы местного самоуправления муниципального образования город Нефтеюганск не вправе принимать решения, приводящие к увеличению в 2016 году численности муниципальных служащих и работников казё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Установить, что в 2016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говоры (соглашения), по которым получателем средств бюджета города в соответствии с ранее доведёнными лимитами бюджетных обязательств приняты обязательства, подлежащие оплате в 2017 году, по инициативе получателя средств бюджета города в связи с не доведением ему лимитов бюджетных обязательств на указанный год не расторг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ответствии с решениями администрации города допускается заключение договоров (соглашений), обуславливающих возникновение расходных обязательств города на период, превышающий срок действия утверж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Открытие и ведение лицевых счетов автономным учреждениям, созданным на базе имущества, находящегося в собственности муниципального образования город Нефтеюганск, осуществляется в департаменте финансов в порядке, установленном департаментом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Установить, что исполнение бюджета города по казначейской системе осуществляется департаментом финансов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 дека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Cs w:val="28"/>
        </w:rPr>
        <w:t>№</w:t>
      </w:r>
      <w:r>
        <w:rPr>
          <w:szCs w:val="28"/>
        </w:rPr>
        <w:t>1168 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35:00Z</dcterms:created>
  <dc:creator>GarkovAS</dc:creator>
  <dc:description/>
  <cp:keywords/>
  <dc:language>en-US</dc:language>
  <cp:lastModifiedBy>Duma</cp:lastModifiedBy>
  <cp:lastPrinted>2015-09-08T12:44:00Z</cp:lastPrinted>
  <dcterms:modified xsi:type="dcterms:W3CDTF">2015-12-28T05:50:00Z</dcterms:modified>
  <cp:revision>16</cp:revision>
  <dc:subject/>
  <dc:title> </dc:title>
</cp:coreProperties>
</file>