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2016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от 23.12.2015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б установлении структуры, перечня и кодов          целевых статей расходов бюджета города Нефтеюганска»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(с изм.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8</w:t>
      </w:r>
      <w:r>
        <w:rPr>
          <w:rFonts w:cs="Times New Roman" w:ascii="Times New Roman" w:hAnsi="Times New Roman"/>
          <w:sz w:val="28"/>
        </w:rPr>
        <w:t>.0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201</w:t>
      </w:r>
      <w:r>
        <w:rPr>
          <w:rFonts w:cs="Times New Roman" w:ascii="Times New Roman" w:hAnsi="Times New Roman"/>
          <w:sz w:val="28"/>
          <w:lang w:val="ru-RU"/>
        </w:rPr>
        <w:t>6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ru-RU"/>
        </w:rPr>
        <w:t xml:space="preserve"> 9, на 27.04.2016 №22, на 27.06.2016 №41,                                 на 12.08.2016 №47, на 16.09.2016 №58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 приказом Министерства финансов Российской Федерации от          8 июня 2015 года № 9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ода № 65н»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3.12.2015  №98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(с изм. на 18.02.2016             № 9, на 27.04.2016 №22, на 27.06.2016 №41, на 12.08.2016 №47, на 16.09.2016 №58)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от 23.12.2015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б установлении структуры, перечня и кодов целевых статей расходов бюджета города Нефтеюганска»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(с изм.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8</w:t>
      </w:r>
      <w:r>
        <w:rPr>
          <w:rFonts w:cs="Times New Roman" w:ascii="Times New Roman" w:hAnsi="Times New Roman"/>
          <w:sz w:val="28"/>
        </w:rPr>
        <w:t>.0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201</w:t>
      </w:r>
      <w:r>
        <w:rPr>
          <w:rFonts w:cs="Times New Roman" w:ascii="Times New Roman" w:hAnsi="Times New Roman"/>
          <w:sz w:val="28"/>
          <w:lang w:val="ru-RU"/>
        </w:rPr>
        <w:t>6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ru-RU"/>
        </w:rPr>
        <w:t xml:space="preserve"> 9, на 27.04.2016 №22, на 27.06.2016 №41,                              на 12.08.2016 №47,на 16.09.2016 №58)</w:t>
      </w:r>
    </w:p>
    <w:p>
      <w:pPr>
        <w:pStyle w:val="Style23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   И.А.Турыш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 отдела  сводного  бюджетного планирования В.А.Трусовой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KolesnikovaEV</cp:lastModifiedBy>
  <cp:lastPrinted>2016-08-15T14:52:00Z</cp:lastPrinted>
  <dcterms:modified xsi:type="dcterms:W3CDTF">2016-11-08T11:30:00Z</dcterms:modified>
  <cp:revision>329</cp:revision>
  <dc:subject/>
  <dc:title>3</dc:title>
</cp:coreProperties>
</file>