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685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  <w:r>
        <w:rPr>
          <w:rFonts w:cs="Times New Roman" w:ascii="Times New Roman" w:hAnsi="Times New Roman"/>
          <w:caps/>
          <w:sz w:val="40"/>
          <w:szCs w:val="40"/>
        </w:rPr>
        <w:t xml:space="preserve"> </w:t>
      </w: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</w:t>
      </w:r>
    </w:p>
    <w:p>
      <w:pPr>
        <w:pStyle w:val="Normal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8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к закупаемым комитетом культуры администрации города  Нефтеюганска и подведомственными  комитету культуры администрации города Нефтеюганска  муниципальными бюджетными учреждениями отдельным видам товаров, работ, услуг (в том числе предельным ценам товаров, работ, услуг) на 2017 г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</w:t>
        <w:br/>
        <w:t xml:space="preserve">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  <w:br/>
        <w:t xml:space="preserve">постановлениями администрации города Нефтеюганска от 10.12.2015 № 167 –нп «Об утверждении Положения  о контрактной системе в сфере закупок для обеспечения муниципальных нужд города Нефтеюганска»,  от   05.07.2016 №137     «Об утверждении Требований к порядку разработки и принятия правовых актов </w:t>
        <w:br/>
        <w:t xml:space="preserve">о нормировании в сфере закупок, содержанию указанных актов и обеспечению их исполнения», от 05.07.2016 № 135-нп «О правилах определения требований к отдельным видам товаров, работ, услуг (в том числе предельных цен товаров, работ, услуг), закупаемых администрацией города, органами администрации города и подведомственными им муниципальными казенными и бюджетными учреждениями для обеспечения муниципальных нужд», приказа комитета культуры от 05.07.2016 № 85 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по комитету культуры администрации города Нефтеюганска  и подведомственным бюджетным учреждениям»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казываю:                                          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закупаемым комитетом культуры администрации города Нефтеюганска и подведомственными комитету культуры администрации города Нефтеюганска муниципальными бюджетными учреждениями отдельным видам товаров, работ, услуг (в том числе предельным ценам товаров, работ, услуг) на 2017 год, в форме Ведомственного перечня </w:t>
        <w:br/>
        <w:t xml:space="preserve">отдельных видов товаров, работ, услуг, их потребительские свойства (в том числе </w:t>
        <w:br/>
        <w:t xml:space="preserve">качество) и иные характеристики (в том числе предельные цены товаров, работ, услуг) к ним, закупаемых для обеспечения нужд комитета </w:t>
        <w:br/>
        <w:t>культуры администрации города Нефтеюганска и подведомственных комитету культуры администрации города Нефтеюганска муниципальных бюджетных учреждений на 2017 год, согласно приложению к настоящему приказ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иказ подлежит размещению в установленном порядке </w:t>
      </w:r>
      <w:r>
        <w:rPr>
          <w:rFonts w:cs="Times New Roman" w:ascii="Times New Roman" w:hAnsi="Times New Roman"/>
          <w:spacing w:val="-4"/>
          <w:sz w:val="28"/>
          <w:szCs w:val="28"/>
        </w:rPr>
        <w:t>в единой информационной</w:t>
      </w:r>
      <w:r>
        <w:rPr>
          <w:rFonts w:cs="Times New Roman" w:ascii="Times New Roman" w:hAnsi="Times New Roman"/>
          <w:sz w:val="28"/>
          <w:szCs w:val="28"/>
        </w:rPr>
        <w:t xml:space="preserve"> системе в сфере закупок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я  комитета                                                                    Н.Н.Полив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1701" w:right="680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E3835C712CB7D9B86B94E5584A9063CDA43D8EF6B48AB406643B81475F9095472F1CC4RBo6J" TargetMode="External"/><Relationship Id="rId4" Type="http://schemas.openxmlformats.org/officeDocument/2006/relationships/hyperlink" Target="consultantplus://offline/ref=8AE3835C712CB7D9B86B94E5584A9063CDAB3E8CF2B78AB406643B81475F9095472F1CC4B326AF3DRFoD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27:00Z</dcterms:created>
  <dc:creator>user</dc:creator>
  <dc:description/>
  <cp:keywords/>
  <dc:language>en-US</dc:language>
  <cp:lastModifiedBy>Duma</cp:lastModifiedBy>
  <cp:lastPrinted>2016-08-11T15:26:00Z</cp:lastPrinted>
  <dcterms:modified xsi:type="dcterms:W3CDTF">2016-11-18T06:07:00Z</dcterms:modified>
  <cp:revision>89</cp:revision>
  <dc:subject/>
  <dc:title>Администрация города Нефтеюганска</dc:title>
</cp:coreProperties>
</file>