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рабочей группы комиссии по бюджету и местным налогам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7 044 510 789 рублей               68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7 520 133 827 рублей     68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75 623 03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ём муниципального долга в размере 2 068 656 27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Пункт 1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нормативных обязательств на 2016 год в сумме 73 405 20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645 073 733 рубля 68 копеек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Пункт 1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.Установить объем бюджетных ассигнований дорожного фонда муниципального образования города Нефтеюганска на 2016 год в сумме              166 041 183 руб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ункт 15 дополнить подпунктами 11 и 12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11)на финансовое обеспечение затрат юридическим лицам, осуществляющим свою деятельность в сфере теплоснабжения и оказывающих коммунальные услуги населению, связанных с погашением задолженности за потребленные топливно-энергетические ресурсы;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2)на финансовое обеспечение затрат юридическим лицам, осуществляющим свою деятельность в сфере водоснабжения и водоотведения и оказывающих коммунальные услуги населению, связанных с погашением задолженности за потребленные топливно-энергетические ресурсы.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Приложение 8 «Ведомственная структура расходов бюджета города Нефтеюганска на 2016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Н.Е.Цыбулько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«___» ___________ 2016 год</w:t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Ольга Викторовна Дыкая</cp:lastModifiedBy>
  <cp:lastPrinted>2015-07-10T11:15:00Z</cp:lastPrinted>
  <dcterms:modified xsi:type="dcterms:W3CDTF">2016-10-20T10:03:00Z</dcterms:modified>
  <cp:revision>311</cp:revision>
  <dc:subject/>
  <dc:title> </dc:title>
</cp:coreProperties>
</file>