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Style21"/>
        <w:jc w:val="center"/>
        <w:rPr/>
      </w:pPr>
      <w:r>
        <w:rPr>
          <w:b/>
        </w:rPr>
        <w:t>«</w:t>
      </w:r>
      <w:r>
        <w:rPr>
          <w:b/>
          <w:lang w:eastAsia="ru-RU"/>
        </w:rPr>
        <w:t>О бюджете города Нефтеюганска на 2016 год»</w:t>
      </w:r>
    </w:p>
    <w:p>
      <w:pPr>
        <w:pStyle w:val="Style21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right="99" w:hanging="0"/>
        <w:jc w:val="right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ноября 2016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        </w:t>
      </w:r>
      <w:r>
        <w:rPr>
          <w:color w:val="C00000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Внести в решение Думы города Нефтеюганска от 23.12.2015 №1168-V «О бюджете города Нефтеюганск на 2016 год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.Утвердить основные характеристики бюджета города Нефтеюганска (далее - бюджет города)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общий объём доходов бюджета города в сумме 7 044 510 789 рублей               68 копее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общий объём расходов бюджета города в сумме 7 519 907 537 рублей     68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дефицит бюджета города в сумме 475 396 74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верхний предел муниципального долга города на 1 января 2017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предельный объём муниципального долга в размере 2 068 656 273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объём расходов на обслуживание муниципального долга 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Пункт 1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1.Утвердить общий объем бюджетных ассигнований на исполнение публичных нормативных обязательств на 2016 год в сумме 73 405 200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ункт 1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12.Утвердить в бюджете общий объём межбюджетных трансфертов, получаемых из других бюджетов на 2016 год 4 645 073 733 рубля 68 копее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Пункт 1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4.Установить объем бюджетных ассигнований дорожного фонда муниципального образования города Нефтеюганска на 2016 год в сумме              166 041 183 руб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Пункт 15 дополнить подпунктами 11 и 12 следующего содержания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11)на финансовое обеспечение затрат юридическим лицам, осуществляющим свою деятельность в сфере теплоснабжения и оказывающих коммунальные услуги населению, связанных с погашением задолженности за потребленные топливно-энергетические ресурсы;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2)на финансовое обеспечение затрат юридическим лицам, осуществляющим свою деятельность в сфере водоснабжения и водоотведения и оказывающих коммунальные услуги населению, связанных с погашением задолженности за потребленные топливно-энергетические ресурсы.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Приложение 1«Распределение доходов бюджета города Нефтеюганска на 2016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.Приложение 2 «Источники финансирования дефицита бюджета города Нефтеюганска на 2016 год» изложить в новой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8.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9.Приложение 6 «Распределение бюджетных ассигнований по разделам, подразделам классификации расходов бюджета города Нефтеюганска на 2016 год» изложить в новой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0.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5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1.Приложение 8 «Ведомственная структура расходов бюджета города Нефтеюганска на 2016 год» изложить в новой редакции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      </w:t>
      </w:r>
      <w:r>
        <w:rPr>
          <w:szCs w:val="28"/>
          <w:lang w:val="en-US"/>
        </w:rPr>
        <w:t>C</w:t>
      </w:r>
      <w:r>
        <w:rPr>
          <w:szCs w:val="28"/>
        </w:rPr>
        <w:t>.Ю.Дегтярев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«02» ноября 2016 год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34-</w:t>
      </w:r>
      <w:r>
        <w:rPr>
          <w:lang w:val="en-US"/>
        </w:rPr>
        <w:t>V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Калаганова</cp:lastModifiedBy>
  <cp:lastPrinted>2015-07-10T11:15:00Z</cp:lastPrinted>
  <dcterms:modified xsi:type="dcterms:W3CDTF">2016-11-02T09:57:00Z</dcterms:modified>
  <cp:revision>317</cp:revision>
  <dc:subject/>
  <dc:title> </dc:title>
</cp:coreProperties>
</file>