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71 427 835 рублей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127 845 444 рубля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6 417 6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48 748 68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91 898 369 рублей 68 копее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9 «Перечень ведомственных программ муниципального образования город Нефтеюганск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5-07-10T11:15:00Z</cp:lastPrinted>
  <dcterms:modified xsi:type="dcterms:W3CDTF">2016-09-05T07:48:00Z</dcterms:modified>
  <cp:revision>298</cp:revision>
  <dc:subject/>
  <dc:title> </dc:title>
</cp:coreProperties>
</file>