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8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Думы города Нефтеюганск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 бюджете города Нефтеюганска на 2016 год»</w:t>
            </w:r>
          </w:p>
          <w:p>
            <w:pPr>
              <w:pStyle w:val="BodyText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сентября 2016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</w:t>
      </w:r>
      <w:r>
        <w:rPr/>
        <w:t>,</w:t>
      </w:r>
      <w:r>
        <w:rPr>
          <w:szCs w:val="28"/>
        </w:rPr>
        <w:t xml:space="preserve"> заслушав решение комиссии по бюджету и местным налогам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бщий объём доходов бюджета города в сумме 6 671 427 835 рублей               68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7 127 845 444 рубля     68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56 417 6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ём муниципального долга в размере 2 048 748 68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объём расходов на обслуживание муниципального долга 0 рубл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ункт 1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291 898 369 рублей 68 копеек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8 «Ведомственная структура расходов бюджета города Нефтеюганска на 2016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9 «Перечень ведомственных программ муниципального образования город Нефтеюганск на 2016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Н.Е.Цыбулько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/>
      </w:pPr>
      <w:r>
        <w:rPr>
          <w:szCs w:val="28"/>
        </w:rPr>
        <w:t>14 сентября 2016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314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45:00Z</dcterms:created>
  <dc:creator>GarkovAS</dc:creator>
  <dc:description/>
  <cp:keywords/>
  <dc:language>en-US</dc:language>
  <cp:lastModifiedBy>Duma</cp:lastModifiedBy>
  <cp:lastPrinted>2016-06-01T08:54:00Z</cp:lastPrinted>
  <dcterms:modified xsi:type="dcterms:W3CDTF">2016-09-14T08:02:00Z</dcterms:modified>
  <cp:revision>7</cp:revision>
  <dc:subject/>
  <dc:title> </dc:title>
</cp:coreProperties>
</file>