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от 23.12.2015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б установлении структуры, перечня и кодов          целевых статей расходов бюджета города Нефтеюганска»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(с изм.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.0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ru-RU"/>
        </w:rPr>
        <w:t xml:space="preserve"> 9, на 27.04.2016 №22, на 27.06.2016 №41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5 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18.02.2016             № 9, на 27.04.2016 №22, на 27.06.2016 №41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964" w:gutter="0" w:header="284" w:top="1135" w:footer="720" w:bottom="77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6-08-15T14:52:00Z</cp:lastPrinted>
  <dcterms:modified xsi:type="dcterms:W3CDTF">2016-08-16T04:51:00Z</dcterms:modified>
  <cp:revision>322</cp:revision>
  <dc:subject/>
  <dc:title>3</dc:title>
</cp:coreProperties>
</file>