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49220</wp:posOffset>
            </wp:positionH>
            <wp:positionV relativeFrom="paragraph">
              <wp:posOffset>12509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8"/>
          <w:szCs w:val="28"/>
        </w:rPr>
        <w:t xml:space="preserve">О внесении изменений в решение Думы города Нефтеюганска  </w:t>
      </w:r>
    </w:p>
    <w:p>
      <w:pPr>
        <w:pStyle w:val="Style21"/>
        <w:jc w:val="center"/>
        <w:rPr>
          <w:b/>
          <w:b/>
        </w:rPr>
      </w:pPr>
      <w:r>
        <w:rPr>
          <w:b/>
        </w:rPr>
        <w:t>«</w:t>
      </w:r>
      <w:r>
        <w:rPr>
          <w:b/>
          <w:lang w:eastAsia="ru-RU"/>
        </w:rPr>
        <w:t>О бюджете города Нефтеюганска на 2016 год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10 августа 2016 года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утверждённым решением Думы города от 25.09.2013 № 633-V, руководствуясь Уставом города Нефтеюганска, заслушав решение рабочей группы комиссии по бюджету и местным налогам, Дума города решила:</w:t>
      </w:r>
    </w:p>
    <w:p>
      <w:pPr>
        <w:pStyle w:val="Style21"/>
        <w:rPr/>
      </w:pPr>
      <w:r>
        <w:rPr/>
        <w:t xml:space="preserve">1.Внести в решение Думы города Нефтеюганска от 23.12.2015 №1168-V «О бюджете города Нефтеюганск на 2016 год» следующие измен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Пункт 1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Утвердить основные характеристики бюджета города Нефтеюганска (далее - бюджет города) на 2016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общий объём доходов бюджета города в сумме 6 633 800 841 рубль               68 копеек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общий объём расходов бюджета города в сумме 7 084 481 995 рублей 68 копе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дефицит бюджета города в сумме 450 681 154 руб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верхний предел муниципального долга города на 1 января 2017 года в объёме 0 рублей, в том числе предельный размер обязательств по муниципальным гарантиям города в объёме 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предельный объём муниципального долга в размере 2 048 593 683 руб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объём расходов на обслуживание муниципального долга 0 рублей.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.Пункт 11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1.Утвердить общий объем бюджетных ассигнований на исполнение публичных нормативных обязательств на 2016 год в сумме 96 996 200 рублей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. Пункт 12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2.Утвердить в бюджете общий объём межбюджетных трансфертов, получаемых из других бюджетов на 2016 год 4 253 489 209 рублей 68 копеек»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4.Пункт 13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3.По резервному фонду предусмотрены расходы в соответствии со статьёй 81 Бюджетного кодекса Российской Федерации на 2016 год в сумме 3 341 326 рубл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Пункт 15 дополнить подпунктом 10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0)на возмещение затрат по электрической энергии, тепловой энергии, расходных материалов на объект «Канализационно-очистные сооружения производительностью 50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ки (1 очередь 25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ки)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6.Приложение 1«Распределение доходов бюджета города Нефтеюганска на 2016 год по показателям классификации доходов» изложить в новой редакции согласно приложению 1 к настоящему 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Приложение 2 «Источники финансирования дефицита бюджета города Нефтеюганска на 2016 год» изложить в новой редакции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8.Приложение 5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а на 2016 год» изложить в новой редакции согласно приложению 3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9.Приложение 6 «Распределение бюджетных ассигнований по разделам, подразделам классификации расходов бюджета города Нефтеюганска на 2016 год» изложить в новой редакции согласно приложению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0.Приложение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а на 2016 год» изложить в новой редакции согласно приложению 5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1.Приложение 8 «Ведомственная структура расходов бюджета города Нефтеюганска на 2016 год» изложить в новой редакции согласно приложению 6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после его официального опубликования.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ab/>
        <w:tab/>
        <w:tab/>
        <w:tab/>
        <w:t xml:space="preserve">           Н.Е.Цыбулько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 августа 2016 года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1308-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Всегда"/>
    <w:basedOn w:val="Normal"/>
    <w:qFormat/>
    <w:pPr>
      <w:tabs>
        <w:tab w:val="clear" w:pos="708"/>
        <w:tab w:val="left" w:pos="1701" w:leader="none"/>
      </w:tabs>
      <w:ind w:firstLine="709"/>
      <w:jc w:val="both"/>
    </w:pPr>
    <w:rPr>
      <w:sz w:val="28"/>
      <w:szCs w:val="28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6:34:00Z</dcterms:created>
  <dc:creator>GarkovAS</dc:creator>
  <dc:description/>
  <cp:keywords/>
  <dc:language>en-US</dc:language>
  <cp:lastModifiedBy>Duma</cp:lastModifiedBy>
  <cp:lastPrinted>2015-07-10T11:15:00Z</cp:lastPrinted>
  <dcterms:modified xsi:type="dcterms:W3CDTF">2016-08-10T05:06:00Z</dcterms:modified>
  <cp:revision>3</cp:revision>
  <dc:subject/>
  <dc:title> </dc:title>
</cp:coreProperties>
</file>