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Style21"/>
        <w:jc w:val="center"/>
        <w:rPr>
          <w:b/>
          <w:b/>
        </w:rPr>
      </w:pPr>
      <w:r>
        <w:rPr>
          <w:b/>
        </w:rPr>
        <w:t>«</w:t>
      </w:r>
      <w:r>
        <w:rPr>
          <w:b/>
          <w:lang w:eastAsia="ru-RU"/>
        </w:rPr>
        <w:t>О бюджете города Нефтеюганска на 2016 год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заслушав решение рабочей группы комиссии по бюджету и местным налогам, Дума города решила:</w:t>
      </w:r>
    </w:p>
    <w:p>
      <w:pPr>
        <w:pStyle w:val="Style21"/>
        <w:rPr/>
      </w:pPr>
      <w:r>
        <w:rPr/>
        <w:t xml:space="preserve">1.Внести в решение Думы города Нефтеюганска от 23.12.2015 №1168-V «О бюджете города Нефтеюганск на 2016 год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орода Нефтеюганска (далее - бюджет города) на 201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6 633 800 841 рубль               68 копеек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ём расходов бюджета города в сумме 7 084 481 995 рублей 68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 450 681 154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верхний предел муниципального долга города на 1 января 2017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едельный объём муниципального долга в размере 2 048 593 683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ём расходов на обслуживание муниципального долга 0 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Пункт 1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.Утвердить общий объем бюджетных ассигнований на исполнение публичных нормативных обязательств на 2016 год в сумме 96 996 200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Пункт 12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.Утвердить в бюджете общий объём межбюджетных трансфертов, получаемых из других бюджетов на 2016 год 4 253 489 209 рублей 68 копеек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Пункт 13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3.По резервному фонду предусмотрены расходы в соответствии со статьёй 81 Бюджетного кодекса Российской Федерации на 2016 год в сумме 3 341 326 рубл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Пункт 15 дополнить подпунктом 10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)на возмещение затрат по электрической энергии, тепловой энергии, расходных материалов на объект «Канализационно-очистные сооружения производительностью 5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ки (1 очередь 25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ки)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Приложение 1«Распределение доходов бюджета города Нефтеюганска на 2016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Приложение 2 «Источники финансирования дефицита бюджета города Нефтеюганска на 2016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6 год» изложить в новой редакции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Приложение 6 «Распределение бюджетных ассигнований по разделам, подразделам классификации расходов бюджета города Нефтеюганска на 2016 год» изложить в новой редакции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6 год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Приложение 8 «Ведомственная структура расходов бюджета города Нефтеюганска на 2016 год» изложить в новой редакции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 xml:space="preserve">           Н.Е.Цыбулько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>«___» ___________ 2016 год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ShagievaZSh</cp:lastModifiedBy>
  <cp:lastPrinted>2015-07-10T11:15:00Z</cp:lastPrinted>
  <dcterms:modified xsi:type="dcterms:W3CDTF">2016-07-26T09:10:00Z</dcterms:modified>
  <cp:revision>283</cp:revision>
  <dc:subject/>
  <dc:title> </dc:title>
</cp:coreProperties>
</file>