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Думы города Нефтеюганск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 бюджете города Нефтеюганска на 2016 год»</w:t>
            </w:r>
          </w:p>
          <w:p>
            <w:pPr>
              <w:pStyle w:val="BodyText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июня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</w:t>
      </w:r>
      <w:r>
        <w:rPr/>
        <w:t>,</w:t>
      </w:r>
      <w:r>
        <w:rPr>
          <w:szCs w:val="28"/>
        </w:rPr>
        <w:t xml:space="preserve"> заслушав решение комиссии по бюджету и местным налогам, Дума города решила: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6 575 687 148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009 961 09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34 273 95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43 101 535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96 996 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203 538 358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Пункт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По резервному фонду предусмотрены расходы в соответствии со статьёй 81 Бюджетного кодекса Российской Федерации на 2016 год в сумме 3 341 324 руб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5 дополнить подпунктами 8 и 9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на возмещение недополученных доходов в связи с оказание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, огороднических и дачных товари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на возмещение недополученных доходов в связи с оказание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, огороднических и дачных товарищест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3 «Перечень главных администраторов доходов бюджета города»,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9</w:t>
      </w:r>
      <w:r>
        <w:rPr/>
        <w:t xml:space="preserve"> </w:t>
      </w:r>
      <w:r>
        <w:rPr>
          <w:sz w:val="28"/>
          <w:szCs w:val="28"/>
        </w:rPr>
        <w:t>«Перечень ведомственных программ муниципального образования город Нефтеюганск на 2016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2 июня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88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6:00Z</dcterms:created>
  <dc:creator>GarkovAS</dc:creator>
  <dc:description/>
  <cp:keywords/>
  <dc:language>en-US</dc:language>
  <cp:lastModifiedBy>Duma</cp:lastModifiedBy>
  <cp:lastPrinted>2016-06-01T08:54:00Z</cp:lastPrinted>
  <dcterms:modified xsi:type="dcterms:W3CDTF">2016-06-27T04:31:00Z</dcterms:modified>
  <cp:revision>13</cp:revision>
  <dc:subject/>
  <dc:title> </dc:title>
</cp:coreProperties>
</file>