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75 687 148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009 961 09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434 273 95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043 101 535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96 996 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03 538 358 рубле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341 324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5 дополнить подпунктами 8 и 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)на возмещение недополученных доходов в связи с оказание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, огороднических и дачных товари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на возмещение недополученных доходов в связи с оказание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, огороднических и дачных товарищест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Приложение 9</w:t>
      </w:r>
      <w:r>
        <w:rPr/>
        <w:t xml:space="preserve"> </w:t>
      </w:r>
      <w:r>
        <w:rPr>
          <w:sz w:val="28"/>
          <w:szCs w:val="28"/>
        </w:rPr>
        <w:t>«Перечень ведомственных программ муниципального образования город Нефтеюганск на 2016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5-07-10T11:15:00Z</cp:lastPrinted>
  <dcterms:modified xsi:type="dcterms:W3CDTF">2016-06-06T08:29:00Z</dcterms:modified>
  <cp:revision>250</cp:revision>
  <dc:subject/>
  <dc:title> </dc:title>
</cp:coreProperties>
</file>