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6858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  <w:t xml:space="preserve"> </w:t>
      </w:r>
      <w:r>
        <w:rPr>
          <w:rFonts w:cs="Times New Roman" w:ascii="Times New Roman" w:hAnsi="Times New Roman"/>
          <w:caps/>
          <w:sz w:val="40"/>
          <w:szCs w:val="40"/>
        </w:rPr>
        <w:t xml:space="preserve"> </w:t>
      </w:r>
      <w:r>
        <w:rPr>
          <w:rFonts w:cs="Times New Roman" w:ascii="Times New Roman" w:hAnsi="Times New Roman"/>
          <w:caps/>
          <w:sz w:val="40"/>
          <w:szCs w:val="40"/>
        </w:rPr>
        <w:t xml:space="preserve">КОМИТЕТ КУЛЬТУРЫ </w:t>
      </w:r>
    </w:p>
    <w:p>
      <w:pPr>
        <w:pStyle w:val="Normal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риказ</w:t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.04.2016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составления  и утверждения плана финансово-хозяйственной деятельности муниципальных бюджетных и автономных учреждений, находящихся в подведомственности Комитета культуры администрации города Нефтеюганск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Федеральными законами российской Федерации от 08.05.2010 № 83-ФЗ «О внесении изменений в отдельные законодательные акты Российской Федерации в связи с совершенствованием правового положения  государственных (муниципальных) учреждений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2.01.1996 № 7-ФЗ «О некоммерческих организациях», от 03.11.2006     № 174-ФЗ «Об автономных учреждениях», с приказом Министерства финансов Российской Федерации от 28.07.2010 N 81-н "О требованиях к плану финансово-хозяйственной деятельности государственного (муниципального) учреждения"(с изменениями от 24.09.2015),  на основании постановления  администрации города  Нефтеюганска от  23.09.2013 № 102-нп  № О порядке осуществления функций  и полномочий учредителя муниципальных учреждений города Нефтеюганска (с изменениям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казыва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Утвердить  Порядок составления и утверждения плана финансово-хозяйственной деятельности муниципальных бюджетных и автономных учреждений, находящихся в подведомственности  Комитета  культуры администрации города Нефтеюганска, согласно приложению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Руководителям муниципальных бюджетных и автономных учреждений, подведомственных Комитету культуры  администрации города Нефтеюганска, определить ответственных должностных лиц за составление плана финансово-хозяйственной деятельности, внесением изменений в план  и обеспечить его выполнение. Руководитель и главный бухгалтер учреждения,   подведомственный комитету культуры  несут персональную ответственность за  своевременное составление и внесение изменений в планы финансово-хозяйственной деятельности учреждени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Приказ вступает в силу и распространяется на правоотношения, возникшие с 01.01.2016года,  за исключением пункта 2.3.2 и  2.3.3 приложения к постановлению, вступающими в силу с 01.01.2017г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Считать утратившими силу приказ комитета культуры администрации города Нефтеюганска от 29.12.2012  № 225 (с изменениями от 12.12.2014 № 186)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4.Контроль за выполнением настоящего приказа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едседатель  комитета                                                                                    Л.Ю.Ташкевич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Лист соглас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Порядка составления  и утверждения плана финансово-хозяйственной деятельности муниципальных бюджетных и автономных учреждений, находящихся в подведомственности Комитета культуры администрации города Нефтеюганск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Начальник отдела организационног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обеспечения                                                                                           Т.А. Грошева</w:t>
        <w:tab/>
        <w:tab/>
        <w:tab/>
        <w:tab/>
        <w:tab/>
        <w:tab/>
        <w:t xml:space="preserve">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Начальник отдела культурно-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досуговой, музейной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библиотечной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еятельности                                          _____________________           Л.А.Вощатинска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Начальник отдела учета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тчетности и контроля-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главный бухгалтер                                 ______________________    Н.А.Низае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каз разработа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чальник отдела учета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четности и контроля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ный бухгалтер комите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ультуры администраци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дежда Алексеевна Низае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76-32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ссылк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БУК «Центр национальных культур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БУК «Городская библиотека»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БУК «Театр кукол «Волшебная флейта»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БУК « Культурно-досуговый комплекс»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Г МАУК «Историко-художественный музейный комплекс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БУ ДО «Детская школа искусств»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БУ ДО «Детская музыкальная школа им.В.В.Андреева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sectPr>
      <w:type w:val="nextPage"/>
      <w:pgSz w:w="12240" w:h="15840"/>
      <w:pgMar w:left="1701" w:right="68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27:00Z</dcterms:created>
  <dc:creator>user</dc:creator>
  <dc:description/>
  <cp:keywords/>
  <dc:language>en-US</dc:language>
  <cp:lastModifiedBy>Nedelko</cp:lastModifiedBy>
  <cp:lastPrinted>2016-05-06T09:45:00Z</cp:lastPrinted>
  <dcterms:modified xsi:type="dcterms:W3CDTF">2016-05-13T05:54:00Z</dcterms:modified>
  <cp:revision>48</cp:revision>
  <dc:subject/>
  <dc:title>Администрация города Нефтеюганска</dc:title>
</cp:coreProperties>
</file>