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квартал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отчет о ходе исполнения бюджета города Нефтеюганска за 1 квартал 2016 года (далее - оперативный отчет) подготовлен в соответствии с пунктом 6 Плана работы Счетной палаты на 2016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ешения Думы города Нефтеюганска от 23.12.2015 № 1168-V «О бюджете города Нефтеюганска на 2016 год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остановления администрации города Нефтеюганска от 25.04.2016         № 379-п «Об утверждении отчета об исполнении бюджета города Нефтеюганска за 1 квартал 2016 года»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водной бюджетной росписи на 2016 год, с учетом внесенных изменений за 1 квартал 2016 год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справок об </w:t>
      </w:r>
      <w:r>
        <w:rPr>
          <w:sz w:val="28"/>
          <w:szCs w:val="28"/>
        </w:rPr>
        <w:t xml:space="preserve">изменении показателей </w:t>
      </w:r>
      <w:r>
        <w:rPr>
          <w:color w:val="000000"/>
          <w:sz w:val="28"/>
          <w:szCs w:val="28"/>
        </w:rPr>
        <w:t xml:space="preserve">сводной бюджетной росписи расходов </w:t>
      </w:r>
      <w:r>
        <w:rPr>
          <w:sz w:val="28"/>
          <w:szCs w:val="28"/>
        </w:rPr>
        <w:t>Департамента финансов Ханты-Мансийского автономного округа - Юг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го плана исполнения бюджета города Нефтеюганска по муниципальным и ведомственным программам по состоянию на 01 апреля 2016 г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м о бюджете на 2016 год первоначально утверждены бюджетные назначения по доходам в сумме 6 009 435 000 рублей, по расходам                                 6 162 796 060 рублей, по дефициту бюджета 153 361 06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меньшения на сумму 103 922 673 рубля, по расходам в сторону увеличения на 257 981 654 рубля, по дефициту и источникам финансирования дефицита бюджета увеличение на 361 904 327 рублей, в  результате уточненный план, в соответствии с решением о бюджете, по доходам составил 5 905 512 327 рублей, по расходам 6 420 777 714 рублей, по дефициту                            515 265 387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ем доходов, поступивших за 1 квартал текущего года, составил </w:t>
      </w:r>
      <w:r>
        <w:rPr>
          <w:bCs/>
          <w:sz w:val="28"/>
          <w:szCs w:val="28"/>
        </w:rPr>
        <w:t xml:space="preserve">1 262 028 261 </w:t>
      </w:r>
      <w:r>
        <w:rPr>
          <w:sz w:val="28"/>
          <w:szCs w:val="28"/>
        </w:rPr>
        <w:t xml:space="preserve">рубль 21 копейку (таблица 1 «Исполнение по доходной части бюджета за 1 квартал 2016 года» оперативного отчета), что составляет  21,28% от годовых уточне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текущего года в бюджет города поступили из бюджета автономного округа финансовые средства в сумме </w:t>
      </w:r>
      <w:r>
        <w:rPr>
          <w:bCs/>
          <w:sz w:val="28"/>
          <w:szCs w:val="28"/>
        </w:rPr>
        <w:t xml:space="preserve"> 659 998 136 рублей</w:t>
      </w:r>
      <w:r>
        <w:rPr>
          <w:sz w:val="28"/>
          <w:szCs w:val="28"/>
        </w:rPr>
        <w:t xml:space="preserve"> или 19,15% от уточне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  <w:tab/>
        <w:tab/>
      </w:r>
      <w:r>
        <w:rPr>
          <w:iCs/>
          <w:sz w:val="28"/>
          <w:szCs w:val="28"/>
        </w:rPr>
        <w:t>167 093 1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ab/>
        <w:tab/>
        <w:tab/>
        <w:t>27 268 5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ab/>
        <w:tab/>
        <w:t>461 154 069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ab/>
        <w:tab/>
        <w:t>4 482 467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безвозмездные поступления в бюджеты городских округов по договору пожертвования от ООО «РН-Юганскнефтегаз» составили                     179 999 954 рубля 71 копейку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6 186 рублей 16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ен возврат остатков субсидий, субвенций и иных межбюджетных трансфертов прошлых лет, имеющих целевое назначение, в бюджет автономного округа в сумме  107 625 266 рублей 71 копейку, а также восстановлена из бюджета автономного округа  сумма  неиспользованного остатка прошлых лет в сумме  19 576 366 рублей 10 копеек (таблица 6 «Информация об использовании субвенций, субсидий и межбюджетных трансфертов за 1 квартал 2016 года» оперативного отче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510 062 884 рубля 95 копеек или  25,46 % от годового назначения, в том числе: налоговые доходы </w:t>
      </w:r>
      <w:r>
        <w:rPr>
          <w:bCs/>
          <w:sz w:val="28"/>
          <w:szCs w:val="28"/>
        </w:rPr>
        <w:t xml:space="preserve"> 400 958 075 </w:t>
      </w:r>
      <w:r>
        <w:rPr>
          <w:sz w:val="28"/>
          <w:szCs w:val="28"/>
        </w:rPr>
        <w:t xml:space="preserve">рублей 09 копеек (23,53%), неналоговые доходы  109 104 809 </w:t>
      </w:r>
      <w:r>
        <w:rPr>
          <w:bCs/>
          <w:sz w:val="28"/>
          <w:szCs w:val="28"/>
        </w:rPr>
        <w:t xml:space="preserve"> рублей 86 копеек (36,43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ем расходов бюджета города составил  1 130 446 365 рублей 68  копеек или  17,54 % к бюджетной росписи и  18,34 % к первоначальным показателям (таблица 2 «Исполнение по расходной части бюджета за 1 квартал 2016 года» оперативного отчет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702"/>
        <w:gridCol w:w="992"/>
        <w:gridCol w:w="992"/>
        <w:gridCol w:w="992"/>
        <w:gridCol w:w="993"/>
        <w:gridCol w:w="1227"/>
        <w:gridCol w:w="1276"/>
        <w:gridCol w:w="1181"/>
        <w:gridCol w:w="473"/>
        <w:gridCol w:w="502"/>
      </w:tblGrid>
      <w:tr>
        <w:trPr>
          <w:trHeight w:val="3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вона</w:t>
              <w:softHyphen/>
              <w:t>чальный план на           2016 год,                       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дная бюджетная роспись на  2016 год, 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клонение между рос</w:t>
              <w:softHyphen/>
              <w:t>писью и первона</w:t>
              <w:softHyphen/>
              <w:t>чальным планом на 2016 год (гр.3-гр.2), в руб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ссовый план              1 квартал, в рублях. 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в рублях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лонение, в рублях.      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испол. </w:t>
            </w:r>
          </w:p>
        </w:tc>
      </w:tr>
      <w:tr>
        <w:trPr>
          <w:trHeight w:val="16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жду испол</w:t>
              <w:softHyphen/>
              <w:t>нением и свод</w:t>
              <w:softHyphen/>
              <w:t xml:space="preserve">ной росписью  (гр.6-гр.3)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жду испол</w:t>
              <w:softHyphen/>
              <w:t>нением и кас</w:t>
              <w:softHyphen/>
              <w:t xml:space="preserve">совым планом                     (гр.6-гр.5) 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</w:t>
              <w:softHyphen/>
              <w:t>со</w:t>
              <w:softHyphen/>
              <w:t>вого план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д-ной бюд</w:t>
              <w:softHyphen/>
              <w:t>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ума города Нефте</w:t>
              <w:softHyphen/>
              <w:t>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915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915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41 5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88 38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 727 218,2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53 123,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9</w:t>
            </w:r>
          </w:p>
        </w:tc>
      </w:tr>
      <w:tr>
        <w:trPr>
          <w:trHeight w:val="15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Администрация го</w:t>
              <w:softHyphen/>
              <w:t>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869 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33 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3 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601 8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619 54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9 414 024,6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82 265,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1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финан</w:t>
              <w:softHyphen/>
              <w:t>сов администрации города Нефтеюган</w:t>
              <w:softHyphen/>
              <w:t>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42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81 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60 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03 3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87 60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 994 015,9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5 787,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3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имуще</w:t>
              <w:softHyphen/>
              <w:t>ственных и земель</w:t>
              <w:softHyphen/>
              <w:t>ных отношений ад</w:t>
              <w:softHyphen/>
              <w:t>мини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38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366 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28 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17 6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18 82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8 847 980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98 852,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2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образо</w:t>
              <w:softHyphen/>
              <w:t>вания и молодежной политики админи</w:t>
              <w:softHyphen/>
              <w:t>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7 682 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7 709 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7 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 461 8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693 28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731 016 681,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 768 542,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2</w:t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митет культуры администрации го</w:t>
              <w:softHyphen/>
              <w:t>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 012 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583 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8 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92 18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 441 52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3 142 145,9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250 661,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6</w:t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митет физической культуры и спорта администрации го</w:t>
              <w:softHyphen/>
              <w:t>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922 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320 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8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722 18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60 53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2 260 274,6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661 649,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9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Управление опеки и попечительства ад</w:t>
              <w:softHyphen/>
              <w:t>мини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8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8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8 7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17 14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71 250,8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1 604,8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</w:t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градо</w:t>
              <w:softHyphen/>
              <w:t>строительства адми</w:t>
              <w:softHyphen/>
              <w:t>ни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818 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767 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48 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96 8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7 61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550 759 539,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189 252,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9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жи</w:t>
              <w:softHyphen/>
              <w:t>лищно-коммуналь</w:t>
              <w:softHyphen/>
              <w:t>ного хозяйства ад</w:t>
              <w:softHyphen/>
              <w:t>мини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 931 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276 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5 0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998 8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719 73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7 557 145,9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 279 114,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митет записи ак</w:t>
              <w:softHyphen/>
              <w:t>тов гражданского состояния админи</w:t>
              <w:softHyphen/>
              <w:t>страции города Нефтеюг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2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2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5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2 16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 480 638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868 388,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62 796 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45 017 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 221 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2 405 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0 446 36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314 570 916,3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1 959 244,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8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итету физической культуры и спорта администрации города Нефтеюганска (18,29 %) от годового назначения. Низкое исполнение связано с фактической оплатой по договорам за услуги связи, коммунальные услуги, техническое обслуживание и ремонт недвижимого имущества, а также с переносом сроков проведения спортивных мероприятий на 2-4 кварталы 2016 года. А также в связи с исполнением п. 2.2 и 2.3 постановления администрации города Нефтеюганска от 29.01.2016 № 42-п «О мерах по реализации исполнения решения Думы города Нефтеюганска от 23.12.2015    № 1168-V «О бюджете города Нефтеюганска на 2016 год» запланировано  закрытие бюджетных ассигнований и лимитов бюджетных обязательств по расходам на содержание подведомственных учреждений. </w:t>
      </w:r>
    </w:p>
    <w:p>
      <w:pPr>
        <w:pStyle w:val="Normal"/>
        <w:rPr/>
      </w:pPr>
      <w:r>
        <w:rPr>
          <w:sz w:val="28"/>
          <w:szCs w:val="28"/>
        </w:rPr>
        <w:t>2. Департаменту образования и молодежной политики администрации города Нефтеюганска (16,42 %). Низкое освоение средств, связано с сокращением расходов бюджета муниципального образования на 5% в связи с  оптимизацией расходов согласно постановлению администрации города Нефтеюганска от 29.01.2016 № 42-п «О мерах по реализации исполнения решения Думы города Нефтеюганска от 23.12.2015 № 1168-V «О бюджете города Нефтеюганска на 2016 год», а также с низким посещением детьми учреждений (заболевания, уважительные причины, актированные дни) фактически собрано документов меньше, чем запланировано. Не освоены в полном объеме средства в связи с уменьшением количества детей за счет изменения срока ввода в эксплуатацию дошкольных групп в МБОУ «СОШ     № 13».    Также  на освоение бюджетных ассигнований повлиял остаток средств, образовавшийся по расходам на содержание департамента образования и молодежной политики и подведомственных учреждений, планируемое использование во 2, 3 и 4 кварталах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итету культуры администрации города Нефтеюганска (19,16 %). На освоение бюджетных ассигнований повлиял остаток средств, образовавшийся по расходам на содержания комитета культуры и подведомственных учреждений, планируемый к использованию во 2 квартале 2016 года.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8"/>
          <w:szCs w:val="28"/>
        </w:rPr>
        <w:t>4. Департаменту имущественных и земельных отношений администрации города Нефтеюганска (17,72 %). Низкое исполнение связано с нарушением застройщиком условий контрактов в части сроков исполнения, так как у ООО «ДСК-2» отсутствует акт ввода в эксплуатацию жилого дома по адресу 11 мкр., дом 45 и кадастровый паспорт. А также в связи с переносом сотрудниками департамента и подведомственного учреждения очередных отпусков на последующие периоды, отменой проведения судебных заседаний, снижением количества проведения семинаров по повышению квалификации за пределами ХМАО-Югры.</w:t>
      </w:r>
    </w:p>
    <w:p>
      <w:pPr>
        <w:pStyle w:val="Normal"/>
        <w:rPr/>
      </w:pPr>
      <w:r>
        <w:rPr>
          <w:sz w:val="28"/>
          <w:szCs w:val="28"/>
        </w:rPr>
        <w:t>5. Департаменту градостроительства администрации города Нефтеюганска (5,49 %). На освоение бюджетных ассигнований повлиял остаток средств, образовавшийся по расходам на содержание департамента и подведомственного учреждения, планируемый к использованию во 2 квартале 2016 года. По реализации мероприятий в области градостроительной деятельности ведутся работы по устранению замечаний, исполнение планируется во 2 квартале 2016 года.</w:t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началь- ный план                            на 2016 год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водная  бюджетная            роспись на           2016 год, 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04 7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968 3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3 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75 452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5 592 915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87 602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 354 697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2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294 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55 4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46 184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8 847 98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9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7 682 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7 709 9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7 6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693 2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731 016 68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2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 012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583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8 8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41 52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3 142 145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6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922 8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320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60 53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402 260 27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9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17 14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71 250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818 8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767 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5 948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7 61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0 759 53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9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 931 8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025 5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093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68 39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7 557 14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</w:t>
            </w:r>
          </w:p>
        </w:tc>
      </w:tr>
      <w:tr>
        <w:trPr>
          <w:trHeight w:val="5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7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2 16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 480 63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66 815 2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36 073 17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 257 91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91 689 906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244 383 269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23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итету физической культуры и спорта администрации города Нефтеюганска (18,29 %) от годового назначения. </w:t>
      </w:r>
    </w:p>
    <w:p>
      <w:pPr>
        <w:pStyle w:val="Normal"/>
        <w:rPr/>
      </w:pPr>
      <w:r>
        <w:rPr>
          <w:sz w:val="28"/>
          <w:szCs w:val="28"/>
        </w:rPr>
        <w:t xml:space="preserve">2. Департаменту образования и молодежной политики администрации города Нефтеюганска (16,42 %). </w:t>
      </w:r>
    </w:p>
    <w:p>
      <w:pPr>
        <w:pStyle w:val="Normal"/>
        <w:rPr/>
      </w:pPr>
      <w:r>
        <w:rPr>
          <w:sz w:val="28"/>
          <w:szCs w:val="28"/>
        </w:rPr>
        <w:t xml:space="preserve">3. Департаменту жилищно-коммунального хозяйства администрации города Нефтеюганска (19,44 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митету культуры администрации города Нефтеюганска (19,16 %). </w:t>
      </w:r>
    </w:p>
    <w:p>
      <w:pPr>
        <w:pStyle w:val="Normal"/>
        <w:rPr/>
      </w:pPr>
      <w:r>
        <w:rPr>
          <w:sz w:val="28"/>
          <w:szCs w:val="28"/>
        </w:rPr>
        <w:t xml:space="preserve">5. Департаменту имущественных и земельных отношений администрации города Нефтеюганска (17,69 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епартаменту градостроительства администрации города Нефтеюганска (5,49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освоения бюджетных ассигнований являются муниципальные контракты, исполнение мероприятий и оплата по которым планируется во 2, 3 и 4 кварталах 2016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6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ен в таблице    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3</w:t>
      </w:r>
    </w:p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на 2016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6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й план за 1 квартал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витие обра</w:t>
              <w:softHyphen/>
              <w:t>зования и молодежной политики в городе Нефте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8 669 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4 343 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 358 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 693 15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665 173,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До</w:t>
              <w:softHyphen/>
              <w:t>школь</w:t>
              <w:softHyphen/>
              <w:t>ное, общее и до</w:t>
              <w:softHyphen/>
              <w:t>полнитель</w:t>
              <w:softHyphen/>
              <w:t>ное образова</w:t>
              <w:softHyphen/>
              <w:t>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069 873 4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084 583 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5 359 8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93 085 24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 274 602,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вер</w:t>
              <w:softHyphen/>
              <w:t>шенствование системы оценки качества образо</w:t>
              <w:softHyphen/>
              <w:t>вания и информацион</w:t>
              <w:softHyphen/>
              <w:t>ной прозрачности си</w:t>
              <w:softHyphen/>
              <w:t>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тдых и оздоровление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 386 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 386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54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497 11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 882,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Моло</w:t>
              <w:softHyphen/>
              <w:t>дежь Нефтеюган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 370 4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 934 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 328 0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 893 06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5 021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ргани</w:t>
              <w:softHyphen/>
              <w:t>зация деятельности в сфере образования и моло</w:t>
              <w:softHyphen/>
              <w:t>деж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1 7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1 71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 127 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 217 7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9 667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7,1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Дополнитель</w:t>
              <w:softHyphen/>
              <w:t>ные меры социальной поддержки отдельных категорий граждан го</w:t>
              <w:softHyphen/>
              <w:t>рода Нефтеюганска с 2016 по 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87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87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8 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17 1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604,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тдель</w:t>
              <w:softHyphen/>
              <w:t>ные переданные полно</w:t>
              <w:softHyphen/>
              <w:t>мо</w:t>
              <w:softHyphen/>
              <w:t>чия по осуществлению деятельности опеки и по</w:t>
              <w:softHyphen/>
              <w:t>печи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 866 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 275 40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90 609,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Допол</w:t>
              <w:softHyphen/>
              <w:t>нительные гарантии де</w:t>
              <w:softHyphen/>
              <w:t>тям-сиротам и детям, оставшимся без попече</w:t>
              <w:softHyphen/>
              <w:t>ния родителей, лицам из числа детей-сирот и де</w:t>
              <w:softHyphen/>
              <w:t>тей, оставшихся без по</w:t>
              <w:softHyphen/>
              <w:t>печения родителей, усы</w:t>
              <w:softHyphen/>
              <w:t>новителям, приемным родител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 7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 78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 142 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 041 74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0 995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8,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Доступная среда в городе Нефте</w:t>
              <w:softHyphen/>
              <w:t>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 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витие сферы культуры города Нефтеюганска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378 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 897 8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13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804 02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09 896,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прав граждан на доступ к культурным цен</w:t>
              <w:softHyphen/>
              <w:t>ностям и информа</w:t>
              <w:softHyphen/>
              <w:t>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6 576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5 096 2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6 669 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 390 29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 279 626,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 80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 80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 3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 413 7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0 269,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8,9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витие фи</w:t>
              <w:softHyphen/>
              <w:t>зической культуры и спорта в городе Нефте</w:t>
              <w:softHyphen/>
              <w:t>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 527 3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 043 8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497 1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840 2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56 943,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Разви</w:t>
              <w:softHyphen/>
              <w:t>тие системы массовой физиче</w:t>
              <w:softHyphen/>
              <w:t>ской культуры, подготовки спортивного резерва  и спорта выс</w:t>
              <w:softHyphen/>
              <w:t>ших достиже</w:t>
              <w:softHyphen/>
              <w:t>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0 321 0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2 719 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5 630 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 980 22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 649 942,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7,8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, развитие материально-технической базы и спор</w:t>
              <w:softHyphen/>
              <w:t>тивной инфраструк</w:t>
              <w:softHyphen/>
              <w:t>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 20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 324 7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 866 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 859 98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 001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Обеспечение доступным и комфорт</w:t>
              <w:softHyphen/>
              <w:t>ным жильем жителей города Нефтеюганска в 2014-2020 год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60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 405 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8 8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850 11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38 748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дей</w:t>
              <w:softHyphen/>
              <w:t>ствие развитию градо</w:t>
              <w:softHyphen/>
              <w:t>строительной деятельно</w:t>
              <w:softHyphen/>
              <w:t>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 26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4 218 5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 085 0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 481 8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603 220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6,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дей</w:t>
              <w:softHyphen/>
              <w:t>ствие развитию жилищ</w:t>
              <w:softHyphen/>
              <w:t>ного строительства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5 78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3 634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 003 8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 368 3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 635 528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мерами муници</w:t>
              <w:softHyphen/>
              <w:t>паль</w:t>
              <w:softHyphen/>
              <w:t>ной поддержки по улучше</w:t>
              <w:softHyphen/>
              <w:t>нию жилищных условий отдельных кате</w:t>
              <w:softHyphen/>
              <w:t xml:space="preserve">горий граждан на 2014-2020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 552 6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 552 6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витие жи</w:t>
              <w:softHyphen/>
              <w:t>лищно-коммунального комплекса в городе Нефтеюганске в 2014-2020 год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 341 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 478 0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907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99 38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07 943,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Созда</w:t>
              <w:softHyphen/>
              <w:t>ние условий для обеспе</w:t>
              <w:softHyphen/>
              <w:t>чения качественными комму</w:t>
              <w:softHyphen/>
              <w:t>нальными услу</w:t>
              <w:softHyphen/>
              <w:t>г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 39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9 529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 650 6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 890 76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759 841,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зда</w:t>
              <w:softHyphen/>
              <w:t>ние условий для обеспе</w:t>
              <w:softHyphen/>
              <w:t>чения доступности и повышения качества жилищных услу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 173 7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3 219 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871 9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316 45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555 485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Повы</w:t>
              <w:softHyphen/>
              <w:t>ше</w:t>
              <w:softHyphen/>
              <w:t>ние уровня благо</w:t>
              <w:softHyphen/>
              <w:t>устроен</w:t>
              <w:softHyphen/>
              <w:t>ности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8 140 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6 358 7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 387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 105 52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281 708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Повы</w:t>
              <w:softHyphen/>
              <w:t>ше</w:t>
              <w:softHyphen/>
              <w:t>ние энергоэффектив</w:t>
              <w:softHyphen/>
              <w:t>ности в отраслях эконо</w:t>
              <w:softHyphen/>
              <w:t>м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 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 689 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849 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846 5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403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4 932 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7 680 7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 147 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 940 0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207 504,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Профилактика правонарушений в сфере общественного  порядка, безопасности дорожного движения, пропаганда здорового образа жизни (профилактика нарко</w:t>
              <w:softHyphen/>
              <w:t>мании, токсикомании и алкоголизма) в городе Нефте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2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31 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2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5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5 915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Профи</w:t>
              <w:softHyphen/>
              <w:t>лактика правонаруше</w:t>
              <w:softHyphen/>
              <w:t>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 56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 56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2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 5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8 593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Без</w:t>
              <w:softHyphen/>
              <w:t>опас</w:t>
              <w:softHyphen/>
              <w:t>ность дорожного движе</w:t>
              <w:softHyphen/>
              <w:t>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2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 869 8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601 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524 822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Пропа</w:t>
              <w:softHyphen/>
              <w:t>ганда здорового образа жизни (профилактика наркомании, токсикома</w:t>
              <w:softHyphen/>
              <w:t>нии и алкоголизма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 5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Защита насе</w:t>
              <w:softHyphen/>
              <w:t>ления и территории от чрезвычайных ситуаций, обеспечение первичных мер пожарной безопас</w:t>
              <w:softHyphen/>
              <w:t>ности в городе Нефте</w:t>
              <w:softHyphen/>
              <w:t>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57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19 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7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37 4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810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торий города Нефтеюганска от чрезвычайных ситуа</w:t>
              <w:softHyphen/>
              <w:t>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1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Обеспе</w:t>
              <w:softHyphen/>
              <w:t>чение первичных мер по</w:t>
              <w:softHyphen/>
              <w:t>жарной безопасности в городе Нефтеюган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 776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 828 4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837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737 4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 810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"Социально-эко</w:t>
              <w:softHyphen/>
              <w:t>номическое развитие города Нефтеюганска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 820 8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 984 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254 8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 764 93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89 909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вер</w:t>
              <w:softHyphen/>
              <w:t>шенствование муници</w:t>
              <w:softHyphen/>
              <w:t>пального 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5 069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7 969 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 567 4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 799 52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7 957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Испол</w:t>
              <w:softHyphen/>
              <w:t>нение отдельных госу</w:t>
              <w:softHyphen/>
              <w:t>дар</w:t>
              <w:softHyphen/>
              <w:t>ственных полномо</w:t>
              <w:softHyphen/>
              <w:t>ч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4 77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4 77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 344 1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 206 58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 137 582,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Разви</w:t>
              <w:softHyphen/>
              <w:t>тие малого  и среднего пред</w:t>
              <w:softHyphen/>
              <w:t>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4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 71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Свое</w:t>
              <w:softHyphen/>
              <w:t>вре</w:t>
              <w:softHyphen/>
              <w:t>менное и достоверное ин</w:t>
              <w:softHyphen/>
              <w:t>формирование насе</w:t>
              <w:softHyphen/>
              <w:t>ления о деятельности органов местного само</w:t>
              <w:softHyphen/>
              <w:t>управления муници</w:t>
              <w:softHyphen/>
              <w:t>пального образова</w:t>
              <w:softHyphen/>
              <w:t>ния город Нефтеюган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 5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 51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 3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 758 83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584 369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витие транспортной системы в городе Нефтеюган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33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667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5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15 37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42 689,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Транс</w:t>
              <w:softHyphen/>
              <w:t>пор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1 2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1 2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 240 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 700 7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539 807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Автомо</w:t>
              <w:softHyphen/>
              <w:t>бильные доро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2 079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2 415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3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 814 61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502 882,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2,3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"Управление муниципальными фи</w:t>
              <w:softHyphen/>
              <w:t>нансами в городе Нефте</w:t>
              <w:softHyphen/>
              <w:t>юганске в 2014-2020 го</w:t>
              <w:softHyphen/>
              <w:t>д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4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4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03 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987 60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 787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ргани</w:t>
              <w:softHyphen/>
              <w:t>зация бюджетного про</w:t>
              <w:softHyphen/>
              <w:t>цесса в городе Нефте</w:t>
              <w:softHyphen/>
              <w:t>юган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1 74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1 74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 403 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 987 60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5 787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Управ</w:t>
              <w:softHyphen/>
              <w:t>ление муниципальным дол</w:t>
              <w:softHyphen/>
              <w:t>гом города Нефте</w:t>
              <w:softHyphen/>
              <w:t>юган</w:t>
              <w:softHyphen/>
              <w:t>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Разви</w:t>
              <w:softHyphen/>
              <w:t>тие информационной системы управления муниципаль</w:t>
              <w:softHyphen/>
              <w:t>ными фи</w:t>
              <w:softHyphen/>
              <w:t>нансами города Нефте</w:t>
              <w:softHyphen/>
              <w:t>юган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Управление муниципальным имуще</w:t>
              <w:softHyphen/>
              <w:t>ством города Нефте</w:t>
              <w:softHyphen/>
              <w:t>юган</w:t>
              <w:softHyphen/>
              <w:t>ска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931 0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378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64 8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355 32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9 539,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 "Профилак</w:t>
              <w:softHyphen/>
              <w:t>тика экстремизма, гар</w:t>
              <w:softHyphen/>
              <w:t>мониза</w:t>
              <w:softHyphen/>
              <w:t>ция межэтниче</w:t>
              <w:softHyphen/>
              <w:t>ских и межкультурных отноше</w:t>
              <w:softHyphen/>
              <w:t>ний в городе Нефтеюган</w:t>
              <w:softHyphen/>
              <w:t>ске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,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 65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47,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66 815 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36 073 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1 995 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91 689 90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 305 210,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6</w:t>
            </w:r>
          </w:p>
        </w:tc>
      </w:tr>
    </w:tbl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color w:val="FF0000"/>
          <w:sz w:val="20"/>
          <w:szCs w:val="20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/>
      </w:pPr>
      <w:r>
        <w:rPr>
          <w:sz w:val="28"/>
          <w:szCs w:val="28"/>
        </w:rPr>
        <w:t>Как видно из приведенной таблицы № 3, наименьший процент исполнения кассового плана сложился по муниципальной программе города Нефтею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- 7,4 %, наибольший процент исполнения кассового плата по муниципальной программе города Нефтеюганска  «Профилактика экстремизма, гармонизация межэтнических и межкультурных отношений в городе Нефтеюганске на 2014-2020 годы» – 99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квартал 2016 года составило 88,6 % (таблица 4 «Исполнение по муниципальным программам за 1 квартал 2016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й план в части реализации ведомственных целевых программ исполнен на 9,09 % (таблица 5 «Исполнение по ведомственным целевым программам за 1 квартал 2016 года» оперативного отчета). По ведомственной целевой программе «Информирование населения о деятельности органов местного самоуправления муниципального образования город Нефтеюганск на 2016 год, во исполнение постановления администрации города Нефтеюганска от 29.01.2016 № 42-п «О мерах по реализации исполнения решения Думы города Нефтеюганска от 23.12.2015 № 1168-V «О бюджете города Нефтеюганска на 2016 год» внесены изменения в ведомственную целевую программу, в связи с чем сумма в размере 500 000 рублей возвращена в бюджет города.</w:t>
        <w:tab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квартал 2016 года сложился профицит в сумме 131 581 895 рублей 53  копейки (таблица 3 «Исполнение по источникам финансирования дефицита бюджета за 1 квартал 2016 года» оперативного отчета). </w:t>
      </w:r>
    </w:p>
    <w:p>
      <w:pPr>
        <w:pStyle w:val="Normal"/>
        <w:rPr/>
      </w:pPr>
      <w:r>
        <w:rPr>
          <w:sz w:val="28"/>
          <w:szCs w:val="28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квартал 2016 года из данного фонда выделены денежные средства на исполнение распоряжения администрации города Нефтеюганска от 28.03.2016 № 64-р «О выделении денежных средств из резервного фонда администрации города Нефтеюганска» для проведения работ по восстановлению поврежденных участков на объектах муниципальных образовательных организаций в сумме 1 360 682 рубл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освоенный остаток средств резервного фонда составил 3 639 318 руб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ыделение средств из резервного фонда в 2016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 предусмотрены средства в сумме 5 065 200 рублей, исполнение по итогам 1 квартала 2016 года составило 1 252 090 рублей 90 копеек или 23,96 % от общего годового объема. Данные средства предусмотрены на выплату доплаты к пенсии муниципальным служащим, а также выплаты к почетным грамотам Думы гор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общей сумме                        24 239 568 руб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 течение 1 квартала 2016 года уточнение бюджета по расходам, согласно решениям Думы, осуществлялось 1 раз, выписана  71 справка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 результатам проверки исполнения бюджета города Нефтеюганска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- 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ставлении и ведении кассового плана соблюдать равномерное распределение и расходование средств бюджет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- Думе города 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ормацию об исполнении бюджета за 1 квартал 2016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pacing w:val="0"/>
      <w:kern w:val="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pacing w:val="0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pacing w:val="0"/>
      <w:kern w:val="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6-05-23T09:15:00Z</cp:lastPrinted>
  <dcterms:modified xsi:type="dcterms:W3CDTF">2016-05-23T09:49:00Z</dcterms:modified>
  <cp:revision>397</cp:revision>
  <dc:subject/>
  <dc:title>СЧЕТНАЯ ПАЛАТА</dc:title>
</cp:coreProperties>
</file>