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Heading1"/>
        <w:rPr>
          <w:lang w:val="ru-RU"/>
        </w:rPr>
      </w:pPr>
      <w:r>
        <w:rPr>
          <w:sz w:val="36"/>
          <w:szCs w:val="36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>О внесении изменений в решение Думы города Нефтеюганск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города Нефтеюганска на 2016 год</w:t>
      </w:r>
      <w:r>
        <w:rPr>
          <w:b/>
          <w:szCs w:val="28"/>
        </w:rPr>
        <w:t>»</w:t>
      </w:r>
    </w:p>
    <w:p>
      <w:pPr>
        <w:pStyle w:val="BodyText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rFonts w:cs="Times New Roman CYR" w:ascii="Times New Roman CYR" w:hAnsi="Times New Roman CYR"/>
        </w:rPr>
        <w:t>27 апреля 2016 года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BodyText2"/>
        <w:jc w:val="both"/>
        <w:rPr>
          <w:b/>
          <w:b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,</w:t>
      </w:r>
      <w:r>
        <w:rPr/>
        <w:t xml:space="preserve"> заслушав решение комиссии по бюджету и местным налогам, Дума города решила:</w:t>
      </w:r>
    </w:p>
    <w:p>
      <w:pPr>
        <w:pStyle w:val="Style17"/>
        <w:rPr/>
      </w:pPr>
      <w:r>
        <w:rPr/>
        <w:t xml:space="preserve">1.Внести в решение Думы города Нефтеюганска от 23.12.2015 №1168-V «О бюджете города Нефтеюганск на 2016 год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ункт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города Нефтеюганска (далее - бюджет города) на 2016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общий объём доходов бюджета города в сумме 6 191 937 311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общий объём расходов бюджета города в сумме 6 597 064 273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города в сумме 405 126 962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верхний предел муниципального долга города на 1 января 2017 года в объёме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предельный объём муниципального долга в размере 2 008 438 444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объём расходов на обслуживание муниципального долга 0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дпункты 4 и 5 пункта 15 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)на возмещение недополученных доходов в связи с предоставлением гражданам услуги по надлежащему содержанию и ремонту общего имущества в многоквартирных домах по размерам платы, не обеспечивающим возмещение издерж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на возмещение затрат в связи с предоставлением населению услуги по надлежащему содержанию и ремонту общего имущества, расположенного в многоквартирных домах, оборудованных автономными системами канализации (септиками) и не подключенных к системе централизованного водоотведения, в части вывоза жидких бытовых отходов;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 Пункт 12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2.Утвердить в бюджете общий объём межбюджетных трансфертов, получаемых из других бюджетов на 2016 год 4 014 552 550 рублей.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Пункт 13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3.По резервному фонду предусмотрены расходы в соответствии со статьёй 81 Бюджетного кодекса Российской Федерации на 2016 год в сумме 3 639 318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Приложение 1«Распределение доходов бюджета города Нефтеюганска на 2016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Приложение 2 «Источники финансирования дефицита бюджета города Нефтеюганска на 2016 год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Приложение 3 «Перечень главных администраторов доходов бюджета города» изложить в новой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Приложение 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6 год» изложить в новой редакции согласно приложению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Приложение 6 «Распределение бюджетных ассигнований по разделам, подразделам классификации расходов бюджета города Нефтеюганска на 2016 год» изложить в новой редакции согласно приложению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6 год» изложить в новой редакции согласно приложению 6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Приложение 8 «Ведомственная структура расходов бюджета города Нефтеюганска на 2016 год» изложить в новой редакции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2.Приложение 9</w:t>
      </w:r>
      <w:r>
        <w:rPr/>
        <w:t xml:space="preserve"> </w:t>
      </w:r>
      <w:r>
        <w:rPr>
          <w:sz w:val="28"/>
          <w:szCs w:val="28"/>
        </w:rPr>
        <w:t>«Перечень ведомственных программ муниципального образования город Нефтеюганск на 2016 год» изложить в новой редакции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3.Приложение 10</w:t>
      </w:r>
      <w:r>
        <w:rPr/>
        <w:t xml:space="preserve"> </w:t>
      </w:r>
      <w:r>
        <w:rPr>
          <w:sz w:val="28"/>
          <w:szCs w:val="28"/>
        </w:rPr>
        <w:t>«Программы муниципальных заимствований города на 2016 год» изложить в новой редакции согласно приложению 9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rPr/>
      </w:pPr>
      <w:r>
        <w:rPr>
          <w:szCs w:val="28"/>
        </w:rPr>
        <w:t>27 апреля 2016 года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>
          <w:szCs w:val="28"/>
        </w:rPr>
        <w:t>№</w:t>
      </w:r>
      <w:r>
        <w:rPr>
          <w:szCs w:val="28"/>
        </w:rPr>
        <w:t>1247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708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4">
    <w:name w:val="Основной текст 24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45:00Z</dcterms:created>
  <dc:creator>GarkovAS</dc:creator>
  <dc:description/>
  <cp:keywords/>
  <dc:language>en-US</dc:language>
  <cp:lastModifiedBy>Duma</cp:lastModifiedBy>
  <cp:lastPrinted>2016-04-27T12:52:00Z</cp:lastPrinted>
  <dcterms:modified xsi:type="dcterms:W3CDTF">2016-04-29T05:09:00Z</dcterms:modified>
  <cp:revision>8</cp:revision>
  <dc:subject/>
  <dc:title> </dc:title>
</cp:coreProperties>
</file>