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3 к отчету главы города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о результатах деятельности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работе комиссии по экономическому развитию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rFonts w:eastAsia="Cambri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о экономическому развитию Думы город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в составе: председателя комиссии Пыталева С.В., заместителя председателя Гайсиной А.В., членов комиссии Пайвина Д.В., Вострикова Е.Н., Дудича А.И., Миннигулова М.М.,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проведено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заседаний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1 заседание рабочей группы</w:t>
      </w:r>
      <w:r>
        <w:rPr>
          <w:rFonts w:cs="Times New Roman" w:ascii="Times New Roman" w:hAnsi="Times New Roman"/>
          <w:sz w:val="28"/>
          <w:szCs w:val="28"/>
        </w:rPr>
        <w:t xml:space="preserve">. Рассмотрено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вопросов, из них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ни муниципального имущества  - 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финансово-хозяйственной деятельности и об использовании муниципальной собственности -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имущества муниципального образования - 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даче в государственную собственность Российской Федерации имущества муниципального образования -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НПА муниципального образования – 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программ в 2014 году, в частности государственной программы ХМАО-Югры </w:t>
      </w:r>
      <w:r>
        <w:rPr>
          <w:rFonts w:eastAsia="Calibri"/>
          <w:sz w:val="28"/>
          <w:szCs w:val="28"/>
        </w:rPr>
        <w:t xml:space="preserve">«Развитие агропромышленного комплекса и рынков сельскохозяйственной продукции, сырья и продовольствия  в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Ханты-Мансийском автономном округ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Югре в 2014-2020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одах» </w:t>
      </w:r>
      <w:r>
        <w:rPr>
          <w:sz w:val="28"/>
          <w:szCs w:val="28"/>
        </w:rPr>
        <w:t xml:space="preserve">и муниципальной программы </w:t>
      </w:r>
      <w:r>
        <w:rPr>
          <w:rFonts w:eastAsia="Calibri"/>
          <w:sz w:val="28"/>
          <w:szCs w:val="28"/>
        </w:rPr>
        <w:t xml:space="preserve">«Социально-экономическое развитие города Нефтеюганска  на 2014-2020 годы» </w:t>
      </w:r>
      <w:r>
        <w:rPr>
          <w:sz w:val="28"/>
          <w:szCs w:val="28"/>
        </w:rPr>
        <w:t>- 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ые вопросы, относящиеся к ведению комиссии - 3.</w:t>
      </w:r>
    </w:p>
    <w:p>
      <w:pPr>
        <w:pStyle w:val="TextBodyIndent"/>
        <w:ind w:left="0"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720"/>
        <w:jc w:val="right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оказатели деятельности комиссии в сравнении с 2014 годом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093"/>
        <w:gridCol w:w="10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седаний, в т.ч.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комиссии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е группы 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 при главе гор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ссмотренных вопросов, в т.ч.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лану работы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 плана работы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снятых с рассмотрения проектов решений, в т.ч. на доработку и рассмотренных повторно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токольных поручений, в т.ч. по инициативе: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  <w:p>
            <w:pPr>
              <w:pStyle w:val="Normal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ующие депутаты и приглашенны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токольных поручений (всего), в т.ч.</w:t>
            </w:r>
          </w:p>
          <w:p>
            <w:pPr>
              <w:pStyle w:val="Normal"/>
              <w:ind w:left="7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и снято с контроля</w:t>
            </w:r>
          </w:p>
          <w:p>
            <w:pPr>
              <w:pStyle w:val="Normal"/>
              <w:ind w:left="7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троле комисс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часть рассмотренных комиссией вопросов в 2015 году составили вопросы, связанные с реализацией программы приватизации имущества муниципального образования. В начале года комиссия подробно рассмотрела и утвердила отчет департамента имущественных и земельных отношений администрации города о результатах приватизации имущества муниципального образования город Нефтеюганск за 2014 год. Общая сумма полученных доходов от продажи объектов муниципальной собственности составила 20 млн. 965</w:t>
      </w:r>
      <w:r>
        <w:rPr>
          <w:bCs/>
          <w:sz w:val="28"/>
          <w:szCs w:val="28"/>
        </w:rPr>
        <w:t xml:space="preserve"> тыс. 626</w:t>
      </w:r>
      <w:r>
        <w:rPr>
          <w:sz w:val="28"/>
          <w:szCs w:val="28"/>
        </w:rPr>
        <w:t xml:space="preserve"> рублей 08 копеек, в том числе по ранее заключенным договорам купли-продажи при оплате в рассрочку. 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комиссия продолжила работу с Прогнозным планом (программой) приватизации имущества муниципального образования город Нефтеюганск на 2015 год. Регулярно на рассмотрение комиссии поступали проекты решений о внесении изменений в Прогнозный план (программу) ранее утвержденный решением Думы города Нефтеюганска от 26.11.2014           № 914-V. Изначально в Прогнозный план (программу) на 2015 год было включено 8 объектов, в том числе 4 объекта недвижимости (помещения, здания), 4 объекта иного имущества, подлежащих реализации на торгах. Прогнозный план (программа) на 2015 был в течение года дополнен: «Нежилым помещением (г.Нефтеюганск, 11-26-3); реорганизацией </w:t>
      </w:r>
      <w:r>
        <w:rPr>
          <w:sz w:val="28"/>
        </w:rPr>
        <w:t>НГ МУП</w:t>
      </w:r>
      <w:r>
        <w:rPr>
          <w:sz w:val="28"/>
          <w:szCs w:val="28"/>
        </w:rPr>
        <w:t xml:space="preserve"> «Аптека № 242» в акционерное общество</w:t>
      </w:r>
      <w:r>
        <w:rPr>
          <w:sz w:val="28"/>
        </w:rPr>
        <w:t>; передачей  ОАО «Юганскпассжиравтотранс» в качестве вклада в уставный капитал муниципального имущества, входящего в состав муниципальной каз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из первоначально утвержденного Прогнозного плана (программы) приватизации имущества муниципального образования на 2015 год был исключен ряд объектов: «Нежилое строение склада»  (г.Нефтеюганск, ул.Мира, строение 8/3, помещение № 2); «Документация по объекту «Детский сад на 320 мест», расположенный в 5 микрорайоне г. Нефтеюганска. 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дминистрации города вышла с предложением  о рассмотрении Думой города проекта, которым предлагалось включить в прогнозный план (программу) приватизации имущества муниципального образования город Нефтеюганск на  2016 год объект «Свалка ТБО», расположенный по адресу: г.Нефтеюганск, ул.Сургутская, уч.33 (с земельным участком). Отделом правовой и кадровой работы аппарата Думы города Нефтеюганска была проведена правовая, в том числе антикоррупционная экспертиза проекта решения Думы города «О внесении изменений в прогнозный план (программу) приватизации имущества муниципального образования город Нефтеюганск на  2016 год». По результатам правовой экспертизы сделан вывод о несоответствии Проекта федеральному законодательству, муниципальным правовым актам, Уставу города Нефтеюганска и о нарушении правил юридической техники. На основании вышеизложенного проект был снят с рассмотрения комиссии по экономическому развитию и  Думы города, после чего возвращен в администрацию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жеквартально на заседании комиссии были заслушаны отчеты о результатах приватизации имущества муниципального образования город Нефтеюганск за 2015 года. </w:t>
      </w:r>
      <w:r>
        <w:rPr>
          <w:color w:val="000000"/>
          <w:sz w:val="28"/>
          <w:szCs w:val="28"/>
        </w:rPr>
        <w:t>Общая с</w:t>
      </w:r>
      <w:r>
        <w:rPr>
          <w:sz w:val="28"/>
          <w:szCs w:val="28"/>
        </w:rPr>
        <w:t>умма полученных доходов от продажи объектов муниципальной собственности города Нефтеюганска за 2015 года составила 29 млн. 263</w:t>
      </w:r>
      <w:r>
        <w:rPr>
          <w:bCs/>
          <w:sz w:val="28"/>
          <w:szCs w:val="28"/>
        </w:rPr>
        <w:t xml:space="preserve"> тыс. 056</w:t>
      </w:r>
      <w:r>
        <w:rPr>
          <w:sz w:val="28"/>
          <w:szCs w:val="28"/>
        </w:rPr>
        <w:t xml:space="preserve"> рублей 97 копейки, в том числе по ранее заключенным договорам купли-продажи при оплате в рассрочку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На заседании Думы города 25 ноября 2015 года, по рекомендации комиссии по экономическому развитию, был утвержден </w:t>
      </w:r>
      <w:r>
        <w:rPr>
          <w:sz w:val="28"/>
        </w:rPr>
        <w:t>Прогнозный план (программа) приватизации имущества муниципального образования город Нефтеюганск на 2016 год, который</w:t>
      </w:r>
      <w:r>
        <w:rPr>
          <w:sz w:val="28"/>
          <w:szCs w:val="28"/>
        </w:rPr>
        <w:t xml:space="preserve"> включил в себя 5 объектов недвижимости (помещения, здания), подлежащих реализации на торга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х 2016 года. </w:t>
      </w:r>
      <w:r>
        <w:rPr>
          <w:sz w:val="28"/>
        </w:rPr>
        <w:t>Прогнозный план (программа)</w:t>
      </w:r>
      <w:r>
        <w:rPr>
          <w:sz w:val="28"/>
          <w:szCs w:val="28"/>
        </w:rPr>
        <w:t xml:space="preserve"> на 2016 год, разработан департаментом имущественных и земельных отношений администрации города Нефтеюганска в соответствии с требованиями действующего законодательства, с учетом опыта и результатов приватизации 1992-2015 годов, и, определяет основные положения о приватизации имущества, находящегося в собственности муниципального образования город Нефтеюганск. Главными целями </w:t>
      </w:r>
      <w:r>
        <w:rPr>
          <w:sz w:val="28"/>
        </w:rPr>
        <w:t xml:space="preserve">прогнозного плана (программы) </w:t>
      </w:r>
      <w:r>
        <w:rPr>
          <w:sz w:val="28"/>
          <w:szCs w:val="28"/>
        </w:rPr>
        <w:t>являются: формирование широкого слоя частных собственников; формирование доходной части городского бюджета; отчуждение имущества, не задействованного в обеспечении полномочий органов местного самоуправления города Нефтеюганска. Денежные средства, полученные от продажи муниципального имущества, подлежат перечислению в полном объеме в городской бюджет в соответствии с Федеральным Законом от 21.12.2001 № 178-ФЗ «О приватизации государственного и муниципального имущества». Исходя из состава предполагаемого к приватизации муниципального имущества и сложившейся практики продаж в 2015 году ожидается получение доходов от реализации муниципального имущества в процессе приватизации до 10 млн.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уя основные направления своей деятельности, комиссия по экономическому развитию уделяет важное значение реализации на территории города программ, нацеленных на экономическое развитие территории, в частности государственной программы ХМАО-Югры </w:t>
      </w:r>
      <w:r>
        <w:rPr>
          <w:rFonts w:eastAsia="Calibri"/>
          <w:sz w:val="28"/>
          <w:szCs w:val="28"/>
        </w:rPr>
        <w:t xml:space="preserve">«Развитие агропромышленного комплекса и рынков сельскохозяйственной продукции, сырья и продовольствия  в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Ханты-Мансийском автономном округ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Югре в 2014-2020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одах» </w:t>
      </w:r>
      <w:r>
        <w:rPr>
          <w:sz w:val="28"/>
          <w:szCs w:val="28"/>
        </w:rPr>
        <w:t xml:space="preserve">и муниципальной программы </w:t>
      </w:r>
      <w:r>
        <w:rPr>
          <w:rFonts w:eastAsia="Calibri"/>
          <w:sz w:val="28"/>
          <w:szCs w:val="28"/>
        </w:rPr>
        <w:t xml:space="preserve">«Социально-экономическое развитие города Нефтеюганска  на 2014-2020 годы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гропромышленный комплекс является важной составной частью экономики города, включающей отрасли по производству сельскохозяйственной продукции, ее переработке и доведению до потребителя. В свою очередь, предпринимательство – это особый вид экономической активности, который основан на самостоятельной инициативе, ответственности и инновационной предпринимательской идее. Малое предпринимательство является одним из направлений экономических реформ последнего периода, способствующих развитию конкуренции, наполнению потребительского рынка товарами и услугами, созданию новых рабочи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я на то, что основу экономики Нефтеюганска составляют крупные предприятия, накопленный потенциал и существенные резервы роста малого и среднего предпринимательства позволяют с уверенностью говорить об активном развитии данного сектора и росте его влияния на экономику города. В последние годы наметились положительные тенденции в развитии малого и среднего предпринимательства. На территории муниципального образования созданы позитивные условия для предпринимательской активности. В городе заложены основы территориальной, информационной, консультационной, образовательной и других элементов системы поддержки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ценочным данным на 01.01.2015 на территории муниципального образования город Нефтеюганск действует 806 субъектов малого и среднего предпринимательства, что на 1,9% выше показателей 2014 года, и 3716 индивидуальных предпринимателей без образования юридического лица. Средняя численность занятых в малом и среднем предпринимательстве города составила 12,6 тыс. человек. В целом в муниципальном образовании город Нефтеюганск отмечается позитивная динамика основных показателей, характеризующих деятельность малого бизнеса. Наблюдается увеличение объёма производства продукции (работ, услуг), количества жителей города, непосредственно занятых в сфере предприниматель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действенным мерам, направленным на поддержку и развитие малых и средних предприятий, следует отнести финансовую поддержку, в рамках которой производится компенсация части затрат субъектам предпринимательства и организациям, образующим инфраструктуру поддержки малого и среднего бизнеса. Запланированные мероприятия Подпрограммы «Развитие малого и среднего предпринимательства» выполнены в полном объёме, ожидаемая эффективность Подпрограммы достигнут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ечение года комиссия по экономическому развитию приводила работу по внесению изменений в решения Думы города, в том числе в нормативно-правовые акты, в соответствие с изменениями в действующем законодательстве по вопросам, входящим в компетенцию комиссии. Так рассмотрению и доработке подверглись: Порядок управления и распоряжения муниципальной собственностью города Нефтеюганска, Положение о размещении рекламных конструкций на территории города Нефтеюганска, схема размещения нестационарных торговых объектов на территории муниципального образования город Нефтеюганск, Перечни муниципального имуществ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одательства на заседаниях комиссии были рассмотрены вопросы о согласовании передачи в государственную собственность Ханты-Мансийского автономного округа - Югры имущества муниципального образования город Нефтеюганск. В частности</w:t>
      </w:r>
      <w:r>
        <w:rPr>
          <w:color w:val="000000"/>
          <w:sz w:val="28"/>
          <w:szCs w:val="28"/>
        </w:rPr>
        <w:t xml:space="preserve"> такого </w:t>
      </w:r>
      <w:r>
        <w:rPr>
          <w:sz w:val="28"/>
          <w:szCs w:val="28"/>
        </w:rPr>
        <w:t>имущества как «Проектная документация по объекту «Капитальный ремонт строения хирургического корпуса № 1», и, объекты, используемых автономным учреждением Ханты-Мансийского автономного округа – Югры «Центр технических видов спорта» на праве безвозмездного пользования (ссуд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нвестирование является одним из наиболее важных аспектов деятельности любой динамично развивающейся территории, руководство которой отдает приоритет рентабельности с позиции долгосрочной, а не краткосрочной перспективы. Вместе с тем, успешная деятельность предприятий, осуществляющих подобную инвестиционную политику, зависит от того, как организован процесс анализа и отбора инвестиционных проектов. С целью рассмотрения инвестиционной деятельного муниципального образования на комиссии была заслушана и рассмотрена </w:t>
      </w:r>
      <w:r>
        <w:rPr>
          <w:sz w:val="28"/>
          <w:szCs w:val="28"/>
        </w:rPr>
        <w:t xml:space="preserve">информация о реализации инвестиционных проектов в рамках реализации инвестиционной программы ОАО «ЮТЭК-Региональные сети»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1 Федерального закона «Об инвестиционной деятельности в Российской Федерации, осуществляемой в форме капитальных вложений» от 25.02.2009 № 39-ФЗ  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. В соответствии с ст.3 вышеназванного Федерального закона объектами капитальных вложений в Российской Федерации являются находящиеся в частной, государственной, муниципальной и иных формах собственности различные виды вновь создаваемого и (или) модернизируемого имущества, за изъятиями, устанавливаемыми федеральными закона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В связи с необходимостью проведения реконструкции объектов электрохозяйства города Нефтеюганска, требуются большие объемы финансовых средств. В соответствии с П</w:t>
      </w:r>
      <w:r>
        <w:rPr>
          <w:bCs/>
          <w:sz w:val="28"/>
          <w:szCs w:val="28"/>
        </w:rPr>
        <w:t xml:space="preserve">орядком заключения инвестиционных договоров в отношении объектов недвижимого имущества, находящихся в муниципальной собственности, либо для создания нового имущества с последующим получением его или его части в муниципальную собственность, </w:t>
      </w:r>
      <w:r>
        <w:rPr>
          <w:sz w:val="28"/>
          <w:szCs w:val="28"/>
        </w:rPr>
        <w:t>заключение инвестиционных договоров осуществляется по результатам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тором торгов - департаментом имущественных и земельных отношений администрации города Нефтеюганска были проведены конкурсы на право заключения инвестиционных договоров по реконструкции объектов электрохозяйства, находящихся в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конкурса между администрацией города Нефтеюганска и  ОАО «ЮТЭК-Региональные сети» заключено 28 инвестиционных договоров. Предметом инвестиционных договоров является реализация сторонами Инвестиционного проекта, в соответствии с которым администрация города  передает Инвестору проекта для проектирования и реконструкции объект электрохозяйства города, а инвестор проекта обеспечивает инвестирование внебюджетных средств на проектирование и реконструкцию объекта, создаваемого в результате реализации Инвестицион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рный объем капитальных вложений, необходимых для реализации Инвестиционного проекта определяется договорами и составляет 562 343 609,40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 стороны администрации города составляет рыночную стоимость объекта электрохозяйства, определенную на основании отчёта об оценке рыночной стоимости объекта, общая рыночная стоимость составляет                                          43 087 649,40 руб. Вложение бюджетных средств в реализацию инвестиционного проекта не осуществля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 стороны Инвестора проекта – определяется по результатам конкурса и составляет 519 255 960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было заключено 24 договора реализации инвестиционных проектов, в 2015 году было заключено 4 договора реализации инвестиционных проек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водя итог работы комиссии по экономическому развитию за 2015 год необходимо отразить, что перспективный план работы комиссии выполнен в полном объеме. Все протокольные поручения комиссии в течение года были отработаны (дополнительная информация предоставлена, проекты решений Думы города, возвращаемые на доработку, поступили повторно с учетом замечаний и предложений аппарата Думы города, направлены запросы главе администрации города В.А.Арчикову). Одно протокольное поручение комиссии по экономическому развитию, а именно повторное рассмотрение  финансово-хозяйственной деятельности ОАО «Силуэт» по итогам работы за 2015 год, оставлено на контроле и включено в перспективный план работы на 2016 год. Контроль по остальным протокольным поручениям снят в связи с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4928" w:leader="none"/>
      </w:tabs>
      <w:ind w:left="709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6:00Z</dcterms:created>
  <dc:creator>GarkovAS</dc:creator>
  <dc:description/>
  <cp:keywords/>
  <dc:language>en-US</dc:language>
  <cp:lastModifiedBy>Duma</cp:lastModifiedBy>
  <cp:lastPrinted>2016-02-15T17:50:00Z</cp:lastPrinted>
  <dcterms:modified xsi:type="dcterms:W3CDTF">2016-03-23T10:55:00Z</dcterms:modified>
  <cp:revision>6</cp:revision>
  <dc:subject/>
  <dc:title>ТЕКСТОВЫЙ ОТЧЕТ</dc:title>
</cp:coreProperties>
</file>