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-1511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05 512 327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 420 777 7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515 265 38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7 года в объёме 59 560 233 рубля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003 248 24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ём расходов на обслуживание муниципального долга 1 000 0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5 225 200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009 889 350 рубле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14 137 883 руб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Пункт 2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.Установить, что органы местного самоуправления муниципального образования город  Нефтеюганск не вправе принимать решения, приводящие к увеличению в 2016 году численности муниципальных служащих и работников муниципаль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«___» ___________ 2016 год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Cs w:val="28"/>
        </w:rPr>
      </w:pPr>
      <w:r>
        <w:rPr/>
        <w:t xml:space="preserve">№ </w:t>
      </w:r>
      <w:r>
        <w:rPr/>
        <w:t>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TrusovaVA</cp:lastModifiedBy>
  <cp:lastPrinted>2016-02-15T11:27:00Z</cp:lastPrinted>
  <dcterms:modified xsi:type="dcterms:W3CDTF">2016-02-15T06:31:00Z</dcterms:modified>
  <cp:revision>218</cp:revision>
  <dc:subject/>
  <dc:title> </dc:title>
</cp:coreProperties>
</file>