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 w:val="false"/>
          <w:iCs/>
          <w:color w:val="000000"/>
        </w:rPr>
        <w:t>Приложение № 2</w:t>
      </w:r>
    </w:p>
    <w:p>
      <w:pPr>
        <w:pStyle w:val="Normal"/>
        <w:ind w:firstLine="40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аренды земельного участка № _____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ефтеюганск                                                         «___»________ 20____ года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имущественных и земельных отношений администрации города Нефтеюганска, именуемый в дальнейшем «Арендодатель», в лице _________________________________________</w:t>
      </w:r>
      <w:r>
        <w:rPr>
          <w:sz w:val="28"/>
          <w:szCs w:val="28"/>
        </w:rPr>
        <w:t>, действующего на основании __________________________________________________</w:t>
      </w:r>
      <w:r>
        <w:rPr>
          <w:color w:val="000000"/>
          <w:sz w:val="28"/>
          <w:szCs w:val="28"/>
        </w:rPr>
        <w:t xml:space="preserve">, с одной стороны,                                                   и </w:t>
      </w:r>
      <w:r>
        <w:rPr>
          <w:sz w:val="28"/>
          <w:szCs w:val="28"/>
        </w:rPr>
        <w:t>______________________________</w:t>
      </w:r>
      <w:r>
        <w:rPr>
          <w:color w:val="000000"/>
          <w:sz w:val="28"/>
          <w:szCs w:val="28"/>
        </w:rPr>
        <w:t xml:space="preserve">, именуемое в дальнейшем «Арендатор»,               в лице </w:t>
      </w:r>
      <w:r>
        <w:rPr>
          <w:sz w:val="28"/>
          <w:szCs w:val="28"/>
        </w:rPr>
        <w:t>___________________________________, действующего на основании _____________________________</w:t>
      </w:r>
      <w:r>
        <w:rPr>
          <w:color w:val="000000"/>
          <w:sz w:val="28"/>
          <w:szCs w:val="28"/>
        </w:rPr>
        <w:t xml:space="preserve">, с другой стороны, на </w:t>
      </w:r>
      <w:r>
        <w:rPr>
          <w:sz w:val="28"/>
          <w:szCs w:val="28"/>
        </w:rPr>
        <w:t>основании протокола              о результатах аукциона по продаже права на заключение договора аренды земельного участка от «___»________20___года № ______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РЕДМЕТ ДОГОВО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Арендодатель передает, а Арендатор принимает в аренду земельный участок (далее - Участок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Тюменская область, Ханты-Мансийский автономный округ-Югра, город Нефтеюганск, _________________________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: земли населённых пунктов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адастровый номер земельного участка: __________________________.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лощадь земельного участка: ______________кв.мет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Границы Участка обозначены в прилагаемом к Договору плане земельного участка, являющемся неотъемлемой частью Договор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Разрешенное использование участка: 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Срок аренды земельного участка устанавливается 10 лет,                        с «___»________20___ по «___»_________20____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ПРАВА И ОБЯЗАННОСТИ АРЕНДОДАТЕЛЯ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Арендодатель имеет прав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Осуществлять проверку порядка использования Арендатором Участка в соответствии с условиями Договора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2</w:t>
      </w:r>
      <w:r>
        <w:rPr>
          <w:sz w:val="28"/>
          <w:szCs w:val="28"/>
        </w:rPr>
        <w:t>.1.2. Требовать в судебном порядке досрочного расторжения договора                 в случаях предусмотренных гражданск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Требовать в судебном порядке досрочного расторжения Договора             в случаях: </w:t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/>
      </w:pPr>
      <w:r>
        <w:rPr>
          <w:sz w:val="28"/>
          <w:szCs w:val="28"/>
        </w:rPr>
        <w:t>-при ненадлежащем использовании земельного участка, а именно пр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с грубым нарушением правил рационального использования земли, в том числе, если участок используется     не в соответствии с его целевым назначением или его использование приводит               к значительному ухудшению экологической обстан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че зем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ии земельного участка, предназначенного для строительства _____________________________________________ в течение трех лет, если более длительный срок не установлен федеральным законом.               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рушения Арендатором графика строительно-монтажных работ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если Арендатор допустил просрочку исполнения обязательства                      по оплате ежегодной арендной платы более чем на 7 рабочих дн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рекращении договора аренды в соответствии с настоящим пунктом условия передачи Участка, строящихся объектов, документации, будут определяться дополнительно с учётом условий, содержащихся в Договор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Осуществлять иные права, предусмотренные действующим законодательством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Арендодатель обязуется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1.Передать Арендатору Участок по акту приема-передачи                                в порядке, предусмотренном разделом 5 настояще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Выполнять в полном объёме все условия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В случае изменения юридического адреса, названия, платёжных реквизитов (в т.ч. обслуживающего банка) сообщить об этом Арендатору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ПРАВА И ОБЯЗАННОСТИ АРЕНДАТОР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Арендатор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Использовать Участок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В пределах срока действия Договора передавать Участок                          в субаренду, свои права и обязанности по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а также передавать Участок               в субаренду, письменно уведомив Департ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Требовать в судебном порядке досрочного расторжения Договора             в случаях, предусмотренных гражданским законодательством РФ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Арендатор обязан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Использовать Участок в соответствии с его целевым назначением             и разрешённым использова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2.Выполнять в полном объёме все условия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3.В срок не позднее </w:t>
      </w:r>
      <w:r>
        <w:rPr>
          <w:color w:val="000000"/>
          <w:sz w:val="28"/>
          <w:szCs w:val="28"/>
          <w:u w:val="single"/>
        </w:rPr>
        <w:t>12</w:t>
      </w:r>
      <w:r>
        <w:rPr>
          <w:color w:val="000000"/>
          <w:sz w:val="28"/>
          <w:szCs w:val="28"/>
        </w:rPr>
        <w:t xml:space="preserve"> (двенадцати) месяцев с момента заключения Договора в установленном порядке разработать проектно-сметную документацию на объекты строительства, график строительно-монтажных работ (СМР) и получить разрешение на строительств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В срок не позднее 14 (четырнадцати) календарных дней с момента получения разрешения на строительство Арендатор обязан предоставить Арендодателю график строительно-монтажных раб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5. В срок не позднее 10 лет с момента заключения договора аренды земельного участка осуществить строительство объекта в соответствии                       с разрешенным использованием земельного участ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6.Своевременно и самостоятельно вносить арендную плату                          в соответствии с условиями настояще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3.2.7.В срок после подписания изменений и дополнений к Договору, обеспечить проведение их государственной регистрации</w:t>
      </w:r>
      <w:r>
        <w:rPr>
          <w:rFonts w:cs="Times New Roman CYR" w:ascii="Times New Roman CYR" w:hAnsi="Times New Roman CYR"/>
          <w:sz w:val="28"/>
          <w:szCs w:val="28"/>
        </w:rPr>
        <w:t xml:space="preserve"> в </w:t>
      </w:r>
      <w:r>
        <w:rPr>
          <w:sz w:val="28"/>
          <w:szCs w:val="28"/>
        </w:rPr>
        <w:t>Нефтеюганском отделе управления Федеральной службы государственной регистрации, кадастра и картографии по Ханты-мансийскому автономному округу-Югре (управление Росреестра по Ханты-Мансийскому автономному округу-Югр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8.</w:t>
      </w:r>
      <w:r>
        <w:rPr>
          <w:sz w:val="28"/>
          <w:szCs w:val="28"/>
        </w:rPr>
        <w:t xml:space="preserve"> Соблюдать при использовании Участка требования градостроительных регламентов, правила организации благоустройства муниципального образования города Нефтеюганска, утверждённых решением Думы города Нефтеюганска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9.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0.Не допускать загрязнения, захламления Участка, содержать Участок надлежащем санитарном состоян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1.Возмещать Арендодателю убытки, включая упущенную выгоду             в полном объеме в связи с ухудшением качества Участка и экологической обстановки в результате своей хозяйственной деятель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2.Не нарушать прав собственников, землепользователей                           и арендаторов смежных земельных участ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3.Производить уборку Участка самостоятельно, либо заключить                 с соответствующими службами договор на уборку и вывоз мус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4.В случае изменения юридического адреса, фактического адреса                  и иных реквизитов, а также при реорганизации, ликвидации письменно уведомить Арендодателя в пятидневный срок с момента принятия соответствующего ре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5.В десятидневный срок после окончания срока действия договора передать Участок Арендодателю в состоянии и качестве не хуже первоначального по акту приема-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6.Обеспечить представителям Арендодателя, органам государственного, муниципального контроля свободный доступ на Участо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7.Выполнять в соответствии с требованиями эксплуатационных служб, условия эксплуатации наземных и подземных коммуникаций, сооружений и т.п. и не препятствовать их ремонту и обслужив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8.В случаях возникновения аварийных ситуаций на инженерных коммуникациях (тепло-, водо-, газо-, электроснабжения, телефонных линий                 и т.п.), расположенных под (над) объектом и в границах Участка                              или непосредственной близости от него, обеспечить свободный доступ                        для проведения соответствующих раб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9.Не чинить препятствия лицам, осуществляющим (на основании соответствующего решения уполномоченных органов власти) геодезические, землеустроительные и другие изыскательские работы на Участ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0.Исполнять иные обязанности, предусмотренные действующим законодательством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ОПЛАТА ЗА ПРАВО ЗАКЛЮЧЕНИЯ ДОГОВОРА, СРОКИ И ПОРЯДОК ЕЕ ВНЕСЕНИЯ (АРЕНДНАЯ ПЛА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Задаток, внесённый победителем аукциона, засчитывается в счёт оплаты ежегодной арендной платы за земельный участ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Оплата ежегодной арендной платы за земельный участок, установленная по результатам аукциона, производится единовременно                        в течение десяти календарных дней с момента подписания Договора в размере </w:t>
      </w:r>
      <w:r>
        <w:rPr>
          <w:b/>
          <w:color w:val="000000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>Оплата ежегодной арендной платы за земельный участок за</w:t>
      </w:r>
      <w:r>
        <w:rPr>
          <w:sz w:val="28"/>
          <w:szCs w:val="28"/>
        </w:rPr>
        <w:t xml:space="preserve"> 2-й                  и последующие годы перечисляется в качестве предоплаты не позднее «___»_________ текуще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По результатам аукциона </w:t>
      </w:r>
      <w:r>
        <w:rPr>
          <w:color w:val="000000"/>
          <w:sz w:val="28"/>
          <w:szCs w:val="28"/>
        </w:rPr>
        <w:t xml:space="preserve">ежегодный </w:t>
      </w:r>
      <w:r>
        <w:rPr>
          <w:sz w:val="28"/>
          <w:szCs w:val="28"/>
        </w:rPr>
        <w:t>размер</w:t>
      </w:r>
      <w:r>
        <w:rPr>
          <w:color w:val="000000"/>
          <w:sz w:val="28"/>
          <w:szCs w:val="28"/>
        </w:rPr>
        <w:t xml:space="preserve"> арендной платы                      за земельный участок </w:t>
      </w:r>
      <w:r>
        <w:rPr>
          <w:sz w:val="28"/>
          <w:szCs w:val="28"/>
        </w:rPr>
        <w:t>устанавливается в сумме ___________________________________________________________ рублей                и представляет собой размер арендной платы за один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Ежегодно, но не ранее чем через год после заключения договора, ежегодная арендная плата изменяется в одностороннем порядке Арендодателем на размер уровня инфляции, установленного в федеральном законе                             о федеральном бюджете на очередной финансовый год и плановый период, который применяется ежегодно по состоянию на начало очередного периода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Оплата производится Арендатором путём перечисления                              на расчётный счёт № 40101810900000010001 в РКЦ Ханты-Мансийска, г.Ханты-Мансийска, БИК 047162000, ОКТМО 71874000, получатель                          УФК по Ханты-Мансийскому автономному округу-Югре (Департамент имущественных и земельных отношений администрации                                города Нефтеюганска), ИНН 8604029014, КПП 860401001,                               КБК 070 1 11 05012 04 0000 1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Арендатор информирует Арендодателя о производстве платежа путём предоставления платежного документа в течение десяти дней с момента производства платежа. В платёжном документе обязательно указываются номер и дата договор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УСЛОВИЯ ПРИЕМА-ПЕРЕДАЧ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Акт приема-передачи Участка подписывается сторонами договора                 в течение 10 календарных дней с момента поступления денежных средств, указанных в п.4.3 раздела 4 настоящего договора в полном объёме в бюджет города Нефтеюганск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ОСОБЫЕ УСЛОВ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1.Сроки проектирования объекта не более 12 месяцев с момента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Сроки строительства объекта не более 10 лет с момента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В случае, если по истечении 10 лет строительство объекта не будет завершено, е</w:t>
      </w:r>
      <w:r>
        <w:rPr>
          <w:bCs/>
          <w:sz w:val="28"/>
          <w:szCs w:val="28"/>
        </w:rPr>
        <w:t xml:space="preserve">сли иное не предусмотрено законом, в случае прекращения действия договора аренды земельного участка, </w:t>
      </w:r>
      <w:r>
        <w:rPr>
          <w:color w:val="000000"/>
          <w:sz w:val="28"/>
          <w:szCs w:val="28"/>
        </w:rPr>
        <w:t>объект не завершенного строительства расположенный на данном земельном  участке может быть изъят у собственника по решению суда путем продажи с публичных торг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В случае продажи объекта незавершённого строительства                         к покупателю объекта переходят все права и обязанности по выполнению условий договора аренды земельного участка по строительству объекта                         в установленные сро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ОТВЕТСТВЕННОСТЬ СТОР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1.В случае нарушения условий Договора стороны несут ответственность в соответствии с действующим законодательством                                 и настоящим Договором. Привлечение к ответственности не освобождает стороны от исполнения обязательств по настоящему Договор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В случае передачи Арендатором Участка или арендных прав                       на Участок третьим лицам без письменного уведомления Арендодателя, Арендатор уплачивает Арендодателю штраф в размере 50% от суммы ежегодной арендной платы, рассчитанной на текущий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>За просрочку уплаты ежегодной арендной платы в сроки, установленные Договором, Арендатор уплачивает Арендодателю пеню                        в размере 1/300 ключевой ставки банка России за каждый день просрочки                 от суммы просроченного платеж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</w:t>
      </w:r>
      <w:r>
        <w:rPr>
          <w:sz w:val="28"/>
          <w:szCs w:val="28"/>
        </w:rPr>
        <w:t>За несвоевременный возврат Участка Арендатор уплачивает Арендодателю пеню в размере 0,5 % от суммы ежегодной арендной платы, рассчитанной на текущий год за каждый день просрочки возврата Учас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6.В случае нарушения сроков, предусмотренных подпунктами 6.1, 6.2 настоящего Договора Арендатор уплачивает Арендодателю пени в размере 1/150 </w:t>
      </w:r>
      <w:r>
        <w:rPr>
          <w:sz w:val="28"/>
          <w:szCs w:val="28"/>
        </w:rPr>
        <w:t>ключевой ставки банка России</w:t>
      </w:r>
      <w:r>
        <w:rPr>
          <w:color w:val="000000"/>
          <w:sz w:val="28"/>
          <w:szCs w:val="28"/>
        </w:rPr>
        <w:t xml:space="preserve">, действующей на момент исполнения таких обязанностей, </w:t>
      </w:r>
      <w:r>
        <w:rPr>
          <w:sz w:val="28"/>
          <w:szCs w:val="28"/>
        </w:rPr>
        <w:t>от суммы ежегодной арендной платы, рассчитанной                 на текущий год за каждый день просроч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.7.К существенному нарушению договора, влекущего его досрочное расторжение в судебном порядке, стороны относя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рушение Арендатором графика строительно-монтажных работ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если Арендатор допустил просрочку исполнения обязательства по оплате ежегодной арендной платы более чем на 7 рабочих дн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использование земельного участка с грубым нарушением правил рационального использования земли, в том числе, если участок используется   не в соответствии с его целевым назначением или его использование приводит                 к значительному ухудшению экологической обстан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рчу земел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евыполнение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выполнение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неиспользование земельного участка, предназначенного для строительства _____________________________________________ в течение трех лет, если более длительный срок не установлен федеральным законом. В этот период               не включается время, необходимое для освоения участка, а также время,                   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ДОПОЛНИТЕЛЬНЫЕ УСЛОВИ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Договор составлен в трёх экземплярах по одному для каждой                            из сторон, третий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2.Договор подлежит государственной регистрации в Нефтеюганском отделе Росреестра по Ханты-Мансийскому автономному округу-Юг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Все изменения и дополнения к Договору осуществляются                            на основании письменного соглашения сторон и подлежат обязательной государственной регистрации. Условия договора, изложенные в пункте                        1.3 настоящего Договора, не подлежат изменению либо дополн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Все споры между сторонами, возникающие по Договору, разрешаются в Арбитражном суде Ханты-Мансийского автономного округа-Юг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.Договор субаренды земельного участка, а также договор передачи Арендатором своих прав и обязанностей по договору подлежит государственной регистрации, и направляются Арендатором Арендодателю                     в десятидневный срок с момента государственной рег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Срок действия договора субаренды не может превышать срок действ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ЮРИДИЧЕСКИЕ АДРЕСА И ПОДПИСИ СТОРО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одатель:                                           Арендатор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52:00Z</dcterms:created>
  <dc:creator>Колесова М.В.</dc:creator>
  <dc:description/>
  <cp:keywords/>
  <dc:language>en-US</dc:language>
  <cp:lastModifiedBy>1</cp:lastModifiedBy>
  <dcterms:modified xsi:type="dcterms:W3CDTF">2016-03-25T03:53:00Z</dcterms:modified>
  <cp:revision>2</cp:revision>
  <dc:subject/>
  <dc:title/>
</cp:coreProperties>
</file>