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  <w:t>к решению Думы города</w:t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  <w:t>от 20.02.2016 № 1184-</w:t>
      </w:r>
      <w:r>
        <w:rPr>
          <w:szCs w:val="28"/>
          <w:lang w:val="en-US"/>
        </w:rPr>
        <w:t>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абот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умы города Нефтеюганска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299"/>
        <w:gridCol w:w="1803"/>
        <w:gridCol w:w="2345"/>
        <w:gridCol w:w="2344"/>
        <w:gridCol w:w="243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н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а (мероприятия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Организация деятельности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Думы города, комиссий Думы города, депутатских  и публичных слуша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 председатели комиссий Думы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ник главы города по правовым вопросам, руководитель аппарата Думы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иёмов по личным вопросам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прием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заместитель председателя Думы, депутаты Думы, аппарат Думы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тчётов о деятельности Главы города, Думы города и депутатов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председатели комиссий, депутаты Думы, помощники и пресс-секретарь главы города, руководитель аппарата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депутатских объедин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ководители депутатских объединений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мероприятия (организация, подготовка, участие) прием делегаций, выездные совещания, мероприятия с общественными объединениями, участие в городских мероприятиях, другое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 заместитель председателя Думы, депутаты Думы, помощник главы города, руководитель аппарата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разделов официального сайта органов местного самоуправления города Нефтеюганска в соответствии с требованием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, пресс-секретарь главы гор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и отделов аппарата Думы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Взаимодействие с органами государственной власти, представительными и исполнительны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ами местного самоуправления, надзорными, правоохранительными органами  и общественными объединениям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умой города права законодательной инициатив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депутаты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заседаниях  Думы Ханты-Мансийского автономного округа-Ю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bCs/>
                <w:sz w:val="24"/>
                <w:szCs w:val="24"/>
              </w:rPr>
              <w:t>Глава города, исп.</w:t>
            </w:r>
            <w:r>
              <w:rPr>
                <w:sz w:val="24"/>
                <w:szCs w:val="24"/>
              </w:rPr>
              <w:t xml:space="preserve"> полномочия председателя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работе Координационного Совета представительных органов местного самоуправления муниципальных образований и Думы Ханты-Мансийского автономного округа - Ю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bCs/>
                <w:sz w:val="24"/>
                <w:szCs w:val="24"/>
              </w:rPr>
              <w:t>Глава города,</w:t>
            </w:r>
            <w:r>
              <w:rPr>
                <w:sz w:val="24"/>
                <w:szCs w:val="24"/>
              </w:rPr>
              <w:t xml:space="preserve"> исп. полномочия председателя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 (встречах)  с депутатами Государственной Думы, Тюменской областной Думы, Думы Ханты-Мансийского автономного округа-Югры на территории города Нефтеюганс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депутаты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еминарах и стажировках депутатов Думы города, работников  Думы  города и Счётной палаты города Нефтеюганс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аппарата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межрайпрокуратуры в работе заседаний Думы города и её  комиссий,  комиссии по соблюдению требований к служебному поведению лиц, замещающих выборные муниципальные должности в МО г.Нефтеюганск, комиссии по соблюдению требований к служебному поведению муниципальных служащих Думы города и Счетной палат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нформации межрайпрокуратуры о состоянии законности в городе Нефтеюганск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 </w:t>
            </w:r>
            <w:r>
              <w:rPr>
                <w:bCs/>
                <w:sz w:val="24"/>
                <w:szCs w:val="24"/>
              </w:rPr>
              <w:t xml:space="preserve">правоохранительных органов  о </w:t>
            </w:r>
            <w:r>
              <w:rPr>
                <w:sz w:val="24"/>
                <w:szCs w:val="24"/>
              </w:rPr>
              <w:t>результатах оперативно-служебной деятельности и</w:t>
            </w:r>
            <w:r>
              <w:rPr>
                <w:bCs/>
                <w:sz w:val="24"/>
                <w:szCs w:val="24"/>
              </w:rPr>
              <w:t xml:space="preserve"> состоянии дел по борьбе с преступностью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заместитель председателя Думы, депутаты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работе комиссий, совещаний, советов и  иных органов администрации города Нефтеюганска (по согласованию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заместитель председателя Думы, депутаты Думы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  общественных объедин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заместитель председателя Думы, депутаты Думы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Контрольная деятельность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нятие решений Думы и внесение изменений в решения Думы города  в связи с изменениями Федерального законодательства и законодательства Ханты-Мансийского автономного округа-Югры</w:t>
            </w:r>
            <w:r>
              <w:rPr/>
              <w:t xml:space="preserve"> по результатам правового мониторинга.</w:t>
            </w:r>
          </w:p>
          <w:p>
            <w:pPr>
              <w:pStyle w:val="Normal"/>
              <w:ind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, депутаты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города по правовым вопросам, начальник отдела правой и кадровой работы аппарата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Думы отчетов о результатах  деятельности главы города, главы администрации города, Счетной палаты города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Ду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</w:t>
            </w:r>
            <w:r>
              <w:rPr>
                <w:sz w:val="24"/>
                <w:szCs w:val="24"/>
              </w:rPr>
              <w:t xml:space="preserve"> председатели комиссии Думы города</w:t>
            </w:r>
          </w:p>
        </w:tc>
      </w:tr>
      <w:tr>
        <w:trPr>
          <w:trHeight w:val="416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информаций (отчетов) за исполнением органами местного самоуправления и должностными лицами местного самоуправления полномочий по решению вопросов местного знач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об исполнении бюджета города Нефтеюганс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об установлении, изменении и отмене местных налогов и сбор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б управлении и распоряжении муниципальным имуществ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б исполнении муниципальных и ведомственных программ муниципального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благоустройстве города и земельных отношения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 жилищном строительстве и строительстве объектов общественного назнач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об организации предоставления образо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о создании условий для оказания медицинской помощи населению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-  о развитии учреждений культуры,  физической культуры и спорта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-  другие вопросы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Ду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</w:t>
            </w:r>
            <w:r>
              <w:rPr>
                <w:sz w:val="24"/>
                <w:szCs w:val="24"/>
              </w:rPr>
              <w:t xml:space="preserve"> председатели комиссии Думы города</w:t>
            </w:r>
          </w:p>
        </w:tc>
      </w:tr>
      <w:tr>
        <w:trPr>
          <w:trHeight w:val="122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ьных мероприятия целевого и эффективного использования бюджетных средст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четной пала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етной палаты города</w:t>
            </w:r>
          </w:p>
        </w:tc>
      </w:tr>
      <w:tr>
        <w:trPr>
          <w:trHeight w:val="122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вовой, антикоррупционной экспертизы проектов муниципальных правовых актов Думы города, глав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города по правовым вопросам, начальник отдела правой и кадровой работы аппарата Думы</w:t>
            </w:r>
          </w:p>
        </w:tc>
      </w:tr>
      <w:tr>
        <w:trPr>
          <w:trHeight w:val="122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проектов нормативных правовых актов по бюджетным и финансовым вопросам, для вынесения на рассмотрение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четной пала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ётной палаты города</w:t>
            </w:r>
          </w:p>
        </w:tc>
      </w:tr>
      <w:tr>
        <w:trPr>
          <w:trHeight w:val="122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онтрольные мероприятия по решениям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а города, депутаты, председатель Счетной палаты города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по исполнению решений и поручений по протоколам Думы города,  комиссии Думы города и депутатских слуша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 Вопросы, выносимые на рассмотрение Думы гор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ассмотрения на заседании Думы гор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Думы города ответственная за внесение проекта реш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и участвующие в подготовке вопроса, проекта ре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тор вынесения вопроса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 утверждении плана работы Думы города на 2016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ые комиссии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ма города, администрация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награждении Почетной грамотой Думы гор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ма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ппарат Думы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города (приведение в соответствие с действующим законодательством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Помощник главы города; начальник отдела правовой и кадровой работы аппарата Дум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гламент Думы город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Ду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решений и протокольных поручений Думы город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ма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, председатели комисс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у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я Думы города по вопросам, входящим в компетенцию Ду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и Ду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главы города, аппарат Думы, администрация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финансово-хозяйственной деятельности подведомственных предприятий и учреждений города, а также хозяйствующих обществ с долей муниципального образования в виде акций (долей) в уставных капиталах (с указанием эффективности использования муниципальной собственност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имущественных</w:t>
              <w:br/>
              <w:t xml:space="preserve">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гласовании передачи в федеральную собственность имущества муниципального образования город Нефтеюганс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имущественных</w:t>
              <w:br/>
              <w:t xml:space="preserve">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гласовании передачи в государственную собственность Ханты-Мансийского автономного округа-Югры имущества муниципального образования город Нефтеюганс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имущественных</w:t>
              <w:br/>
              <w:t xml:space="preserve">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 города Нефтеюганска «Об утверждении Перечней муниципального имуществ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имущественных</w:t>
              <w:br/>
              <w:t xml:space="preserve">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рядок управления и распоряжения муниципальной собственностью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в случае изменения законодательства Р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рядок управления и распоряжения земельными участками на территори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в случае изменения законодательства Р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бюджет города Нефтеюганска на 2016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реализации мероприятий по формированию земельных участков, постановки их на кадастровый учёт и обеспечению элементами инфраструктуры для последующего предоставления многодетным семьям, в количестве, необходимом для обеспечения многодетных семей земельными участк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комиссии по бюджету и местным налогам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воении бюджетных средств, предусмотренных на реализацию муниципальных и ведомственных програм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о делам администраци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выполнения подпрограммы «Развитие малого и среднего предпринимательства» муниципальной программы «Социально-экономическое развитие муниципального образования город Нефтеюганск  на 2014-2020 годы» в 2015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делам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орядка установления тарифов на услуги, предоставляемые муниципальными предприятиями и учреждениями, и работы, выполняемые муниципальными предприятиями и учреждениями, находящимися в ведении администраци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делам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многодетных семей земельными участками для индивидуального жилищного строительства на территории города Нефтеюганска (по обращению нефтеюганского межрайпрокурор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 соответствии с решение Думы города от 23.12.2015 №1176-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ёте о результатах приватизации имущества муниципального образования город Нефтеюганск за 2015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и зем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реализации программных антинаркотических мероприятий в городе Нефтеюганске в 2015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враль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правонарушений и связям с правоохранительными орган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реализации программных мероприятий направленных на профилактику правонарушений в городе Нефтеюганске в 2015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враль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правонарушений и связям с правоохранительными орган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реализации в муниципальном образовании город Нефтеюганск Стратегии государственной национальной политики Российской Федерации на период до 2025 года в 2015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враль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правонарушений и связям с правоохранительными орган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оперативно-служебной деятельности ОМВД России по городу Нефтеюганску за 2015 год (за 1 полугодие 2016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ВД России по городу Нефтеюганск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ВД России по городу Нефтеюганску, вх.2617/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тогах работ по благоустройству и строительству в городе Нефтеюганске в 2015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7030A0"/>
                <w:sz w:val="24"/>
                <w:szCs w:val="24"/>
              </w:rPr>
            </w:pPr>
            <w:r>
              <w:rPr>
                <w:rFonts w:eastAsia="Calibri"/>
                <w:bCs/>
                <w:color w:val="7030A0"/>
                <w:sz w:val="24"/>
                <w:szCs w:val="24"/>
              </w:rPr>
            </w:r>
          </w:p>
        </w:tc>
      </w:tr>
      <w:tr>
        <w:trPr>
          <w:trHeight w:val="239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борке снега на территории муниципального образования город Нефтеюганс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О лекарственном обеспечении льготных категорий граждан на территории города Нефтеюганска в 2015 году (в I полугодии 2016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 ХМАО-Югры «Нефтеюганская окружная клиническая больница имени В.И.Яцки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Фармация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О социальной поддержке отдельных категорий граждан, проживающих на территории города Нефтеюганска в 2015 году (в 1 полугодии 2016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населения по городу Нефтеюганску и район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енсионного фонда РФ в Нефтеюганск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Фонда социального страхов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вводе в эксплуатацию здания родильного дома БУ ХМАО-Югры «Нефтеюганская окружная клиническая больница им.В.И.Яцкив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о результатах деятельности главы администрации города Нефтеюганска, деятельности администрации города Нефтеюганска, в том числе о решении вопросов, поставленных Думой города Нефтеюганска,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о делам администрации горо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тчете о результатах деятельности главы города Нефтеюганска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 и пресс-секретарь главы гор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 Думы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надзорной деятельности Нефтеюганской межрайонной прокуратуры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ефтеюганская межрайонная прокуратур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согласованию с Помаховой Е.Н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620" w:leader="none"/>
              </w:tabs>
              <w:spacing w:lineRule="atLeast" w:line="240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 деятельности комитета культуры по итогам 2015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620" w:leader="none"/>
              </w:tabs>
              <w:spacing w:lineRule="atLeast" w:line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рт</w:t>
            </w:r>
          </w:p>
          <w:p>
            <w:pPr>
              <w:pStyle w:val="TextBody"/>
              <w:tabs>
                <w:tab w:val="clear" w:pos="708"/>
                <w:tab w:val="left" w:pos="-1620" w:leader="none"/>
              </w:tabs>
              <w:spacing w:lineRule="atLeast" w:line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620" w:leader="none"/>
              </w:tabs>
              <w:spacing w:lineRule="atLeast" w:line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митет культур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мониторинга эффективности деятельности органов местного самоуправления города Нефтеюганска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делам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государственной программы Ханты-Мансийского автономного округа - Югры «Развитие агропромышленного комплекса и рынков сельскохозяйственной продукции, сырья и продовольствия  в  Ханты-Мансийском автономном округе - Югре в 2014-2020 годах» на территории города Нефтеюганска в 2015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делам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тарифах на жилищно-коммунальные услуги в городе Нефтеюганске на 2016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реализации муниципальной программы «Развитие образования и молодежной политики в городе Нефтеюганске на 2014-2020 годы» в 2015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земельных участках, планируемых под строительство жилья и объектов социальной сферы (общественного назначения) на территории города Нефтеюганска в 2016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 результатах деятельности БУ ХМАО-Югры «Нефтеюганская городская станция скорой медицинской помощи»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-Югры «НГС СМП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реализации подпрограммы I «Создание условий для обеспечения качественными коммунальными услугами» муниципальной программы города Нефтеюганска «Развитие жилищно-коммунального комплекса в городе Нефтеюганске в 2014-2020 годах»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 реализации подпрограммы III «Повышение энергоэффективности в отраслях экономики» муниципальной программы города Нефтеюганска «Развитие жилищно-коммунального комплекса в городе Нефтеюганске в 2014-2020 годах»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б информации о динамике и перспективах распространённости социально-значимых заболеваний в Нефтеюганске (ВИЧ, туберкулёз), о мерах, предпринимаемых для улучшения ситу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 ХМАО-Югры «Нефтеюганская окружная клиническая больница имени В.И.Яцкив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 ходе реализации муниципальной программы «Развитие физической культуры и спорта в городе Нефтеюганске на 2014-2020 годы» в  2015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информации о запланированных ремонтах образовательных учреждений города Нефтеюганска в 2016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образования и молоде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работе административной комиссии в г. Нефтеюганс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ь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протоколу №2 совещания при главе города от 11.02.201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тчёте о результатах приватизации имущества муниципального образования город Нефтеюганск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6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равила благоустройства  территории муниципального образования город Нефтеюганск (бесхозные автомобили, самовольный захват мест по стоянку автомобиля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инициативе депутата Зеленского А.А.)</w:t>
            </w:r>
          </w:p>
        </w:tc>
      </w:tr>
      <w:tr>
        <w:trPr>
          <w:trHeight w:val="120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информации о запланированных ремонтах автомобильных дорог общего пользования местного значения города Нефтеюганска в 2016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</w:tr>
      <w:tr>
        <w:trPr>
          <w:trHeight w:val="120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вещении ТРК «Юганск» деятельности учреждений социальной сферы (спорт, культура, образование, здравоохранение)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 «Нефтеюганский информационный цент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Здравствуйте, нефтеюганцы!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утата Андреевского А.Ю.</w:t>
            </w:r>
          </w:p>
        </w:tc>
      </w:tr>
      <w:tr>
        <w:trPr>
          <w:trHeight w:val="120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 избирательных округов для проведения выборов депутатов Думы города Нефтеюганска шестого созы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Нефтеюганс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тчёте о работе Счётной палаты города Нефтеюганска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ётная палат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перспективах расселения граждан, проживающих в строениях, не отнесенных к жилым помещениям (балк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12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 плане благоустройства и строительства на территории города Нефтеюганска на 2016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епартамент жилищно-коммунального хозяй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финансово - хозяйственной деятельности открытого акционерного общества «Силуэт»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поручением комиссии по эконом.развитию от 29.01.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есен на апрель в соответствии с письмом администрации города от 04.02.2016 вх.194/1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 организации медицинского обеспечения занимающихся в учреждениях физической культуры и спорта в городе Нефтеюганс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утата 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гласовании внесения изменений в схему размещения нестационарных торговых объектов на территории муниципального образования город Нефтеюган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делам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итогах социально – экономического развития города Нефтеюганска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делам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по организации отдыха, оздоровления, занятости детей, подростков и молодежи в городе Нефтеюганске в 2016 году (о приоритетных направлениях подготовки к оздоровительной кампании 2016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запланированных мероприятиях по подготовке объектов жилищно-коммунального хозяйства муниципального образования город Нефтеюганск к осенне-зимнему периоду 2016-2017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5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ы с отходами на территории города Нефтеюганска в рамках  реализации муниципальной программы  «Развитие жилищно-коммунального комплекса в городе Нефтеюганске в 2014-2020 годах» за 2015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 соответствии с решением координационного совета </w:t>
            </w:r>
            <w:r>
              <w:rPr>
                <w:sz w:val="24"/>
                <w:szCs w:val="24"/>
              </w:rPr>
              <w:t>представительных органов МСУ муниципальных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АО-Югры и Ду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ХМАО-Югры пятого созыва от 11.11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6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 перспективах строительства объектов социального назначения на территории муниципального образования город Нефтеюганск на 2016-2017 г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епартамент градостроитель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 деятельности БУ ХМАО – Югры «Нефтеюганский городской центр медицинской профилактик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БУ ХМАО – Югры «Нефтеюганский городской центр медицинской профилактик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ятельности БУ ХМАО – Югры «Клинический врачебно-физкультурный диспансер» филиал в городе Нефтеюганс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Клинический врачебно-физкультурный диспансер» филиал в городе Нефтеюганск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деятельности Молодежного парламента при Думе города Нефтеюганска пятого созыва за 1 полугодие 2016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олодежного парламен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Зеленский А.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 бюджета города Нефтеюганска з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 бюджета города Нефтеюганска за I квартал 2016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 организации деятельности учреждений физической культуры и спорта города Нефтеюганска с лицами с ограниченными возможностями здоровь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зической культуры и спор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инвалид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утата 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 деятельности отделения социальной адаптации для лиц без определённого места жительства БУ ХМАО – Югры «Комплексный центр социального обслуживания населения «Защит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Комплексный центр социального обслуживания населения «Защит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утата Винникова И.В.</w:t>
            </w:r>
          </w:p>
        </w:tc>
      </w:tr>
      <w:tr>
        <w:trPr>
          <w:trHeight w:val="260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дорожных карт по расселению аварийного фон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, департамент имущественных и земельных отношений, департамент градостроитель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отчёте о результатах приватизации имущества муниципального образования город Нефтеюганск з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16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 об исполнении  бюджета города  Нефтеюганска за 1 полугодие 2016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отдельные решения Думы города (налоги и налоговые льготы на территории муниципального образования город Нефтеюганск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сентябрь</w:t>
              <w:br/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ёте о работе Счётной палаты города Нефтеюганска за 2 квартал 2016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ётная палат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результатах сдачи единых государственных экзаменов выпускниками средних общеобразовательных школ города Нефтеюганска в 2016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образования и молоде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утата 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отчёте о результатах приватизации имущества муниципального образования город Нефтеюганск з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16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>
          <w:trHeight w:val="57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организации работы по обеспечению общедоступности дошкольного образования в городе Нефтеюганс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образования и молоде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 реализации Муниципальной программы города Нефтеюганска «Защита населения </w:t>
              <w:br/>
              <w:t>и территории от чрезвычайных ситуаций, обеспечение первичных мер пожарной безопасности в городе Нефтеюганске на 2014 - 2020 годы» за 9 месяцев 2016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sz w:val="24"/>
                <w:szCs w:val="24"/>
              </w:rPr>
              <w:t>ктябрь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по делам </w:t>
              <w:br/>
              <w:t>ГО и Ч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рогнозного плана (программы) приватизации имущества муниципального образования город Нефтеюганск на 2017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комплексной безопасности и комфортных условий образовательного процесса в образовательных организациях в рамках реализации муниципальной программы «Развитие образования и молодежной политики в городе Нефтеюганске на 2014-2020 годы» в 2016 году (итоги приемки образовательных организаций к новому 2016-2017 учебному году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>
          <w:trHeight w:val="231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 реализации мер по защите и восстановлению прав и законных интересов несовершеннолетних,   выявлению и устранению причин и условий, способствующих безнадзорности, правонарушениям и антиобщественным действиям несовершеннолетних, на территории муниципального образования город Нефтеюганс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по организации деятельности комиссии по делам несовершеннолетних </w:t>
              <w:br/>
              <w:t>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 выполненных мероприятиях по подготовке объектов жилищно-коммунального хозяйства муниципального образования город Нефтеюганск к осенне-зимнему периоду 2016-2017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ёте о работе Счётной палаты города Нефтеюганска за 3 квартал 2016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ётная палат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едварительных итогах социально – экономического развития города Нефтеюганска за 2016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делам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огнозе социально – экономического развития города Нефтеюганска на 2017 год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делам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формировании беспрепятственного доступа инвалидов и других маломобильных групп населения к объектам социальной инфраструктуры в городе Нефтеюганске и о работе с гражданами с ограниченными возможностями в 2016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делам администрации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документ территориального планирования «Генеральный план города Нефтеюганс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равила землепользования и застройк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 об исполнении  бюджета города  Нефтеюганска за 9 месяцев 2016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бюджета города Нефтеюганска на 2017 год и плановый период 2018 и 2019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администрации города вх.2598/15 от 21.12.201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15">
    <w:name w:val="Основной текст Знак"/>
    <w:qFormat/>
    <w:rPr>
      <w:i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cs="Pragmatica;Times New Roman"/>
      <w:b/>
      <w:sz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Cs w:val="28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14:00Z</dcterms:created>
  <dc:creator>GarkovAS</dc:creator>
  <dc:description/>
  <cp:keywords/>
  <dc:language>en-US</dc:language>
  <cp:lastModifiedBy>Duma</cp:lastModifiedBy>
  <cp:lastPrinted>2016-01-14T12:45:00Z</cp:lastPrinted>
  <dcterms:modified xsi:type="dcterms:W3CDTF">2016-02-24T09:46:00Z</dcterms:modified>
  <cp:revision>97</cp:revision>
  <dc:subject/>
  <dc:title>Приложение к решению Думы</dc:title>
</cp:coreProperties>
</file>