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Cs/>
          <w:color w:val="0D0D0D"/>
          <w:sz w:val="36"/>
          <w:szCs w:val="36"/>
        </w:rPr>
        <w:t xml:space="preserve">Часть </w:t>
      </w:r>
      <w:r>
        <w:rPr>
          <w:rFonts w:cs="Times New Roman" w:ascii="Times New Roman" w:hAnsi="Times New Roman"/>
          <w:bCs/>
          <w:color w:val="0D0D0D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Cs/>
          <w:color w:val="0D0D0D"/>
          <w:sz w:val="36"/>
          <w:szCs w:val="36"/>
        </w:rPr>
        <w:t>. Развитие системы поддержки талантливых дете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color w:val="0D0D0D"/>
          <w:sz w:val="36"/>
          <w:szCs w:val="36"/>
        </w:rPr>
      </w:pPr>
      <w:r>
        <w:rPr>
          <w:rFonts w:cs="Times New Roman" w:ascii="Times New Roman" w:hAnsi="Times New Roman"/>
          <w:bCs/>
          <w:color w:val="0D0D0D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5 году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"/>
        <w:gridCol w:w="3292"/>
        <w:gridCol w:w="3257"/>
        <w:gridCol w:w="3777"/>
        <w:gridCol w:w="62"/>
        <w:gridCol w:w="60"/>
        <w:gridCol w:w="333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ланируемый результат (2015 год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результаты реализации мероприяти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2015 год)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и на 2016 год</w:t>
            </w:r>
          </w:p>
        </w:tc>
      </w:tr>
      <w:tr>
        <w:trPr/>
        <w:tc>
          <w:tcPr>
            <w:tcW w:w="1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II. Развитие системы поддержки талантливых детей</w:t>
            </w:r>
          </w:p>
        </w:tc>
      </w:tr>
      <w:tr>
        <w:trPr/>
        <w:tc>
          <w:tcPr>
            <w:tcW w:w="1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. Развитие системы поиска одаренных детей: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) организация конкурсов и иных мероприятий (олимпиад, фестивалей, соревнований) Всероссийского, регионального и муниципального уровней для выявления одаренных детей в различных сферах деятельност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униципальных мероприятий, участие в региональных, Всероссийских мероприятиях для одарённых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ый охват – 80 % школьников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но участие в муниципальных, региональных, окружных, межрегиональных, Всероссийских мероприятиях с одаренными детьми в различных сферах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ётом всех этапов приняло участие в мероприятиях конкурсной направленности, олимпиадах        19 508 человек (2014 г. – 19328 человек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щая численность участников олимпиад на всех этапах их проведения составила 12 960 учащихся, в том числе: во всех этапах Всероссийской олимпиады школьников приняли участие 4 231 учащихся, в очных и дистанционных олимпиадах, проводимых сторонними организациями, приняли участие 7 891 учащихся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валификации педагогических кадров по работе с одарёнными детьми. Планируемый охват участников мероприятий – не менее 82%.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4510</wp:posOffset>
                      </wp:positionH>
                      <wp:positionV relativeFrom="paragraph">
                        <wp:posOffset>8890</wp:posOffset>
                      </wp:positionV>
                      <wp:extent cx="0" cy="608076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3pt,0.7pt" to="-41.3pt,479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6350</wp:posOffset>
                      </wp:positionV>
                      <wp:extent cx="0" cy="608711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0.5pt" to="-6.5pt,479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) создание единой федеральной базы дан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победителей и призеров Всероссийской олимпиады школьников, олимпиад школьников, мероприятий и конкурсов, по результатам которых присваиваютс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мии для поддержки талантливой молодеж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дение единой муниципальной базы дан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победителей и призеров Всероссийской олимпиады школьников, олимпиад школьников, мероприятий и конкурсов, по результатам которых присваиваютс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мии для поддержки талантливой молодеж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ключение представителей активной молодёжи города в список, размещённый на доске почёта «Молодёжь – гордость Нефтеюганска», муниципальную и региональную базу одарённых детей и молодёжи города Нефтеюганска (приказ ДОиМП № 347-п № 11.06.2015).</w:t>
            </w:r>
          </w:p>
        </w:tc>
      </w:tr>
      <w:tr>
        <w:trPr/>
        <w:tc>
          <w:tcPr>
            <w:tcW w:w="1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 Обеспечение развития системы поддержки  и сопровождения одаренных детей: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) создание центров поддержки одаренных детей при федеральных университетах и дистанционных школ при национальных исследовательских университетах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3 организаций дополнительного образования как центров поддержки одарённых детей (далее - Центр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ть центр поддержки талантливой молодёжи, обеспечивающий реализацию дополнительного образования детей технической направл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овать работу МБУ ДО «Дом детского творчества» как федеральной экспериментальной площадки технического творчества.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целью поддержки и развития одаренных детей на базе организаций дополнительного образования продолжили работу Центры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ДО «Дом детского творчества» – центр развития детского и молодежного движения, центр развития техниче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ДО «Центр дополнительного образования детей «Поиск» - центр развития творческих способностей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ДО «Центр дополнительного образования » - центр развития интеллектуальных способностей детей, военно-патриотического воспитания и навыков безопасной жизне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базе Центров проведены следующи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чебно-тренировочные сборы по подготовке учащихся к олимпиадам разного уровня – 179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летня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ьная экономическая смена «Территория успеха» – 65 человек, «Эрудит» - 51, итого 116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учная сессия старшеклассников города – 100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городской фестиваль детского и юношеского творчества «Созвездие юных талантов Нефтеюганска» - 2 538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есенняя школа актива – 5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осенняя школа актива «Жить в мире с собой и другими» - 110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муниципальный этап Всероссийской акции «Я – гражданин России» - 96 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базе Клуба научно-технического творчества «Эксперимент» организована работа инженерной школы, реализуется муниципальный сетевой проект «Инженер будущего»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униципальной модели работы с одарёнными деть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материально-технической базы  центров по работе с одарёнными деть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еализация на базе организаций дополнительного образования инновационных проектов, интегрированных программ, с целью поддержки и развития одарённых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ый охват не менее 49%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eastAsia="en-US"/>
        </w:rPr>
        <w:t>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.Постановление администрации города Нефтеюганска от 29.10.2013          № 1212-п  </w:t>
      </w:r>
      <w:r>
        <w:rPr>
          <w:rFonts w:cs="Times New Roman" w:ascii="Times New Roman" w:hAnsi="Times New Roman"/>
          <w:b w:val="false"/>
          <w:sz w:val="28"/>
          <w:szCs w:val="28"/>
        </w:rPr>
        <w:t>«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Приказы Департамента образования и молодёжной политики администрации города Нефтеюганска, обеспечивающие проведение школьного, муниципального, регионального и заключительного этапов Всероссийской олимпиады школьников, мероприятий, направленных на выявление одарённых детей в различных сферах дея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от 29.01.2015 № 29 – п «</w:t>
      </w:r>
      <w:r>
        <w:rPr>
          <w:rFonts w:cs="Times New Roman" w:ascii="Times New Roman" w:hAnsi="Times New Roman"/>
          <w:b w:val="false"/>
          <w:sz w:val="28"/>
          <w:szCs w:val="28"/>
        </w:rPr>
        <w:t>Об организации и проведении муниципального этапа регионального  конкурса обучающихся общеобразовательных организаций«Ученик года – 2015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4.02.2015 № 36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–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оведении городской акции «Я – гражданин Росс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04.02.2015 № 37 – п «О проведении городского турнира по коммуникативным боям на английском и немецком языках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13.02.2015 № 53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–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О проведении личного первенства города Нефтеюганска по  шахматам среди школьников по 4 возрастным группам, посвящённого «Дню Защитника Отечеств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 13.02.2015 № 54 – п «</w:t>
      </w:r>
      <w:r>
        <w:rPr>
          <w:rFonts w:cs="Times New Roman" w:ascii="Times New Roman" w:hAnsi="Times New Roman"/>
          <w:b w:val="false"/>
          <w:sz w:val="28"/>
          <w:szCs w:val="28"/>
        </w:rPr>
        <w:t>О проведении городских соревнований по образовательной робототехнике</w:t>
      </w:r>
      <w:r>
        <w:rPr>
          <w:rFonts w:cs="Times New Roman" w:ascii="Times New Roman" w:hAnsi="Times New Roman"/>
          <w:b w:val="false"/>
          <w:sz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4.03.2015 № 84 – п «О проведении семейного шахматного турнира города Нефтеюганска по классическим шахматам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5.03.2015 № 86 – п «О проведении городского конкурса экскурсоводов «События героических дней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-от 18.03.2015 № 108-п «Об участии в заключительном этапе многопрофильной инженерной олимпиады «Будущее России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-от 18.03.2015 № 109-п «Об участии во Всероссийском форуме научной молодёжи «Шаг в будущее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от 03.04.2015 № 152 «О проведении турнира претендентов  на открытое лично-командное первенство ХМАО-Югры по шахматам среди детских коллективов «Надежды Югры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3.04.2015 № 154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–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частии </w:t>
      </w:r>
      <w:r>
        <w:rPr>
          <w:rFonts w:cs="Times New Roman" w:ascii="Times New Roman" w:hAnsi="Times New Roman"/>
          <w:b w:val="false"/>
          <w:sz w:val="28"/>
          <w:szCs w:val="28"/>
        </w:rPr>
        <w:t>в финале 16 Всероссийской Олимпиады «Созвездие - 2015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т 06.04.2015 № 164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–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оведении  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слёта краеведов «Нефтеюганск – город будущего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от 28.04.2015 № 29-п «О проведении турнира по  шахматам «Юный шахматист» в рамках кампании спорт против наркотико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28.04.2015 № 220-п «Об утверждении комплекса мер (дорожной карты) по развитию научно-технического творчества учащихся  в подведомственных образовательных организациях»;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29.04.2015 № 221-п « Об участии учащихся в региональном конкурсе проектов «7 шагов к успеху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от 05.05.2015 № 240-п «Об утверждении модели выявления, поддержки и развития одарённых детей и молодёжи  в подведомственных образовательных организациях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7.05.2015 № 248-п «О проведении Слёта лидеров городского детского общественного объединения «Республика Мальчишек и Девчонок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3.06.2015 № 307 – п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проведении военно-спортивной игры «Зарниц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11.06.2015 № 342 – п «Об утверждении положений о конкурсах на призы главы города  в сфере образов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11.06.2015 № 347 – п «Об утверждении Положения о муниципальной базе данных одарённых детей и молодёжи города Нефтеюганск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14.09.2015 № 456 – п «О проведении личного первенства города Нефтеюганска по  шахматам среди юношей и девушек 10,12,14,16 лет, посвящённого «Дню город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от 02.09.2015 № 426 – п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 проведен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мпионата Нефтеюганска по игре «Что? Где? Когда?» среди школьников»;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от 07.09.2015 № 437 – п «Об организации и проведении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городского фестиваля «Созвездие юных талантов Нефтеюганска»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от 07.09.2015 № 436-п «Об организации и проведении муниципального этапа  Всероссийского конкурса сочинений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14.09.2015 № 457-п «О проведении муниципального этапа окружного конкурса «Молодой изобретатель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от 17.09.2015 № 438 – п «Об участии в первенстве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- Югры 2015 года по классическим, быстрым шахматам и блицу среди юношей и девушек до 11, 13, 15, 17, 19 лет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24.09.2015 № 504-п «Об участии в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региональном этапе военно-спортивной игры «Орленок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08.09.2015 № 441 – п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21.09.2015 № 494 – п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рганизатор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нструк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рганизатор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от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9.10.2015 № 530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–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оведен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ской конференции молодых исследователей «Шаг в будущее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22.10.2015 № 566 – п «Об итогах школьного этап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от 08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527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3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571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6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572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30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580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30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84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ю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30.10.2015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81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ществен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блю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3.11.2015 № 593-п «Об итогах проведения городской научной конференции молодых исследователей «Шаг в будуще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от 11.11.2015 № 604-п «О проведении городского заочного смотра – конкурса поискового материала «Дерево мудрости, дерево жизни, мы его ветви, мы его мысли»;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от 11.11.2015 № 605 – п «О проведении городского турнира среди детей по шахматам «Белая Ладья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1.12.2015  № 656 – п «О проведении Новогоднего турнира по  шахматам среди юношей и девушек на призы «Деда Мороза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 от 18.12.2015 № 729 – п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аст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оман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гиональ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ап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Финансовое обеспечение реализации направления (средства муниципального образования город Нефтеюганск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Финансовое обеспечение направления осуществлялось в рамка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и составило 5 555,2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блей (2014 г. – 4 673,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блей).</w:t>
      </w:r>
    </w:p>
    <w:p>
      <w:pPr>
        <w:pStyle w:val="31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году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4.1.Развитие системы поиска одарённых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повышения интеллектуального и творческого развития учащихся в городе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ы I «Развитие дошкольного, общего и дополнительного образования»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образования и молодёжной политики в городе Нефтеюганске на 2014-2020 годы»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уществляются программные мероприятия по поддержке способной и талантливой молод</w:t>
      </w:r>
      <w:r>
        <w:rPr>
          <w:rFonts w:cs="Calibri" w:ascii="Calibri" w:hAnsi="Calibri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жи (учащихся)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онцепции Российской национальной системы выявления и развития молодых талантов (от 03.04.2012 г. № 827- пр),  Департаментом образования и молодёжной политики разработан Межведомственный  Комплекс мер по реализации данной Концепции, создан Координационный совет по поддержке одарённых детей и молодёжи, обозначены приоритеты работы с одарёнными детьми в рамках муниципалитета, разработана модель выявления, поддержки и развития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дарённых детей и молодёжи</w:t>
      </w:r>
      <w:r>
        <w:rPr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(приказ Департамента образования и молодёжной политики администрации города Нефтеюганска от 05.05.2015 № 240-п «Об утверждении модели выявления, поддержки и развития одарённых детей и молодёжи  в подведомственных образовательных организациях»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Для выявления одар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ных детей создана система олимпиад и конкурсов, важным мероприятием которой является Всероссийская олимпиада школьников. В 2015-2016 учебном году увеличилась численность учащихся 7-11 классов, принявших участие школьном и муниципальном этапах Всероссийской олимпиады школьник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- школьный этап – </w:t>
      </w:r>
      <w:r>
        <w:rPr>
          <w:rFonts w:cs="Times New Roman" w:ascii="Times New Roman" w:hAnsi="Times New Roman"/>
          <w:b w:val="false"/>
          <w:sz w:val="28"/>
          <w:szCs w:val="28"/>
        </w:rPr>
        <w:t>4495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b w:val="false"/>
          <w:sz w:val="28"/>
          <w:szCs w:val="28"/>
        </w:rPr>
        <w:t>5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%) (2015 г. – </w:t>
      </w:r>
      <w:r>
        <w:rPr>
          <w:rFonts w:cs="Times New Roman" w:ascii="Times New Roman" w:hAnsi="Times New Roman"/>
          <w:b w:val="false"/>
          <w:sz w:val="28"/>
          <w:szCs w:val="28"/>
        </w:rPr>
        <w:t>3 297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b w:val="false"/>
          <w:sz w:val="28"/>
          <w:szCs w:val="28"/>
        </w:rPr>
        <w:t>47.5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%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- муниципальный этап – 1 </w:t>
      </w:r>
      <w:r>
        <w:rPr>
          <w:rFonts w:cs="Times New Roman" w:ascii="Times New Roman" w:hAnsi="Times New Roman"/>
          <w:b w:val="false"/>
          <w:sz w:val="28"/>
          <w:szCs w:val="28"/>
        </w:rPr>
        <w:t>04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b w:val="false"/>
          <w:sz w:val="28"/>
          <w:szCs w:val="28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%) (2015 г. – 1 352 человек (</w:t>
      </w:r>
      <w:r>
        <w:rPr>
          <w:rFonts w:cs="Times New Roman" w:ascii="Times New Roman" w:hAnsi="Times New Roman"/>
          <w:b w:val="false"/>
          <w:sz w:val="28"/>
          <w:szCs w:val="28"/>
        </w:rPr>
        <w:t>19.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%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численность участников Всероссийской олимпиады школьников на всех этапах её проведения увеличилась и составила 5 037 человек (2015 г. – 4 749 челов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бильна численность учащихся, ставших победителями муниципального этапа Всероссийской олимпиады школьников - 641 человек (2015 г. – 444 челов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17 человек (2015 г. - 20 челов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биль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1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0,04%) (2015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1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подготовки участников Всероссийской олимпиады школьников в течение всего учебного года организованы и проведены научные сессии по математике и физике с привлечением преподавателей Югорского физико-математического лицея, Сургутского государственного университ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 с 2010 года стабильно входит в тройку территорий, имеющих наибольшее количество победителей и призёров по итогам регионального этапа Всероссийской олимпиады школьников.</w:t>
      </w:r>
    </w:p>
    <w:p>
      <w:pPr>
        <w:pStyle w:val="3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диционно учащиеся школ города принимают активное участие в</w:t>
      </w:r>
      <w:r>
        <w:rPr>
          <w:sz w:val="28"/>
          <w:szCs w:val="28"/>
        </w:rPr>
        <w:t xml:space="preserve"> дистанционных интернет - олимпиадах по физике, географ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нформатике</w:t>
      </w:r>
      <w:r>
        <w:rPr>
          <w:sz w:val="28"/>
          <w:szCs w:val="28"/>
          <w:lang w:val="ru-RU"/>
        </w:rPr>
        <w:t xml:space="preserve"> и ИКТ и химии</w:t>
      </w:r>
      <w:r>
        <w:rPr>
          <w:sz w:val="28"/>
          <w:szCs w:val="28"/>
        </w:rPr>
        <w:t xml:space="preserve">, Всероссийском дистанционном конкурсе «Мир конкурсов»,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интернет - олимпиаде для студентов и школьников «Эрудиты планеты -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»,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сероссийской дистанционной олимпиаде школьников Российского химико-технического университета им. Д.И. Менделее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личилась численность учащихся, принявших участие в дистанционных олимпиадах для школьников, до 7 891 человек (67%) (2013 г. – 4 939 человек (43,34%) и ставших победителями и призёрами таких олимпиад до 3 677 человек (46,5%) (2013 г. – 1 485 человек (13,03%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эффективного использования имеющейся инфраструктуры дополнительного образования технической направленности, отработки механизмов взаимодействия общего и дополнительного образования по построению инженерного мышления и инженерной культуры разработан  и утверждён приказом Департамента образования и молодёжной политики администрации города Нефтеюганска от 28.04.2015 № 220-п Комплекс мер (дорожная карта) по развитию научно-технического творчества учащихся  в подведомственных образовательных организац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единого календаря  муниципальных мероприятий 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ю научно-технического творчества учащихся реализуется муниципальный сетевой проект «Инженер будущего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седание рабочей группы  (ежемесячн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урсовая подготовка учителей  по организации работы по развитию научно-технического творчества учащихся (ноябрь 2015г.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бновление  и апробация дополнительных общеобразовательных программ: «Начальное техническое моделирование», «Информатика», «3D моделирование», «Образовательная Робототехника», «Аниматроника»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я профильных смен для одарённых детей и подростков в каникулярный период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и проведение образовательных сессий для старшеклассников, семинаров по решению инженерных задач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ганизация и проведение семинаров, экскурсий, мастер-классов, конкурсов профмастерства, дней науки со специалистами-производственниками компаний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chlumberger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, ООО «РН-Юганскнефтегаз», ОАО «Тюменская энергосбытовая комп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личных мероприятиях проекта «Малая академия» на базе МБУ ДО «ЦДО» («Неделя науки», познавательно-интеллектуальные игры, научно-практические конференции, научные образовательные сессии, олимпиады и конкурсы молодых изобретателей) в течение года  приняло участие 2 008 учащихся (17%) (2014 г. – 1 948 учащихся (16,4%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поддержки и развития одаренных детей на базе организаций дополнительного образования продолжена работа Центров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БУ ДО «Дом детского творчества» – центр развития детского и молодежного движения, центр развития технического творчеств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БУ ДО «Центр дополнительного образования «Поиск» - центр развития творческих способностей дете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БУ ДО «Центр дополнительного образования» - центр развития интеллектуальных способностей дет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лубе научно-технического творчества «Эксперимент»  в рамках проекта «Конструкторское бюро» организована работа со старшеклассниками города с целью подготовки к многопрофильной инженерной олимпиаде «Будущее России» (60 учащихся 7 – 11 классов), проводятся семинары по решению конструкторских, изобретательских  задач с использованием ТРИЗ – технологии (220 учащихся 9 – 11 классов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базе  центра развития технического творчества МБУ ДО «Дом детского творчества»</w:t>
      </w:r>
      <w:r>
        <w:rPr>
          <w:rFonts w:eastAsia="Calibri" w:cs="Times New Roman" w:ascii="Times New Roman" w:hAnsi="Times New Roman"/>
          <w:b w:val="fals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рганизуются  конкурсы, олимпиады, направленные на развитие </w:t>
      </w:r>
      <w:r>
        <w:rPr>
          <w:rFonts w:eastAsia="Calibri" w:cs="Times New Roman" w:ascii="Times New Roman" w:hAnsi="Times New Roman"/>
          <w:b w:val="false"/>
          <w:sz w:val="28"/>
          <w:szCs w:val="28"/>
          <w:shd w:fill="F4F4F4" w:val="clear"/>
          <w:lang w:eastAsia="en-US"/>
        </w:rPr>
        <w:t>инженерного мышления и инженерной культуры  школьников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многопрофильная инженерная олимпиада «Будущее России»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городской конкурс «Юный техник-изобретатель»;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городские соревнования по образовательной робототехник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лько в 4 квартале 2015 года для учащихся 5-11 класс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но участие в окружной выставке научно-технического творчества обучающихся «Юные техники - будущее инновационной России» (3 победителя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ведён муниципальный этап окружного конкурса «Молодой изобретатель» (представлено 16 проектов из 10 образовательных организац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но участие 4 победителей муниципального этапа в окружном конкурсе «Молодой изобретатель» (3 победителя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на экскурсия на предприятия ракетно-космической промышленности России г.Москва (2 учащихся 1 педагог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а встреча учащихся школ города с Героем России лётчиком-космонавтом Лазуткиным А.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рамках деятельности экспериментальной площад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У ДО «Дом детского творчества»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еализуется проект «Создание условий для интеграции робототехники в образовательную среду школ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рганизовано сетевое взаимодействие с образовательными организациями Нефтеюганска, а также г.г.Екатеринбурга, Нижнего Новгорода, Калининграда, Мурманска. О</w:t>
      </w:r>
      <w:r>
        <w:rPr>
          <w:rFonts w:cs="Times New Roman" w:ascii="Times New Roman" w:hAnsi="Times New Roman"/>
          <w:b w:val="false"/>
          <w:sz w:val="28"/>
          <w:szCs w:val="28"/>
        </w:rPr>
        <w:t>пыт работы представлен на II Всероссийской конференции «Методика формирования основ робототехники школьникам в основном и дополнительном образовании» в г.Екатеринбурге и Всероссийской конференции «Инновационные модели развития техносферы: робототехника в образовании» в г.Калининграде, летней профильной шко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ладывается сотрудничество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МБУ ДО «Дом детского творчества» </w:t>
      </w:r>
      <w:r>
        <w:rPr>
          <w:rFonts w:cs="Times New Roman" w:ascii="Times New Roman" w:hAnsi="Times New Roman"/>
          <w:b w:val="false"/>
          <w:sz w:val="28"/>
          <w:szCs w:val="28"/>
        </w:rPr>
        <w:t>с  АУ «Центр технических видов спорта» ХМАО-Югры, с АУ ХМАО-Югры «Технопарк высоких технологий». В сентябре 2015 года заключено Соглашение о сотрудничестве между Департаментом образования и молодёжной политики администрации города Нефтеюганска и АУ ХМАО-Югры «Технопарк высоких технологий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ругим значимым направлением в работе с одарёнными детьми является исследовательская деятельность, котор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хвачено 37% учащихся. Результатом проводимой работы стало увеличение количества победителей и призёров региональных и Всероссийских научно исследовательских конференц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ктябре состоялся муниципальный этап Всероссийского форума научной молодёжи «Шаг в будущее», в котором приняли участие 195 учащихся 4-11 классов, представлено 173 исследовательские работы.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декабре команда города Нефтеюганска из 8 человек приняли участие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гиональном этапе Всероссийского форума научной молодёжи «Шаг в будущее», по итогам которой учащиеся награжден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-в с</w:t>
      </w:r>
      <w:r>
        <w:rPr>
          <w:rFonts w:cs="Times New Roman" w:ascii="Times New Roman" w:hAnsi="Times New Roman"/>
          <w:b w:val="false"/>
          <w:sz w:val="28"/>
          <w:szCs w:val="28"/>
        </w:rPr>
        <w:t>екции «Инженерные науки в техносфере настоящего и будущего»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Москаленко Максим Юрьевич, учащийся МБУ ДО «Дом детского творчества»  (проект: «Шагающий станок-робот», научный руководитель – Молодёжников Александр Петрович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 место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Метла Максим Юрьевич, учащийся 11 класса МБОУ «Лицей №1» (проект «Робот для инженерного исследования сложных объектов», научный руководитель – Комков Валерий Евгеньевич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 место)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ек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едицина. Химия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Трушков Святослав Игоревич, учащийся 11 класса МБОУ «СОШ № 2 имени Исаевой Антонины Ивановны», (проект «Исследование действия растительных ингибиторов на процесс коррозии», научный руководитель – Пестова Татьяна Михайловна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3 место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 сек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тематика, физика и познание мира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Маркелов Артём Дмитриевич, учащийся 11 класса МБОУ «СОШ № 2 им. А. И. Исаевой» (проект ««Генератор Тесла матрешечного типа»», научный руководитель – Комков Валерий Евгеньевич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 место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 сек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Языкознание (Иностранные языки)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кшина Полина Александровна, учащийся 8 класса МБОУ «СОШ №5 «Многопрофильная» (проект «Лексико-семантический сопоставительный анализ государственных гимнов США, Украины и России как определяющий фактор национального противостояния/ сходства между странами», научный руководитель – Михель Вероника Амировна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3 мест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 сек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Экономика»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рабаналов Вадим Юрьевич, учащийся 11 клас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ОУ «СОШ № 2 им. А. И. Исаевой» (проект: «Конкурентоспособность предприятия», научный руководитель- Лаптева Надежда Александровна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 мест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марте 2015г Шатилов Андрей, учащийся МБОУ «Лицей № 1», и Москаленко Максим, учащийся МБУ ДО, «Дом детского творчества» приняли участие во Всероссийском форуме научной молодёжи «Шаг в будущее» в г.Москве. По итогам выступления Москаленко Максим и Шатилов Андрей награждены дипломам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степени. Москаленко Максим награжден почетным дипломом «Юного академика» Российского молодежного политехнического обществ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это же время на базе МБОУ «СОШ № 2 им. А.И.Исаевой», МБОУ «СОШ № 3», МБОУ «СОШ № 6», МБОУ «Лицей № 1» состоялась неделя «Неделя высоких технологий», в рамках которой проведены циклы учебных исследований и учебных проектов для учащихся в области нанотехнологий,  интеллектуальные игры, способствующие освоению учащимися норм исследовательской и проектной деятельности таких как: «5 шагов в мир атомной энерги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Фруктовая батарейка», </w:t>
      </w:r>
      <w:r>
        <w:rPr>
          <w:rFonts w:cs="Times New Roman" w:ascii="Times New Roman" w:hAnsi="Times New Roman"/>
          <w:b w:val="false"/>
          <w:sz w:val="28"/>
          <w:szCs w:val="28"/>
        </w:rPr>
        <w:t>«Реактивное движение»,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рской бой для юных атомщиков», «</w:t>
      </w:r>
      <w:r>
        <w:rPr>
          <w:rFonts w:cs="Times New Roman" w:ascii="Times New Roman" w:hAnsi="Times New Roman"/>
          <w:b w:val="false"/>
          <w:sz w:val="28"/>
          <w:szCs w:val="28"/>
        </w:rPr>
        <w:t>Посадка на Марс», « АЭС на ладони».</w:t>
      </w:r>
    </w:p>
    <w:p>
      <w:pPr>
        <w:pStyle w:val="Normal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апреле 2015г Маркелов Артем, учащийся МБОУ «СОШ № 2 им.А.И.Исаевой», Долгополов Иван, учащийся НОУ «Нефтеюганская православная гимназия», Боршняков Анатолий, учащийся МБОУ «СОШ № 5 «Многопрофильная», приняли участие во Всероссийской олимпиаде «Созвездие – 2015». По итогам Маркелов Артем награжден диплом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степени, Долгополов Иван – диплом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 степени, Боршняков Анатолий – диплом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степени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деятельности Нефтеюганского интеллектуального клуба состоялс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го Чемпионат по игре «Что? Где? Когда?» среди учащихся образовательных организаций (принимают участие 22 команды из 14 образовательных организаций). Кроме того, 12 команд, показывающие лучший результат, участвовали в синхронных интеллектуальных турнирах «Южный ветер», «Кубок Вивальди». Победителем Чемпионата стала команда «Александр Невский» (НОУ «Нефтеюганская православная гимназия»), призёрами – команда «Фреш Роял» (МБОУ «Лицей № 1»), команда «Единство» (МБОУ «СОШ № 2 им.А.И.Исаевой»). По итогам Чемпионата городская команда «Фреш Роял» приняла участие в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кольном чемпионате Югры по интеллектуальным играм, награждена диплом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епени и приглашена к участию во Всероссийском чемпионате, который состоялся в мае в г.Липец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реди 43 команд-участниц Всероссийского чемпионата команда «Фреш Роял» стала 25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сентября 2015 года в рамках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мпионата проведено 4 иг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вается шахматное движение, курс «Шахматы» ведётся в 25 образовательных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>х  (2014 г. - в 16 образовательных организациях). Календарь городских и выездных мероприятий насыщен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>-личное первенство города Нефтеюганска по шахматам среди юношей и девушек 10,12,14,16 лет посвящённое "Дню города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>-Новогодний турнир по шахматам среди  юношей и девушек на призы Деда Мороза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>-городской турнир по шахматам «Белая ладья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>-личное первенство г. Нефтеюганска по шахматам среди школьников по 4 возрастным группам посвящённое "Дню Защитника Отечества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 xml:space="preserve">-турнир по шахматам "Юный шахматист" в рамках кампании «Спорт против наркотиков»;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 xml:space="preserve">-соревнования по шахматам в зачёт «Президентских состязаний» среди начальных школ города;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>-турнир претендентов на открытое лично-командное первенство ХМАО-ЮГРЫ по шахматам среди детских коллективов «Надежды Югры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kern w:val="2"/>
          <w:sz w:val="28"/>
          <w:szCs w:val="28"/>
        </w:rPr>
        <w:t xml:space="preserve">-личное первенство по шахматам среди дошкольников (2007 г.р. и младше)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бильна динамика участия в турнирах: 2015 год – 482 чел., 2014 год – 482 ч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-27 ноября 2015 года состоялся  городской турнир среди детей по шахматам «Белая Ладья», в котором приняло участие 13 общеобразовательных организаций. 1 место заняла команда МБОУ «Лицей № 1», которая примет участие в окружном турнире в феврале 2016 года.</w:t>
      </w:r>
    </w:p>
    <w:p>
      <w:pPr>
        <w:pStyle w:val="31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ована деятельность молодежных общественных организаций: Гражданского клуба самоопределения, клуба менеджеров «Новая цивилизация», «Республика мальчишек и девчонок». В деятельность по гражданско-патриотическому воспитанию включено </w:t>
      </w:r>
      <w:r>
        <w:rPr>
          <w:sz w:val="28"/>
          <w:szCs w:val="28"/>
          <w:lang w:val="ru-RU"/>
        </w:rPr>
        <w:t>9 888</w:t>
      </w:r>
      <w:r>
        <w:rPr>
          <w:sz w:val="28"/>
          <w:szCs w:val="28"/>
        </w:rPr>
        <w:t xml:space="preserve"> учащихся (8</w:t>
      </w:r>
      <w:r>
        <w:rPr>
          <w:sz w:val="28"/>
          <w:szCs w:val="28"/>
          <w:lang w:val="ru-RU"/>
        </w:rPr>
        <w:t xml:space="preserve">3,4 </w:t>
      </w:r>
      <w:r>
        <w:rPr>
          <w:sz w:val="28"/>
          <w:szCs w:val="28"/>
        </w:rPr>
        <w:t>%).</w:t>
      </w:r>
    </w:p>
    <w:p>
      <w:pPr>
        <w:pStyle w:val="3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целью развития творческой одарённости учащихся </w:t>
      </w:r>
      <w:r>
        <w:rPr>
          <w:sz w:val="28"/>
          <w:szCs w:val="28"/>
        </w:rPr>
        <w:t>на базе МБУ ДО Ц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оиск» </w:t>
      </w:r>
      <w:r>
        <w:rPr>
          <w:sz w:val="28"/>
          <w:szCs w:val="28"/>
          <w:lang w:val="ru-RU"/>
        </w:rPr>
        <w:t xml:space="preserve">организован </w:t>
      </w:r>
      <w:r>
        <w:rPr>
          <w:sz w:val="28"/>
          <w:szCs w:val="28"/>
        </w:rPr>
        <w:t>фестива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«Созвездие юных талантов Нефтеюганска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7</w:t>
      </w:r>
      <w:r>
        <w:rPr>
          <w:sz w:val="28"/>
          <w:szCs w:val="28"/>
        </w:rPr>
        <w:t xml:space="preserve"> конкурс</w:t>
      </w:r>
      <w:r>
        <w:rPr>
          <w:sz w:val="28"/>
          <w:szCs w:val="28"/>
          <w:lang w:val="ru-RU"/>
        </w:rPr>
        <w:t>ах которого</w:t>
      </w:r>
      <w:r>
        <w:rPr>
          <w:sz w:val="28"/>
          <w:szCs w:val="28"/>
        </w:rPr>
        <w:t xml:space="preserve"> приняло участие более </w:t>
      </w:r>
      <w:r>
        <w:rPr>
          <w:sz w:val="28"/>
          <w:szCs w:val="28"/>
          <w:lang w:val="ru-RU"/>
        </w:rPr>
        <w:t>2 538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 xml:space="preserve"> (2014 г. – 2 488 человека)</w:t>
      </w:r>
      <w:r>
        <w:rPr>
          <w:spacing w:val="-3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ервом полугодии на базе городского ресурсного центра  патриотического воспитания и гражданского становления личности МБОУ «Средняя общеобразовательная кадетская школа № 4»  проведён семинар для заместителей директоров по учебно-воспитательной работе, педагогов-организаторов, преподавателей ОБЖ, специалистов дошкольных образовательных организаций по теме: «Традиции и новации в работе кадетской школы по гражданско-патриотическому воспитанию». В декабре 2015 года на окружном совещании «Развитие казачьего и кадетского движения в Югре» школой предъявлен опыт по теме: «Кадетское казачье образование: опыт, традиции, иннов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ем разработаны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«Казачий компонент содержания образования как средство реализации программы развития воспитательной компонент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Духовно-нравственные и культурно-исторические ценности российского казачества как средство воспитания, развития и социализации учащихся кадетских казачьих классов МБОУ «СОКШ № 4» г. Нефтеюганск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«Кадетский компонент содержания образования как средство социализации учащихся МБОУ «СОКШ № 4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арте обучающиеся МБОУ «СОКШ № 4» стали победителями регионального этапа Всероссийской военно-спортивной игры «Казачий сполох», окружного конкурса «Лучший кадетский класс», в октябре 2015 года команда кадет заняла 2 место на Всероссийском этапе военно-спортивной игры «Казачий сполох» в г.Анапе, 2 место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ном слёте юных казаков в городе Пыть-Яхе. Педагогами учреждения подготовлены победители муниципального конкурса "Лидер 21 века", Всероссийского конкурса проектов по вопросам сохранения культурного наследия России "ЮНЭКО - 2015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лами воспитанников кадетских классов в первом полугодии 2015 года проведены следующие городские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вящение в кадеты (февраль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ссвет Победы» (ма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нцерт «Мы этой памяти верны» (май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мках социального партнёрства с детской музыкальной школой им. В.В.Андреева реализуется образовательный проект для детей младшего школьного возраста «Детская филармония «Твой друг – музыка», с охватом более 1000 учащихся. Реализуется образовательный проект для старшеклассников «Наше наследие», проведено 2 занятия, посвящённые 70-летию Великой Победы и 85-летию ХМАО-Юг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активизации работы по патриотическому воспитанию на базе МБУ ДО «Дом детского творчества» реализуется программа «Край родной, Югория». В феврале проведена краеведческая конференция «Летопись родных мест», городской конкурс экскурсоводов, с охватом 65 экскурсоводов из 7 школьных музеев. В рамках работы Школы юного экскурсовода совместно со специалистами  учреждений историко-художественного музейного комплекса проведено 5 занятий, направленных на знакомство с особенностями деятельности музея. Музейный актив учащихся МБОУ «СОШ № 8» принял участие во Всероссийской научно-практической конференции «V Военно-исторические чтения «Великий подвиг народа», которая прошла 6 мая 2015 года в г.Ханты-Мансийск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эффективного использования воспитательного ресурса семей, формирования  у подростков интереса к своей родословной ведется работа по родословию. В апреле 4 семейных архива стали победителями и лауреатами окружного конкурса «Семья - основа государств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70 - летию Великой Победы созданы экспозиции в школьных музеях, кадетами МБОУ «СОКШ № 4» реализован и представлен на муниципальном, региональном этапах акции «Я-гражданин России» социальный  проект по созданию сайта для Клуба фронтовых друзей «Ветераны Нефтеюганс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апреля 2015 года на слёте краеведов «Мы наследники славной Победы» состоялась торжественная передача депутатом Тюменской областной Думы Белоконь Тамарой Петровной Знамени Победы краеведам-активистам, на базе 7 школьных музеев проведена акция «Часовой у Знамени Победы». В целях воспитания у подростков интереса к своей родословной, расширения представления о связи времён в декабре 2015 года проведён городской заочный смотр-конкурс поискового материала «Дерево мудрости, дерево жизни, мы его ветви, мы его мысли» (приняло участие 92 учащихся шести – семнадцати лет), городская конференция по родословию «История моей семьи в истории моей страны»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федерального бюджета, бюджета Ханты-Мансийского автономного округа – Югры, муниципального бюджета, а также внебюджетных источников оказана материальная поддержка 88 учащимся, проявившим выдающиеся способности в учебной деятельности: победителям и призёрам Всероссийской олимпиады школьников, учащимся, награждённым золотыми и серебряными медалями «За особые успехи в учении», получившим 100 баллов на едином государственном экзамене, в размере  1348,7 тыс. рублей (2014 г. -1386тыс. рублей), в том числе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бюджет Ханты-Мансийского автономного округа – 694 тыс. рублей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униципальный бюджет – 185 тыс. рублей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небюджетные источники (ООО «РН-Юганскнефтегаз») – 469,7 тыс. рублей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одпрограм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I «Развитие дошкольного, общего и дополнительного образования» </w:t>
      </w:r>
      <w:r>
        <w:rPr>
          <w:bCs/>
          <w:sz w:val="28"/>
          <w:szCs w:val="28"/>
        </w:rPr>
        <w:t>муниципальной программы города Нефтеюганска «</w:t>
      </w:r>
      <w:r>
        <w:rPr>
          <w:sz w:val="28"/>
          <w:szCs w:val="28"/>
        </w:rPr>
        <w:t>Развитие образования и молодёжной политики в городе Нефтеюганске на 2014-2020 год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нежное поощрение в рамках конкурса на призы главы города получили 20 лучших учащихся образовательных </w:t>
      </w:r>
      <w:r>
        <w:rPr>
          <w:sz w:val="28"/>
          <w:szCs w:val="28"/>
          <w:lang w:val="ru-RU"/>
        </w:rPr>
        <w:t xml:space="preserve">организаций </w:t>
      </w:r>
      <w:r>
        <w:rPr>
          <w:sz w:val="28"/>
          <w:szCs w:val="28"/>
        </w:rPr>
        <w:t>на общую сумму 114 тыс.руб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иказом Департамента образования и молодёжной политики администрации города Нефтеюганска от 11.06.2015 № 347 – п организована деятельность единой муниципальной базы данных одарённых дете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области науки, образования, культуры и искусства, спорта, молодёжной 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База размещена на официальном сайте администрации города Нефтеюганск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создания положительного имиджа одарённых детей, поощрения и стимулирования их к дальнейшей деятельности реализуется проект «Новые имена» совместно с ТРК «Юганск», в рамках которого еженедельно в новостных выпусках теле-радио компании выходят репортажи об одарённых детях и их достижениях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Обеспечение развития системы поддержки и сопровождения одарённых дет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оложительная динамика по развитию системы поддержки одаренных и талантливых детей достигнута за счёт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- федеральной экпериментальной площадки в области технического творчества на базе МБУ ДО «Дом детского творчеств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их центров для одарённых детей н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а базе организаций дополните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Клуба научно-технического творчества «Эксперимент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центров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 занятий с участниками олимпиады на базе образовательны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ожилась система работы по выявлению и сопровождению одарённых детей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заимодействие с заочной физико-математической школой МФТИ (Московский физико-технический институт) и МГУ (Московский государственный университет)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оведение для учащихся 7-11 классов научных сессий с привлечением преподавателей Югорского физико-математического лицея-интерната города Ханты-Мансийска, преподавателей Высшей школы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обучения в профильных школах (Уральский государственный экономический университет, Сургутский государственный университет,  Санкт - Петербургский гуманитарный университет профсоюзов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сетевого взаимодействия с образовательными организациями города Нефтеюганска, а также городов Екатеринбурга, Нижнего Новгорода, Калининграда, Мурманска по реализации проекта «Роботы делают роботов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едение муниципального этапа Всероссийского форума научной молодёжи «Шаг в будущее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частие во Всероссийском конкурсе научно-исследовательских и творческих работ «Первые шаги в науку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ализация проекта «Развитие математического образования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участия в многопрофильной инженерной олимпиаде «Будущее России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едение семинаров по решению инженерных задач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>Доля учащихся – призёров и победителей конкурсов, олимпиад, соревнований, фестивалей разных уровней – регионального, федерального, международного в 2015 году составляет 26% (2014 г. – 25,3%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ффекты реализации направления в 2015год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эффекты реализации данного направления в город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вивается исследовательская деятельность учащихс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озданы ресурсные центры по реализации инновационных программ и проектов в образовательном комплексе города;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внедрены новые формы работы с одарёнными и талантливыми детьми - образовательные сессии, вебинары, форумы, выездные сборы, в том чис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нлайн  вебинары, семинары, практикумы, мастер – классы.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а включённость образовательных организаций в сетевое, межотраслевое взаимодействие;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ивается динамика участия одарённых детей в мероприятиях различного уровн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>увеличен охват детей дополнительными общеразвивающими программами технической направленности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  <w:lang w:val="ru-RU"/>
        </w:rPr>
        <w:t>;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  <w:lang w:val="ru-RU"/>
        </w:rPr>
        <w:t>-развивается шахматное образовани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блемные вопросы реализации на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в полной мере обеспечена преемственность и непрерывность работы с одарёнными деть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остаточно развито взаимодействие с градообразующим предприятием ООО «РН - Юганскнефтегаз» с целью привлечения молодых специалистов к организации предпрофессиональных практик.</w:t>
      </w:r>
    </w:p>
    <w:p>
      <w:pPr>
        <w:pStyle w:val="Normal"/>
        <w:kinsoku w:val="false"/>
        <w:overflowPunct w:val="false"/>
        <w:ind w:firstLine="432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 xml:space="preserve">Слабо организовано сотрудничество с Нефтеюганским филиалом Фонда поддержки предпринимательства Югры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дачи и планируемые показатели на следующий календарный год по реализации на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е муниципальной модели работы с одарёнными деть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материально-технической базы центров по работе с одарёнными деть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Развитие сотрудничества с АУ ХМАО - Югры «Технопарк высоких технологий» в целях стимулирования инновационной активности учащих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Организация сотрудничества с АУ ХМАО-Югры «Центр технических видов спорта» в рамках работы «Кванториу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Организация образовательного летнего отдыха через создание Летней  школы НооГен,  участие в летней смене по робототехнике в г.Калининград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Анализ количественных показателей мониторинга реализации инициативы по направлению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 для выявления одаренных детей создана система олимпиад и конкурсов, важным мероприятием которой является Всероссийская олимпиада школьников. В 2015 году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ая численность учащихся, принявших участие во всех этапах Всероссийской олимпиады школьников, составила 6 980 человек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(численность) учащихся 5-11 классов, принявших участие в школьном этапе Всероссийской олимпиады школьников (в общей численности учащихся 5-11 классов в общеобразовательных организациях) составила 56% (3920 человек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исленность)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-11 </w:t>
      </w:r>
      <w:r>
        <w:rPr>
          <w:rFonts w:cs="Times New Roman" w:ascii="Times New Roman" w:hAnsi="Times New Roman"/>
          <w:b w:val="false"/>
          <w:sz w:val="28"/>
          <w:szCs w:val="28"/>
        </w:rPr>
        <w:t>кла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м </w:t>
      </w:r>
      <w:r>
        <w:rPr>
          <w:rFonts w:cs="Times New Roman" w:ascii="Times New Roman" w:hAnsi="Times New Roman"/>
          <w:b w:val="false"/>
          <w:sz w:val="28"/>
          <w:szCs w:val="28"/>
        </w:rPr>
        <w:t>этап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общей численности учащихся) составляет 23% (1046 человек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-11 </w:t>
      </w:r>
      <w:r>
        <w:rPr>
          <w:rFonts w:cs="Times New Roman" w:ascii="Times New Roman" w:hAnsi="Times New Roman"/>
          <w:b w:val="false"/>
          <w:sz w:val="28"/>
          <w:szCs w:val="28"/>
        </w:rPr>
        <w:t>кла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ставших победителями и призерами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  </w:t>
      </w:r>
      <w:r>
        <w:rPr>
          <w:rFonts w:cs="Times New Roman" w:ascii="Times New Roman" w:hAnsi="Times New Roman"/>
          <w:b w:val="false"/>
          <w:sz w:val="28"/>
          <w:szCs w:val="28"/>
        </w:rPr>
        <w:t>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% (503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оличество призовых мест, занятых учащимися 7-11 классов на муниципальном этапе Всероссийской олимпиады школьников  - 641 мест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(численность) учащихся 9-11 классов, принявших участие в региональном этапе Всероссийской олимпиады школьников (в общей численности учащихся) составляет 108 человек (5%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оличество призовых мест, занятых учащимися 9-11 классов на региональном этапе Всероссийской олимпиады – 18 мест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-11 </w:t>
      </w:r>
      <w:r>
        <w:rPr>
          <w:rFonts w:cs="Times New Roman" w:ascii="Times New Roman" w:hAnsi="Times New Roman"/>
          <w:b w:val="false"/>
          <w:sz w:val="28"/>
          <w:szCs w:val="28"/>
        </w:rPr>
        <w:t>кла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ельном </w:t>
      </w:r>
      <w:r>
        <w:rPr>
          <w:rFonts w:cs="Times New Roman" w:ascii="Times New Roman" w:hAnsi="Times New Roman"/>
          <w:b w:val="false"/>
          <w:sz w:val="28"/>
          <w:szCs w:val="28"/>
        </w:rPr>
        <w:t>этап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0,09%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(численность) учащихся, принявших участие в очных олимпиадах для школьников (кроме Всероссийской олимпиады школьников), проводимых сторонними организациями и учреждениями (в общей численности учащихся) составляет 870 человека (7%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количество призовых мест, занятых учащимися в очных олимпиадах для школьников </w:t>
      </w:r>
      <w:r>
        <w:rPr>
          <w:rFonts w:cs="Times New Roman" w:ascii="Times New Roman" w:hAnsi="Times New Roman"/>
          <w:b w:val="false"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72 мест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вших победителями и призерами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21 человек (2,6%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истанционных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902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4%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т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истанционных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н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730 мест (30,2%)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ля учащихся, которым созданы условия для занятий творчеством (в общей численности учащихся) в специально оборудованных студиях составляет 55% (2014 г. – 54,8%), актовых залах – 100%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3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Основной текст Знак"/>
    <w:qFormat/>
    <w:rPr>
      <w:rFonts w:ascii="Pragmatica;Times New Roman" w:hAnsi="Pragmatica;Times New Roman" w:eastAsia="Times New Roman" w:cs="Pragmatica;Times New Roman"/>
      <w:b/>
    </w:rPr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b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eastAsia="Times New Roman" w:cs="Pragmatica;Times New Roman"/>
      <w:b/>
    </w:rPr>
  </w:style>
  <w:style w:type="character" w:styleId="22">
    <w:name w:val="Красная строка 2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b w:val="false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 w:bidi="en-US"/>
    </w:rPr>
  </w:style>
  <w:style w:type="paragraph" w:styleId="Style19">
    <w:name w:val="Обычный (веб)"/>
    <w:basedOn w:val="Normal"/>
    <w:qFormat/>
    <w:pPr>
      <w:spacing w:before="24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19:00Z</dcterms:created>
  <dc:creator>Ирина Николаевна Боголюбова</dc:creator>
  <dc:description/>
  <cp:keywords/>
  <dc:language>en-US</dc:language>
  <cp:lastModifiedBy>Евгения Борисовна Абакумова</cp:lastModifiedBy>
  <cp:lastPrinted>2016-01-19T18:50:00Z</cp:lastPrinted>
  <dcterms:modified xsi:type="dcterms:W3CDTF">2016-01-21T11:50:00Z</dcterms:modified>
  <cp:revision>37</cp:revision>
  <dc:subject/>
  <dc:title/>
</cp:coreProperties>
</file>