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Часть </w:t>
      </w: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  <w:t>IV</w:t>
      </w:r>
      <w:r>
        <w:rPr>
          <w:rFonts w:cs="Times New Roman" w:ascii="Times New Roman" w:hAnsi="Times New Roman"/>
          <w:b/>
          <w:bCs/>
          <w:sz w:val="36"/>
          <w:szCs w:val="36"/>
        </w:rPr>
        <w:t>. Изменение школьной инфраструктур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Информация о выполнении плана первоочередных действий по реализации национальной образовательной инициативы «Наша новая школа» в 2015 году.</w:t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225"/>
        <w:gridCol w:w="2552"/>
        <w:gridCol w:w="3118"/>
        <w:gridCol w:w="326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й результат (2015 год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выполн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езультаты реализации мероприяти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015 год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на 2016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здание условий во всех общеобразовательных учреждениях для реализации основных образовательных программ, обеспечивающих реализацию федеральных государственных образовательных стандартов общего образования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еспечение права граждан на выбор образовательного учреждения, включая детей с ограниченными возможностями здоровья и детей-инвалидов, через создание соответствующих условий, в том числе в обще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беспечения комплексной безопасности общеобразовательных организац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материально-технической базы ресурсного центра дистанционного обучения МБОУ «СОШ № 8», МБОУ «СОШ № 6» (здание начальной школы), МБОУ «Прогимназия «Сообщество»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муниципальной программы города Нефтеюганска «Развитие образования и молодёжной политики в городе Нефтеюганске на 2014-2020 годы» в 2015 году выполнено 58 (из 77) пунктов предписаний ТО «Роспотребнадзор», что составило 75,3%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по дистанционному обучению детей с ограниченными возможностями здоровья прош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педагогических работников МБОУ «СОШ № 8» по теме «Обучение слепых детей на уровне основного общего образования» (г.Москва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году в рамках государственной программы Российской Федерации «Доступная среда на 2011-2015 годы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МБОУ «СОШ № 8» поставлено звукоусиливающее оборудование для инвалидов по слуху для групповой работы, устройство для межэтажной транспортир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валидов, имеющих опорно-двигательные нарушения, в МБОУ «СОШ № 6» (здание начальной школы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абинет логопеда (45 наименований оборудования)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МБОУ «Прогимназия «Сообществ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ы условия для слабослышащих детей, детей с тяжёлыми нарушениями речи, слабовидящих. В 2015 году приобретены технические средства обучения: тренажёр (моноблок - программно-технический комплекс) для коррекции заикания, речевых расстройств – 1 комплект, 2 слухоречевых тренажёра, 4 аппарата для коррекции речи, документ – камера для увеличения текстовых записей, интерактивные планше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ниверсальной безбарьерной среды в муниципальных образовательных организациях (обеспечение доступа колясочников в помещения общеобразовательных организаций, оборудование туалетных кабин для детей с ограниченными возможностями здоровья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недрение современных архитектурных и дизайнерских решений в школьных зда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эксплуатацию после капитального ремонта МБОУ «СОШ № 7» (здание МБОУ «Начальная школа - детский сад № 4»), здания начальной школы МБОУ «СОШ № 6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ы в эксплуатацию после капитального ремонта МБОУ «СОШ № 7» (здание МБОУ «Начальная школа - детский сад № 4»), здания начальной школы МБОУ «СОШ № 6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 здания МБОУ «СОШ №13», для дошкольного отделения (здание коррекционной школы 13 мкр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ремонт здания МБОУ «СОШ №1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эксплуатацию после капитального ремонта дошкольного отделения МБОУ «СОШ №13» (здание коррекционной школы 13 мкр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рганизация БУПО ХМАО-Югры «Нефтеюганский политехнический колледж» в МБОУ «СОШ №3» , включая проведение капитального ремонта</w:t>
            </w:r>
          </w:p>
        </w:tc>
      </w:tr>
      <w:tr>
        <w:trPr>
          <w:trHeight w:val="69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дистанционного образования, в том числе распространение отработанных в ходе реализации приоритетного национального проекта «Образование» моделей организации дистанционного обучения детей-инвалидов, нуждающихся в обучении на д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семинация опыта для педагогов ХМАО – Югры по реализации проекта «Модель интегративно-инклюзивного образования детей с ограниченными возможностями здоровья в условиях массовой школы» в МБОУ «СОШ № 8»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567" w:gutter="0" w:header="0" w:top="1134" w:footer="709" w:bottom="1134"/>
          <w:pgNumType w:start="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Нормативная база, обеспечивающая реализацию направления (перечень нормативных правовых актов муниципального образования город Нефтеюганск с реквизитами документов).</w:t>
      </w:r>
    </w:p>
    <w:p>
      <w:pPr>
        <w:pStyle w:val="Style26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1.Постановление администрации города Нефтеюганска от 17.08.2010          № 2205 «Программа энергосбережения и повышения энергетической эффективности муниципального образования город Нефтеюганск до 2020 года».</w:t>
      </w:r>
    </w:p>
    <w:p>
      <w:pPr>
        <w:pStyle w:val="21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остановление администрации города Нефтеюганска от </w:t>
      </w:r>
      <w:r>
        <w:rPr>
          <w:rFonts w:cs="Times New Roman" w:ascii="Times New Roman" w:hAnsi="Times New Roman"/>
          <w:sz w:val="28"/>
        </w:rPr>
        <w:t>29.10.2013          № 1212-п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города Нефтеюганска «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ж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е</w:t>
      </w:r>
      <w:r>
        <w:rPr>
          <w:rFonts w:cs="Times New Roman" w:ascii="Times New Roman" w:hAnsi="Times New Roman"/>
          <w:sz w:val="28"/>
          <w:szCs w:val="28"/>
        </w:rPr>
        <w:t xml:space="preserve"> на 2014-2020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6"/>
        <w:widowControl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администрации города Нефтеюганска от 28.10.2013          № 1206-п «Об утверждении муниципальной  программы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щита населения и территории от чрезвычайных ситуаций, обеспечение первичных мер пожарной безопасности в городе Нефтеюганске </w:t>
      </w:r>
      <w:r>
        <w:rPr>
          <w:rFonts w:cs="Times New Roman" w:ascii="Times New Roman" w:hAnsi="Times New Roman"/>
          <w:sz w:val="28"/>
          <w:szCs w:val="28"/>
        </w:rPr>
        <w:t>на 2014-2020 годы».</w:t>
      </w:r>
      <w:r>
        <w:rPr>
          <w:b/>
          <w:sz w:val="28"/>
          <w:szCs w:val="28"/>
        </w:rPr>
        <w:tab/>
      </w:r>
    </w:p>
    <w:p>
      <w:pPr>
        <w:pStyle w:val="Style26"/>
        <w:widowControl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остановление администрации города Нефтеюганска от 25.10.2013          № 1190-п «Об утверждении муниципальной программы города Нефтеюганска «Доступная среда в городе Нефтеюганске на 2014-2020 годы». 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Приказ Департамента образования администрации города Нефтеюганска от 13.12.2011 № 1799 «Об организации дистанционного образования детей-инвалидов в муниципальных бюджетных общеобразовательных учреждениях города Нефтеюганска»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Приказ Департамента образования и молодёжной политики от 08.04.2015 № 174-п «Об утверждении плана действий по обеспечению введения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образования обучающихся с умственной отсталостью (интеллектуальными нарушениями) в муниципальных общеобразовательных организациях»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 Приказ Департамента образования и молодёжной политики от 22.04.2015 № «Об утверждении Плана-графика («дорожной карты») введения инклюзивного образования в муниципальных образовательных организациях, реализующих программы общего образования, в 2015, 2016 годах».</w:t>
        <w:br/>
        <w:tab/>
        <w:t>8. Приказ Департамента образования и молодёжной политики от 27.05.2015 № 291-п «Об утверждении муниципального общеобразовательного учреждения «Прогимназия «Сообщество» в качестве площадки по созданию универсальной безбарьерной среды в 2015 году»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9.Приказ Департамента образования и молодёжной политики от 27.08.2015 № 418 «</w:t>
      </w: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реализации проекта «Дистанционное образование детей с ограниченными возможностями здоровья в 2015-2016 году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риказ Департамента образования и молодёжной политики от 15.09.2015 № 446-п «Об утверждении порядка работы территориальной психолого-медико-педагогической комиссии города Нефтеюганска» (с изм. от 27.08.2015)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Финансовое обеспечение реализации направления (средства муниципального образования город Нефтеюганск).</w:t>
      </w:r>
    </w:p>
    <w:p>
      <w:pPr>
        <w:pStyle w:val="21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реализации мероприятий муниципальной программы города Нефтеюганска «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ж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е</w:t>
      </w:r>
      <w:r>
        <w:rPr>
          <w:rFonts w:cs="Times New Roman" w:ascii="Times New Roman" w:hAnsi="Times New Roman"/>
          <w:sz w:val="28"/>
          <w:szCs w:val="28"/>
        </w:rPr>
        <w:t xml:space="preserve"> на 2014-2020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z w:val="28"/>
          <w:szCs w:val="28"/>
        </w:rPr>
        <w:t>», из бюджета муниципального образования освоено 90 499,15 тыс. 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(2014 г. – </w:t>
      </w:r>
      <w:r>
        <w:rPr>
          <w:rFonts w:cs="Times New Roman" w:ascii="Times New Roman" w:hAnsi="Times New Roman"/>
          <w:sz w:val="28"/>
          <w:szCs w:val="28"/>
        </w:rPr>
        <w:t xml:space="preserve">120 370,193 </w:t>
      </w:r>
      <w:r>
        <w:rPr>
          <w:rFonts w:cs="Times New Roman" w:ascii="Times New Roman" w:hAnsi="Times New Roman"/>
          <w:bCs/>
          <w:sz w:val="28"/>
          <w:szCs w:val="28"/>
        </w:rPr>
        <w:t>тыс. рублей)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Информация о выполнении плана/программы муниципального образования город Нефтеюганск по реализации национальной образовательной инициативы «Наша новая школа» в 2015 году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Создание условий во всех общеобразовательных организациях для реализации основных общеобразовательных программ ФГОС общего образования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образования отсутствуют ветхие и аварийные здания. Для 100% учащихся обеспечен учебно-воспитательный процесс в соответствии с требованиями надзорных органов и федеральных государственных образовательных стандартов. 100% учащихся предоставлены все основные виды современных условий обучения, при этом доля учащихся, которым предоставлены от 80 до 100% современных условий составила  95,5% (2014 г. – 95,00%)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55,0% обучающихся созданы условия для занятия творчеством в специально оборудованных студиях (2014 г. – 54,8%), для 100% учащихся – в специально-оборудованных актовых залах (2014 г. – 100,0%)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 численность учащихся, которым обеспечена возможность пользоваться современными библиотеками и медиатеками – 100% (2014 г. – 96,1%). Для обеспечения современных условий обучения 100% школьных библиотек оснащены современным компьютерным оборудованием (2014 г. – 100%), в 100% библиотек обеспечивается доступ к сети Интернет (2014 г. – 100%)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00% общеобразовательных организаций имеются собственные столовые, оснащённые современным технологическим оборудованием, укомплектованные квалифицированными кадрами, имеющие современное оформление обеденного зала. Для занятий физической культурой и спортом используются собственные спортивные залы (100%), спортивные площадки. 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 капитальный ремонт здания начальной школы МБОУ «СОШ  № 6», МБОУ «СОШ № 7» (здание МБОУ «Начальная школа – детский сад № 4») с учётом требования характеристик современного дизайна к школьному зданию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расширения доступа учащихся к образовательным услугам современного качества тесно связан с обеспечением свободного доступа в сеть Интернет. В 2015 году доля общеобразовательных организаций, в которых обеспечен широкополосный доступ к сети Интернет (не менее 2 Мб/сек) составила 100% (2014 г. – 100%)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обеспечению доступности образования детей с ограниченными возможностями здоровья. В 2015-2016 учебном году  на уровнях начального, основного и среднего образования в общеобразовательных организациях  обучается 259 учащихся с ограниченными возможностями здоровья, из них 90 человек  имеют инвалидность, что составляет 100% от общего количества детей с ограниченными возможностями здоровья, подлежащих обучению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базе МБОУ «Средняя общеобразовательная школа № 8», являющихся ресурсным центром по реализации проекта «Модель интегративно-инклюзивного образования детей с ограниченными возможностями здоровья в условиях массовой школы», в 2015 году получали образовательную услугу 66 учащихся с ограниченными возможностями здоровья, нуждающихся в специальных условиях обучения, в том числе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9 детей-инвалидов с нарушенным слухом: 7 человек обучаются в отдельных классах для обучающихся с ограниченными возможностями здоровья по слуху (2 класс - 3 человека, 6 класс – 4 человека), 2 человека – на дому; обучение ведётся с использованием жестовой речи Дактиля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ля 7 детей-инвалидов с нарушенным зрением (слепых) организовано обучение с использованием языка Брайля (точечно-рельефный шрифт), из них 3 человека обучаются в отдельном классе для обучающихся с  ограниченными возможностями здоровья по зрению, для 4-х человек организовано обучение на дому;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35 детей-инвалидов (из них 3 инвалида-колясочника)  организовано обучение на дому с применением дистанционных технологий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БОУ «Средняя общеобразовательная школа № 8» за последние три года созданы условия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ндус, расширенный проём дверей входной групп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мната для учебных занятий (отдельный  туалет, коридор оборудован поручнем); используются в достаточной количестве учебные пособия шрифтом Брайля по всем предметам учебного плана, художественная литература, наглядные пособия, тетради, предоставленные издательством «Репро» и Всероссийским обществом слепых «Логосвос», ноутбуки со специальным программным обеспеч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Jaws</w:t>
      </w:r>
      <w:r>
        <w:rPr>
          <w:rFonts w:cs="Times New Roman" w:ascii="Times New Roman" w:hAnsi="Times New Roman"/>
          <w:sz w:val="28"/>
          <w:szCs w:val="28"/>
        </w:rPr>
        <w:t>, принтер для печати на языке Брайля, шумопоглощающий шкаф (для незрячих детей);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ециальные учебные кабинеты, оборудованные персональными компьютерами, звукоусиливающей аппаратурой (для слабослышащих детей),</w:t>
        <w:br/>
        <w:tab/>
        <w:t>-приобретена и функционирует сенсорная комната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д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лучения </w:t>
      </w:r>
      <w:r>
        <w:rPr>
          <w:rFonts w:cs="Times New Roman" w:ascii="Times New Roman" w:hAnsi="Times New Roman"/>
          <w:sz w:val="28"/>
          <w:szCs w:val="28"/>
        </w:rPr>
        <w:t xml:space="preserve">учащимися с ограниченными возможностями здоровь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разовательной услуги с использованием дистанционных технологий </w:t>
      </w:r>
      <w:r>
        <w:rPr>
          <w:rFonts w:cs="Times New Roman" w:ascii="Times New Roman" w:hAnsi="Times New Roman"/>
          <w:sz w:val="28"/>
          <w:szCs w:val="28"/>
        </w:rPr>
        <w:t xml:space="preserve"> безвозмездно передано оборудование в количестве 443 единиц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н доступ к информационным ресурсам для детей с ограниченными возможностями здоровья, в т.ч. детей-инвалид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ами Департамента образования и молодёжной политики администрации города Нефтеюганска от 09.04.2014 № 150-п «Об утверждении муниципальных общеобразовательных организаций в качестве площадок по созданию безбарьерной среды в 2014 году», от 27.05.2015 № 291-п «Об утверждении муниципального общеобразовательного учреждения «Прогимназия «Сообщество» в качестве площадки по созданию универсальной безбарьерной среды в 2015 году»: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МБОУ «СОШ № 6» при проведении капитального ремонта здания начальной школы проведены работы по установке пандуса для обеспечения доступной безбарьерной среды, монтажу туалета для детей-инвалидов, приобрете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зированное оборудование для детей-инвалидов с нарушением опорно-двигательного аппарата (парты одноместные) на сумму 249.985 рублей в количестве 17 штук; в 2015 году в рамках государственной программы Российской Федерации «Доступная среда на 2011-2015 годы» поставлен кабинет логопеда  (45 наименований оборудования) на общую сумму 202 265 рублей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МБОУ «СОШ № 8» приобретена контрольно-вычислительная техника (компьютеры) в количестве 22 штук на сумму 821 958,38 рублей; в 2015 году в рамках государственной программы Российской Федерации «Доступная среда на 2011-2015 годы» поставлено </w:t>
      </w:r>
      <w:r>
        <w:rPr>
          <w:rFonts w:cs="Times New Roman" w:ascii="Times New Roman" w:hAnsi="Times New Roman"/>
          <w:bCs/>
          <w:sz w:val="28"/>
          <w:szCs w:val="28"/>
        </w:rPr>
        <w:t>звукоусиливающее оборудование для инвалидов по слуху для групповой работы на сумму 327 465 рублей, устройство для межэтажной транспортир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валидов, имеющих опорно-двигательные нарушения на сумму 385 482 рубля.</w:t>
      </w:r>
    </w:p>
    <w:p>
      <w:pPr>
        <w:pStyle w:val="Style26"/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 МБОУ «Прогимназия «Сообщество» приобретены комплекс для коррекции и предотвращения развития речевых расстройств с пакетом автоматизированной психодиагностики, специализированный программно-технический комплекс для  обучающихся с ограниченными возможностями здоровья, аппарат для коррекции речи, слухоречевой тренажер для проведения индивидуальных занятий по реабилитации людей с нарушенным слухом на общую сумму 398 000, 0 рублей. В 2015 году в рамках государственной программы Российской Федерации «Доступная среда на 2011-2015 годы» поставлен кабинет логопеда (16 наименований) на общую сумму 448 628 рублей.</w:t>
      </w:r>
    </w:p>
    <w:p>
      <w:pPr>
        <w:pStyle w:val="32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а курсовая подготовка: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в 2014 году 6 педагогических работников МБОУ «СОШ № 8» и СОШ     № 6» приняли участие очно-заочных курсах повышения квалификации педагогических работников государственной программы «Доступная среда» 2011-2015 годы по вопросам подготовки педагогических кадров к реализации инклюзивного процесса в образовании, реализующие индивидуальные программы реабилитации ребёнка-инвалида в части получения детьми-инвалидами образования в обычных образовательных учреждениях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в 2015 году для 18 педагогических работников организованы курсы повышения квалификации по теме «Обучение слепых детей на уровне основного общего образования», г.Москв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целью распространения опыта работы с детьми с ограниченными возможностями здоровья, привлечения внимания общественности к проблемам детей-инвалидов  в 2015 году организованы городские семинары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«Реализация адаптированной образовательной программы для детей с тяжёлыми нарушениями речи на уровне дошкольного образования» (04.02.2015г) на базе МБДОУ «Детский сад № 17» (охват 32 человека - руководящие и педагогические работники)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сихолого-педагогическое и медико-социальное сопровождение детей с ограниченными возможностями здоровья в рамках реализации адаптированной образовательной программы» (26.03.2015 года) на базе МБОУ «Средняя общеобразовательная школа № 8» (охват 65 человек - руководители образовательных организаций, педагоги-психологи, учителя-дефектологи, работающие на всех уровнях общего образования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Включение  (инклюзия)  обучающихся с ограниченным возможностями здоровья по слуху в общеобразовательную среду на дошкольной ступени образования» (28.04.2015) на базе МБОУ «Прогимназия «Сообщество» (охват 34 человека - руководители дошкольных образовательных организаций, педагоги-психологи, учителя-дефектологи, работающие на уровне дошкольного, начального общего образования)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Реализация адаптированной образовательной программы на уровнях начального, основного, среднего общего образования в соответствии с требованиями федерального государственного образовательного стандарта обучающихся с ограниченными возможностями здоровья» (03.11.2015 г.)на базе МБОУ «Средняя общеобразовательная школа № 9» (охват 64 человека –руководящие и педагогические работники).</w:t>
      </w:r>
    </w:p>
    <w:p>
      <w:pPr>
        <w:pStyle w:val="Normal"/>
        <w:widowControl w:val="false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 Федерального закона от 10.07.2012 № 117-ФЗ «О внесении изменений в Федеральный закон № 123-ФЗ от 22.07.2008 «Технический регламент о требованиях пожарной безопасности» </w:t>
      </w:r>
      <w:r>
        <w:rPr>
          <w:rFonts w:cs="Times New Roman" w:ascii="Times New Roman" w:hAnsi="Times New Roman"/>
          <w:sz w:val="28"/>
        </w:rPr>
        <w:t xml:space="preserve">в 38 </w:t>
      </w:r>
      <w:r>
        <w:rPr>
          <w:rFonts w:cs="Times New Roman" w:ascii="Times New Roman" w:hAnsi="Times New Roman"/>
          <w:bCs/>
          <w:sz w:val="28"/>
        </w:rPr>
        <w:t xml:space="preserve">образовательных организациях приобретена, установлена и подключена на пульт пожарной части система пожарной автоматики </w:t>
      </w:r>
      <w:r>
        <w:rPr>
          <w:rFonts w:cs="Times New Roman" w:ascii="Times New Roman" w:hAnsi="Times New Roman"/>
          <w:sz w:val="28"/>
        </w:rPr>
        <w:t>«Стрелец мониторинг»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В целях обеспечения антитеррористической безопасности учащихся в 6 общеобразовательных организациях установлены электронные проходные (</w:t>
      </w:r>
      <w:r>
        <w:rPr>
          <w:rFonts w:cs="Times New Roman" w:ascii="Times New Roman" w:hAnsi="Times New Roman"/>
          <w:sz w:val="28"/>
          <w:szCs w:val="28"/>
        </w:rPr>
        <w:t>МБОУ «СОШ № 1», МБОУ «СОШ № 2» МБОУ «СОШ № 3», МБОУ «СОШ       № 5», МБОУ «СОШ № 6», МБОУ «СОШ № 9»)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ходе обеспечения комплексной безопасности школьных зданий муниципальными образовательными организациями устранено 75,3% пунктов предписаний, в том числе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питальный ремонт кровли МБОУ «СОШ №3», МБОУ «СОШ №7», МБОУ «СОШ №13», МБОУ «СОШ №10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питальный ремонт актового и спортивного залов МБОУ «Лицей №1»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капитальный ремонт лестничного марша выход №5, текущий ремонт пищеблока МБОУ «Школа развития №24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питальный ремонт начального блока МБОУ «СОШ №6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таж умывальников в учебных классах МБОУ «СОШ № 3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на оконных блоков, замена напольного покрытия МБОУ «СОШ № 7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на оконных блоков в учебных кабинетах МБОУ «СОШ № 14», МБОУ «СОШ № 1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на напольного покрытия, установка вентиляции в столовой, приобретение мебели, текущий ремонт группы МБОУ «Начальная школа № 15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туалетных комнат, комнаты для инвентаря МБОУ «СОШ № 13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туалетных комнат, медицинского кабинета и процедурной установка вентиляции в столовой МБОУ «Прогимназия «Сообщество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кущий ремонт лестничных маршей, текущий ремонт кровли спортзала «Факел», капитальный ремонт спортивного зала МБОУ «СОШ №10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на сантехнических приборов в помещении столовой МБОУ «СОШ № 1»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благоустройство территории МБОУ «СОШ № 1», МБОУ «СОКШ №4»;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вка оборудования для системы доочистки питьевой воды для спортивного центра МБОУ «СОКШ №4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оборудования для открытия дошкольного отделения МБОУ «СОШ №6», МБОУ «СОШ №7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полов в учебных кабинетах, ремонт инженерных сетей, текущий ремонт пищеблока МБОУ «СОШ №5 «Многопрофильная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здания МБОУ «СОШ №13» (здание коррекционной школы 13 мкр.)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подвального помещения МБОУ «СОШ №2 им.А.И.Исаевой».</w:t>
      </w:r>
    </w:p>
    <w:p>
      <w:pPr>
        <w:pStyle w:val="31"/>
        <w:widowControl w:val="false"/>
        <w:tabs>
          <w:tab w:val="clear" w:pos="737"/>
          <w:tab w:val="left" w:pos="709" w:leader="none"/>
        </w:tabs>
        <w:spacing w:before="0" w:after="0"/>
        <w:ind w:left="0" w:firstLine="709"/>
        <w:jc w:val="both"/>
        <w:rPr/>
      </w:pPr>
      <w:r>
        <w:rPr>
          <w:b w:val="false"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крыт спортивный центр в МБОУ «СОКШ № 4». </w:t>
      </w:r>
    </w:p>
    <w:p>
      <w:pPr>
        <w:pStyle w:val="Default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5.Эффекты реализации направления в 2015 году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обеспечена комплексная безопасность учащихся в 100% общеобразовательных организаций;</w:t>
      </w:r>
    </w:p>
    <w:p>
      <w:pPr>
        <w:pStyle w:val="Default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увеличена доля школьников, обучающихся </w:t>
      </w:r>
      <w:r>
        <w:rPr>
          <w:color w:val="000000"/>
          <w:sz w:val="28"/>
          <w:szCs w:val="28"/>
        </w:rPr>
        <w:t>в современных условиях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увеличена доля общеобразовательных организаций, в которых обеспечен широкополосный доступ к сети Интернет (не менее 2 Мб/сек)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еспечено обучение 100% детей-инвалидов, подлежащих обучению, в том числе в дистанционной форме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а доступность образования для детей-инвалидов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Проблемные вопросы реализации направления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блюдается разрыв между требованиями ФГОС и возможностями их реализации в зданиях общеобразовательных организаций, построенных по старым проектам;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о всех общеобразовательных организациях создана универсальная безбарьерная среда для детей с ограниченными возможностями здоровья (оборудование пандусами, обеспечение доступа колясочников в помещения школ, оборудование туалетных комнат)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Задачи и планируемые показатели на следующий календарный год по реализации направления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в общеобразовательных организациях для реализации ФГОС общего образования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еспечение комплексной безопасности общеобразовательных организаций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капитального ремонта МБОУ «СОШ № 1»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введение в эксплуатацию после капитального ремонта дошкольного отделения МБОУ «СОШ №13» (здание коррекционной школы 13 мкр.)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организация БУПО ХМАО-Югры «Нефтеюганский политехнический колледж» в МБОУ «СОШ №3» , включая проведение капитального ремонта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льнейшее развитие дистанционного образования детей с ограниченными возможностями здоровья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работка модели инклюзив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орудование 2-х общеобразовательных организаций пандусам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Анализ количественных показателей мониторинга реализации инициативы по направлению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величена доля учащихся, имеющих возможность пользоваться современной библиотекой (от общей численности учащихся) до 100% (2014 г. – 96,1%), в том числе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 читальном зале с числом рабочих мест не менее 25 до 72,8% (2014 г.- 72,77%); 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нащённую средствами сканирования и распознавания текстов до 100% (2014 г. – 100%)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 обеспечением возможности работы на стационарных компьютерах или использования или использования переносных компьютеров до 100% (2014 г. 100%)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щеобразовательных организаций, в которых обеспечена возможность пользоваться широкополосным Интернетом (не менее 2Мб/с), составила 100%, что осталась на том же уровне, чем в предыдущем году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0% детей-инвалидов получают образование на дому с использованием дистанционных образовательных технологий от общего числа детей-инвалидов, которым это показано, что отражает приоритеты муниципального образования в данном направлении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Grande CY">
    <w:altName w:val="Arial"/>
    <w:charset w:val="01"/>
    <w:family w:val="auto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5"/>
      <w:szCs w:val="25"/>
      <w:shd w:fill="FFFFFF" w:val="clear"/>
    </w:rPr>
  </w:style>
  <w:style w:type="character" w:styleId="BodyTextChar1">
    <w:name w:val="Body Text Char1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character" w:styleId="InternetLink">
    <w:name w:val="Hyperlink"/>
    <w:rPr>
      <w:rFonts w:ascii="Verdana" w:hAnsi="Verdana" w:cs="Verdana"/>
      <w:color w:val="0000FF"/>
      <w:sz w:val="24"/>
      <w:szCs w:val="24"/>
      <w:u w:val="single"/>
      <w:lang w:val="en-US"/>
    </w:rPr>
  </w:style>
  <w:style w:type="character" w:styleId="1">
    <w:name w:val="Знак Знак1"/>
    <w:qFormat/>
    <w:rPr>
      <w:sz w:val="25"/>
      <w:szCs w:val="25"/>
      <w:shd w:fill="FFFFFF" w:val="clear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8"/>
      <w:ind w:hanging="640"/>
      <w:jc w:val="left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77787B"/>
      <w:sz w:val="18"/>
      <w:szCs w:val="18"/>
    </w:rPr>
  </w:style>
  <w:style w:type="paragraph" w:styleId="Style23">
    <w:name w:val="Стиль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360"/>
      <w:ind w:left="720" w:firstLine="709"/>
      <w:jc w:val="left"/>
    </w:pPr>
    <w:rPr/>
  </w:style>
  <w:style w:type="paragraph" w:styleId="Style24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Lucida Grande CY;Arial" w:hAnsi="Lucida Grande CY;Arial" w:cs="Times New Roman"/>
      <w:sz w:val="18"/>
      <w:szCs w:val="18"/>
      <w:lang w:val="en-US"/>
    </w:rPr>
  </w:style>
  <w:style w:type="paragraph" w:styleId="13">
    <w:name w:val="Знак1"/>
    <w:basedOn w:val="Normal"/>
    <w:qFormat/>
    <w:pPr>
      <w:numPr>
        <w:ilvl w:val="0"/>
        <w:numId w:val="1"/>
      </w:num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90">
    <w:name w:val="90"/>
    <w:basedOn w:val="Normal"/>
    <w:qFormat/>
    <w:pPr>
      <w:spacing w:lineRule="auto" w:line="360"/>
      <w:ind w:firstLine="709"/>
    </w:pPr>
    <w:rPr>
      <w:sz w:val="28"/>
      <w:szCs w:val="28"/>
    </w:rPr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ascii="Pragmatica;Times New Roman" w:hAnsi="Pragmatica;Times New Roman" w:cs="Times New Roman"/>
      <w:b/>
      <w:sz w:val="16"/>
      <w:szCs w:val="16"/>
      <w:lang w:val="en-US"/>
    </w:rPr>
  </w:style>
  <w:style w:type="paragraph" w:styleId="32">
    <w:name w:val="Обычный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48:00Z</dcterms:created>
  <dc:creator>Антонова</dc:creator>
  <dc:description/>
  <cp:keywords/>
  <dc:language>en-US</dc:language>
  <cp:lastModifiedBy>Евгения Борисовна Абакумова</cp:lastModifiedBy>
  <cp:lastPrinted>2016-01-12T16:47:00Z</cp:lastPrinted>
  <dcterms:modified xsi:type="dcterms:W3CDTF">2016-01-21T11:34:00Z</dcterms:modified>
  <cp:revision>7</cp:revision>
  <dc:subject/>
  <dc:title>Переход на новые образовательные стандарты</dc:title>
</cp:coreProperties>
</file>