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Часть </w:t>
      </w:r>
      <w:r>
        <w:rPr>
          <w:rFonts w:cs="Times New Roman" w:ascii="Times New Roman" w:hAnsi="Times New Roman"/>
          <w:bCs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Cs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Совершенствование учительского корпуса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Информация о выполнении плана первоочередных действий по реализации национальной образовательной инициативы «Наша новая школа» в 2015 году.</w:t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99"/>
        <w:gridCol w:w="3110"/>
        <w:gridCol w:w="3239"/>
        <w:gridCol w:w="350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й результат (2015 год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выполн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зультаты реализации мероприятия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015 года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на 2016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епрерывности, персонификации и актуальности повышения квалификации педагогических работников: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100% образовательных организаций город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существляют подачу заявки на повышение квалификации педагогических и руководящих работников через автоматизированную систему повышения квалификации работников образования ХМАО-Югры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С целью </w:t>
            </w:r>
            <w:r>
              <w:rPr>
                <w:lang w:val="ru-RU" w:eastAsia="ru-RU"/>
              </w:rPr>
              <w:t>обеспечения персонифицированного выбора программ дополнительного профессионального образования педагогическими работниками образовательных в автоматизированном режиме,</w:t>
            </w:r>
            <w:r>
              <w:rPr>
                <w:bCs/>
                <w:lang w:val="ru-RU" w:eastAsia="ru-RU"/>
              </w:rPr>
              <w:t xml:space="preserve"> непрерывности и адресного подхода к повышению квалификации педагогов ХМАО – Югры 100% образовательных организаций осуществляют подачу заявки на повышение квалификации педагогических и руководящих работников через автоматизированную систему повышения квалификации работников образования ХМАО-Югры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) развитие системы профессиональных конкурсов и последующего патронирования профессионального развития участников и лауреатов конкурсов, поддержка сетевых педагогических сообществ, занимающихся развитием профессионального потенциала учителей, осуществляющих консультационное и методическое сопровождение их деятельно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овать участие педагогических работников в муниципальных конкурсах профессионального мастерств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- «Учитель года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- «Педагогический дебют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- конкурсе на призы главы города в номинации «Компетентностный педагог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Координация деятельности ассоциации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</w:rPr>
              <w:t xml:space="preserve">педагогов «Мастерство +» по реализации ФГОС начального общего образования, ассоциации педагогов «Развитие» по внедрению ФГОС основного общего образования, Клуба молодых педагог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</w:rPr>
              <w:t>С целью обеспечения и поддержки инновационной деятельности в системе образования организовать работу муниципальных ресурсных центров. Увеличение охвата участников ассоциации «Мастерство +» до 45%, ассоциации «Развитие» до 45%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</w:rPr>
              <w:t>Увеличение количества участников сетевых профессиональных сообществ до 60%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1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механизмов формирования мотивации непрерывности профессионального роста педагог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рганизац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вую модель аттестации педагогических работник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звитие консультационно-методического сопровождения аттестации педагогических работников в условиях введения профессионального стандарта педагога</w:t>
            </w:r>
          </w:p>
        </w:tc>
      </w:tr>
      <w:tr>
        <w:trPr>
          <w:trHeight w:val="1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системы педагогического образования: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) обеспечение подготовки и повышения квалификации профессиональных руководителей в сфере образова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обучения руководителей образовательных организаций по программе «Подготовка управленческих кадров в сфере здравоохранения, образования и культуры в 2015-2018 годах» на базе ФГБОУВО «Российская академия народного хозяйства и государственной службы при Президенте Российской Федерации»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) формирование резерва управленческих кадров для замещения должностей руководителей муниципальных учреждений и муниципальных предприятий, подведомственных Департаменту образования и молодёжной политики администрации города Нефтеюган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муниципальных образовательных организаций руководящими кадрами, обладающими высоким уровнем профессионализма; повышение качества подбора и расстановки кадров; оперативное замещение вакантных должностей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ен резерв управленческих кадров для замещения должностей руководителей муниципальных организаций и муниципальных предприятий, подведомственных Департаменту образования и молодёжной политики администрации города Нефтеюганска на 2014-2019 годы.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индивидуальных планов подготовки лиц, включенных в резерв управленческих кадров,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и ведение базы данных о лицах, включенных в резерв управленческих кадров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Нормативная база, обеспечивающая реализацию направления (перечень нормативных правовых актов муниципального образования город Нефтеюганск с реквизитами документов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становление администрации города Нефтеюганска от 27.02.2013 № 10-нп «О возмещении расходов по договорам найма, аренды жилого помещения» (с изм. на 26.09.2014 № 156-нп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остановление администрации города Нефтеюганска от 28.10.2013 № 1207-п «Об утверждении муниципальной программы города Нефтеюганска «Обеспечение доступным и комфортным жильем жителей города Нефтеюганска в 2014-2020 годах» (с изм. на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15.12.2015 №1258-п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3.Постановление администрации города Нефтеюганска от 29.10.2013          № 1212-п  </w:t>
      </w:r>
      <w:r>
        <w:rPr>
          <w:rFonts w:cs="Times New Roman" w:ascii="Times New Roman" w:hAnsi="Times New Roman"/>
          <w:b w:val="false"/>
          <w:sz w:val="28"/>
          <w:szCs w:val="28"/>
        </w:rPr>
        <w:t>«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образования и молодёжной политики в городе Нефтеюганске на 2014-2020 годы» (с изм. 13.11.2015 № 1132-п)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администрации города Нефтеюганска от 10.03.2015 №26-нп «Об утверждении норматива стоимости одного квадратного метра общей площади жилого помещения в муниципальном образовании город Нефтеюганск,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первый квартал 2015 года»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становление администрации города Нефтеюганска от 05.05.2015 №40-нп «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второй квартал 2015 года»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Постановление администрации города Нефтеюганска от 06.08.2015 №105-нп «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третий квартал 2015 года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Постановление администрации города Нефтеюганска от 17.11.2015 №152-нп «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четвертый квартал 2015 года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остановление администрации города Нефтеюганска от 12.09.2014 № 141-нп «Об утверждении административного регламента предоставления муниципальной услуги «Предоставление информации о порядке (основания, условия) обмена жилыми помещениями между нанимателями данных помещений по договорам социального найма» (с изм. на 02.12.2014 № 209-нп)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Постановление администрации города Нефтеюганска от 12.09.2014 №147-нп «Об утверждении административного регламента предоставления муниципальной услуги «Предоставление информации об очерёдности предоставления жилых помещений на условиях социального найма»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Постановление администрации города Нефтеюганска от 15.10.2014 №168-нп «Об утверждении Положения о проведении аттестации руководителей муниципальных учреждений, подведомственных администрации города Нефтеюганска»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Постановление администрации города Нефтеюганска от 05.11.2014 №180-нп «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четвертый квартал 2014 года»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Постановление администрации города Нефтеюганска от 06.11.2014 № 181-нп «О единовременных социальных выплатах работникам муниципальных учреждений города Нефтеюганска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Приказ Департамента образования администрации города Нефтеюганска от 15.09.2010 № 662 «Об утверждении Плана действий по модернизации общего образования города Нефтеюганска в рамках реализации национальной образовательной инициативы «Наша новая школа» на 2011-2015 годы»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Приказ Департамента образования и молодёжной политики администрации города Нефтеюганска от 18.02.2014 № 40-нп «Об утверждении примерного положения об оплате труда работников муниципальных образовательных организаций, подведомственных департаменту образования и молодёжной политики администрации города Нефтеюганска» (с изм. на 25.11.2015 № 156-нп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 Приказ Департамента образования и молодёжной политики администрации города Нефтеюганска от 31.08.2015 № 425-п «Об утверждении Положения о порядке установления выплат стимулирующего характера руководителям муниципальных бюджетных и автономных образовательных организаций города Нефтеюганска, Положения об экспертной комиссии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Приказ Департамента образования и молодёжной политики администрации города Нефтеюганска от 24.05.2015 №274-п «О  проведении аттестации кандидатов на должность руководителя и  руководителей муниципальных образовательных организаций города Нефтеюганска» (с изм. на 21.11.2015 № 592-п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Приказ Департамента образования и молодёжной политики администрации города Нефтеюганска от 16.05.2014 №256-п «О порядке утверждения кандидатов на должности руководителей муниципальных образовательных организаций города Нефтеюганска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Приказ Департамента образования и молодёжной политики администрации города Нефтеюганска от 29.09.2015  № 510-п «Об организации деятельности ресурсных центров в 2015-2016 учебном году».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Приказ Департамента образования и молодёжной политики администрации города Нефтеюганска от 07.09.2015 № 434-п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назначении руководителей городских предметных сообществ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Приказ Департамента образования и молодёжной политики администрации города Нефтеюганска от 18.09.2015 № 492-п «О содействии в обеспечении инновационной деятельности в системе образования города Нефтеюганска в 2015-2016 учебном году»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.Приказ Департамента образования и молодёжной политики администрации города Нефтеюганска от 30.09.2015 № 515-п «О подготовке к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скому конкурсу «Учитель года-2015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22.</w:t>
      </w:r>
      <w:r>
        <w:rPr>
          <w:rFonts w:cs="Times New Roman" w:ascii="Times New Roman" w:hAnsi="Times New Roman"/>
          <w:b w:val="false"/>
          <w:sz w:val="28"/>
          <w:szCs w:val="28"/>
        </w:rPr>
        <w:t>Приказ Департамента образования и молодёжной политики администрации города Нефтеюганска от 19.10.2015 № № 555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проведение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ского конкурса «Учитель года-2015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23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 Департамента образования и молодёжной политики администрации города Нефтеюганска от 07.10.2015 № 524-п «Об итогах конкурсов на призы главы города в сфере образования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Приказ Департамента образования и молодёжной политики администрации города Нефтеюганска от 25.11.2014 № 595-п «Об утверждении резерва управленческих кадров для замещения должностей руководителей муниципальных учреждений и муниципальных предприятий, подведомственных Департаменту образования и молодёжной политики администрации города Нефтеюганска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Финансовое обеспечение реализации направления (средства муниципального образования город Нефтеюганс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Финансовое обеспечение направления осуществлялось в рамках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тие образования и молодёжной политики в городе Нефтеюганске на 2014-2020 годы»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 составил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13 406,37  тыс. рублей (2014 г. - 2 755,053 тыс. рублей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Информация о выполнении плана/программы муниципального образования город Нефтеюганск по реализации национальной образовательной инициативы «Наша новая школа» в 2015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высококвалифицированными кадрами является определяющим условием развития образовательной системы. В настоящее время общее численность работников общеобразовательных организаций составляет      2940  человек, из них педагогических работников – 940 человек, в том числе учителей – 709 человек. Общеобразовательные организации укомплектованы учителями на 100%. Укомплектованность общеобразовательных учреждений педагогическими кадрами, имеющими высшее профессиональное образование, составляет 99,51%, что соответствует уровню предыдущего года (2014 г. – 99,51%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2015 году оказаны меры социальной поддержки для молодых специалистов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виде </w:t>
      </w:r>
      <w:r>
        <w:rPr>
          <w:rFonts w:cs="Times New Roman" w:ascii="Times New Roman" w:hAnsi="Times New Roman"/>
          <w:b w:val="false"/>
          <w:sz w:val="28"/>
          <w:szCs w:val="28"/>
        </w:rPr>
        <w:t>выделения жилья коммерческого использования 12 учителям (2014 г. - 4 человека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зволило увеличить долю молодых учителей в возрасте до 30 лет до 15,37% (2014 г. - 14,53%). В 2015 году в соответствии с утверждённым постановлением администрации города Нефтеюганска от 07.02.2013 № 10-нп «О возмещении расходов по договорам найма, аренды жилого помещ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26.09.2014 № 156-нп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порядок которого позволяет руководителям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глашать востребованных высококвалифицированных специалистов и за счёт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озмещать найм и аренду жилых помещений, 20 педагогам возмещены расходы по договорам найма и аренды жилого помещения (2014 г. – 18 педагог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вивается институт наставничества: 57 учителей являются наставниками для молодых специалистов (2014 г. – 50 человека), из них 44 учителя получают доплату из стимулирующего фонда заработной платы (2014 г. – 44 человека), 14 учителям оказана моральная поддержка (присвоение званий, награждение и т.д.) (2014 г. – 14 учителей)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 2015 году 508 педагогов прошли курсы повышения квалификации   (2014г. – 441 педагогов), что составляет 54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04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% (2014г.- 53,84%</w:t>
      </w:r>
      <w:r>
        <w:rPr>
          <w:rFonts w:cs="Times New Roman" w:ascii="Times New Roman" w:hAnsi="Times New Roman"/>
          <w:b w:val="false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в том числе по персонифицированной модели повышения квалификации – 24,3% (2014г.- 21,0%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NewRomanPSMT;Times New Roman" w:ascii="TimesNewRomanPSMT;Times New Roman" w:hAnsi="TimesNewRomanPSMT;Times New Roman"/>
          <w:b w:val="false"/>
          <w:sz w:val="28"/>
          <w:szCs w:val="28"/>
        </w:rPr>
        <w:t>Образовательные организации используют различные формы повышения квалификации, включая дистанционное обучение и стажировки, модульно-накопительный механизм реализации программ, что способствует формированию индивидуальных образовательных маршрутов в системе повышения квалификаци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В целях стимулирования повышения уровня профессиональной компетентности учителей, повышения престижа учительской профессии в 2015 году организованы и проведены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- конкурсы профессионального мастерства «Учитель года - 2015», «Педагогический дебют - 2015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- конкурс на призы главы города в номинации «Компетентностный педагог образовательного учреждения города Нефтеюганска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- конкурсы инновационных программ и проектов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Style w:val="FontStyle20"/>
          <w:b/>
          <w:sz w:val="28"/>
          <w:szCs w:val="28"/>
        </w:rPr>
        <w:t xml:space="preserve">конкурсе профессионального мастерства в сфере образования Ханты-Мансийского автономного округа – Югры «Педагог года Югры - 2015» приняла участие </w:t>
      </w:r>
      <w:r>
        <w:rPr>
          <w:rFonts w:cs="Times New Roman" w:ascii="Times New Roman" w:hAnsi="Times New Roman"/>
          <w:b w:val="false"/>
          <w:sz w:val="28"/>
          <w:szCs w:val="28"/>
        </w:rPr>
        <w:t>Гульнара Минсагитовна Минкагирова, учитель начальных классов МБОУ «Школа развития №24», по итогам конкурса награждена дипломом «Учитель исследователь»</w:t>
      </w:r>
      <w:r>
        <w:rPr>
          <w:rStyle w:val="FontStyle20"/>
          <w:b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FontStyle20"/>
          <w:b/>
          <w:sz w:val="28"/>
          <w:szCs w:val="28"/>
        </w:rPr>
        <w:t xml:space="preserve">По итогам участия педагогов города в региональном конкурсе на получение денежного поощрения лучших учителей премию Президента Российской Федерации получили Ткаченко А.С., учитель начальных классов МБОУ «СОШ  № 9» и Миронова И.Ю., учитель химии МБОУ «СОШ № 2 им.А.И.Исаевой»; победителями конкурса  на получение денежного поощрения Губернатора ХМАО – Югры стали  </w:t>
      </w: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</w:rPr>
        <w:t xml:space="preserve">Минкагирова Гульнара Минсагитовна, учитель начальных классов </w:t>
      </w:r>
      <w:r>
        <w:rPr>
          <w:rFonts w:eastAsia="+mn-ea" w:cs="Times New Roman" w:ascii="Times New Roman" w:hAnsi="Times New Roman"/>
          <w:b w:val="false"/>
          <w:iCs/>
          <w:kern w:val="2"/>
          <w:sz w:val="28"/>
          <w:szCs w:val="28"/>
        </w:rPr>
        <w:t xml:space="preserve"> МБОУ «Школа развития № 24»</w:t>
      </w:r>
      <w:r>
        <w:rPr>
          <w:rStyle w:val="FontStyle20"/>
          <w:b/>
          <w:sz w:val="28"/>
          <w:szCs w:val="28"/>
        </w:rPr>
        <w:t xml:space="preserve">, </w:t>
      </w: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</w:rPr>
        <w:t>Лозовик Татьяна Петровна,</w:t>
      </w:r>
      <w:r>
        <w:rPr>
          <w:rFonts w:eastAsia="+mn-ea" w:cs="Times New Roman" w:ascii="Times New Roman" w:hAnsi="Times New Roman"/>
          <w:b w:val="false"/>
          <w:iCs/>
          <w:kern w:val="2"/>
          <w:sz w:val="28"/>
          <w:szCs w:val="28"/>
        </w:rPr>
        <w:t xml:space="preserve">  воспитатель МБОУ «Прогимназия «Сообщество»</w:t>
      </w:r>
      <w:r>
        <w:rPr>
          <w:rStyle w:val="FontStyle20"/>
          <w:b/>
          <w:sz w:val="28"/>
          <w:szCs w:val="28"/>
        </w:rPr>
        <w:t xml:space="preserve">, </w:t>
      </w: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</w:rPr>
        <w:t>Лесык Светлана Николаевна</w:t>
      </w:r>
      <w:r>
        <w:rPr>
          <w:rFonts w:eastAsia="+mn-ea" w:cs="Times New Roman" w:ascii="Times New Roman" w:hAnsi="Times New Roman"/>
          <w:b w:val="false"/>
          <w:iCs/>
          <w:kern w:val="2"/>
          <w:sz w:val="28"/>
          <w:szCs w:val="28"/>
        </w:rPr>
        <w:t>, педагог дополнительного образования МБОУ «Школа развития № 24»</w:t>
      </w:r>
      <w:r>
        <w:rPr>
          <w:rStyle w:val="FontStyle20"/>
          <w:b/>
          <w:sz w:val="28"/>
          <w:szCs w:val="28"/>
        </w:rPr>
        <w:t xml:space="preserve">, </w:t>
      </w: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</w:rPr>
        <w:t>Тарасова Наталия Геннадьевна</w:t>
      </w:r>
      <w:r>
        <w:rPr>
          <w:rFonts w:eastAsia="+mn-ea" w:cs="Times New Roman" w:ascii="Times New Roman" w:hAnsi="Times New Roman"/>
          <w:b w:val="false"/>
          <w:iCs/>
          <w:kern w:val="2"/>
          <w:sz w:val="28"/>
          <w:szCs w:val="28"/>
        </w:rPr>
        <w:t>, педагог дополнительного образования МБОУ «СОШ № 5 «Многопрофильная»</w:t>
      </w:r>
      <w:r>
        <w:rPr>
          <w:rStyle w:val="FontStyle20"/>
          <w:b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повышения профессионального мастерства педагогических работников в октябре организован и проведён муниципальный этап Всероссийского конкурса «Учитель года – 2015», победителями которого признаны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номинации «Учитель года – 2015» - Е.И.Прохорова, учитель начальных классов  МБОУ «СОШ №5 «Многопрофильная»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номинации «Воспитатель года – 2015» - В.А.Михуля, воспитатель МБОУ «Детский сад №26»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номинации «Сердце отдаю детям»  - А.П.Молодёжников, педагог дополнительного образования МБОУ «Дом детского творчества»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ктябре для 100% руководителей общеобразовательных организаций проведён семинар по теме «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Эффективность развития образовательных систем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 руководством Фиофановой О.А., доктора педагогических наук, руководителя Центра научных исследований и инноваций в образовании ГБНУ «Московский институт развития образования» (г.Москва)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ва руководителя образовательных организаций включены в программу повышения квалифик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направлению «Подготовка управленческих кадров в сфере здравоохранения, образования и культуры в 2015-2018 годах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ны и проведены городские семинары на темы «Система оценки качества» (руководитель Л.Н.Носова, к.п.н., проректор СУРГПУ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ценирование метапредметных уроков и занятий» (руководитель О.И.Глазунова, к.пс.н. директор Инновационной кампании «Мыследеятельностая  педагогика» г.Москва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а Нефтеюганска в сентябре организован и проведён региональный семинар по теме «Экспертиза инновационной деятельности», в рамках которого команды образовательных организаций из МБОУ «СОШ № 5 «Многопрофильная», МБОУ «СОШ № 7» представили опыт инновационной деятельности в форме мастер- классов. В региональный сборник вошел опыт реализации по ФГОС МБОУ «СОШ № 1», МБОУ «СОШ № 5 «Многопрофильная», МБОУ «СОШ № 7», МБОУ «СОШ № 10», МБОУ «Лицей № 1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ована работа по повышению профессионального уровня педагогических работников: созданы 40 городских предметных сообществ различной направленности (2014 г. – 44 предметных сообщества), 12 ресурсных центров (2014 г. – 18 ресурсных центров), сетевые сообщества: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ассоциация «Мастерство +» по внедрению ФГОС начального общего образования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ассоциация «Развитие» по внедрению ФГОС основного общего образования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ы профессионального становления молодых педагогов решает Клуб молодых педаго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рамках Клуба молодых педагогов и института наставничества организована и проведена Декада наставников «</w:t>
      </w:r>
      <w:r>
        <w:rPr>
          <w:rFonts w:cs="Times New Roman" w:ascii="Times New Roman" w:hAnsi="Times New Roman"/>
          <w:b w:val="false"/>
          <w:sz w:val="28"/>
          <w:szCs w:val="28"/>
        </w:rPr>
        <w:t>Шаг к педагогическому мастерств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, в рамках которой дано 25 открытых уроков для 60 молодых педагого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Механизмом совершенствования учительского корпуса является включение учителей в инновационную деятельность.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а работа предметных проектных групп по изучению и внедрению деятельностных технологий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 персонифицированного выбора программ дополнительного профессионального образования педагогическими работниками образовательных в автоматизированном режиме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непрерывности и адресного подхода к повышению квалификации педагогов ХМАО – Югры 100% образовательных организаций осуществляют подачу заявки на повышение квалификации педагогических и руководящих работников через автоматизированную систему повышения квалификации работников образования ХМАО-Югры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ятельность по развитию информационного пространства в системе образования осуществляет межшкольный методический центр (далее – ММЦ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се общеобразовательные организации города обеспечены надежным и  безопасным доступом в сеть Интернет, высокой материально – технической базой, использование которой позволяет применять современные информационные технологии для повышения качества и доступности образовательных услуг для населения, программным обеспечением для использования цифровых лабораторий в учебном процессе, проведения научных экспериментов и организации школьных технопарков, что составляет 80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5% педагогических работников в своей деятельности использую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 w:val="false"/>
          <w:sz w:val="28"/>
          <w:szCs w:val="28"/>
        </w:rPr>
        <w:t>-технологии,  цифровые образовательные ресурсы, 65% - включены в деятельность различных предметных сетевых сообществ, в том числе зарегистрированы в сетевом сообществе педагогов ХМАО-Югры «Школлег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ддт86.рф специалистами ММЦ создан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 разделе «Методический центр» создано 5 направлений: «Муниципальные услуги», «О защите информации», «Безопасный интернет» - где размещены нормативно – правовые документы федерального, регионального и муниципального знач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блоке «Материалы семинаров, вебинаров» размещена методическая информация по тематике семинара (вебинара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блоке «Проект «Электронная школа» размещены материалы и презентации цифровых образовательных ресурсов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чение 2015 года ММЦ организованы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онсультации для специалистов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 использованию информационных ресурсов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обучение 103 специалистов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ответственных за внедрение аналитических информационных автоматизированных систем «Аверс» (сетевые технологии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организация</w:t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се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айт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зволяюще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бежать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рознен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изайн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полн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действующе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крыт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требителя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амках реализации проек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ая школа»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базе технопарков образовательных учреждений города  организовано и провед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практико-ориентированных семинаров по реализации проектов по формированию новой технологической сред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 которых приняли участие 210 педагогов образовательных организаций города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базе технопарка МБОУ «Прогимназия «Сообщество»», участвовало 30 педагогов (февраль)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 базе МБОУ «СОШ 2 им. Исаевой», участвовало 76 педагогов (март)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базе МБОУ «СОШ 13» участвовало 62 педагога (апрель-50, октябрь12)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базе МБОУ «СОШ 8» участвовало 37 педагогов (декабрь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течение года специалисты ММЦ обеспечивают техническое, информационное и методическое сопровождение курсов повышения квалификации, интернет- конференций, вебинаров, семинаров, проходящих на базе центра,  в которых приняло участие 608 челове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5 год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ализованы муниципальные услуги в электронном вид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«Зачисление в ОУ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 учебных граф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«Предоставление информации о текущей успеваемости учащегося, ведение электронного дневника и электронного журнала успеваемости» для родителей (законных представителей) детей во всех общеобразовательных учреждениях гор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недрена региональная информационная систем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- ЕГЭ, по средствам которой родителям (законным представителям) детей предоставляетс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ая: услуга                                                                                                                                 -  «Предоставление информации о результатах сданных экзаменов, результатах тестирования и иных вступительных испытаний, а также о зачислении в образовательное учреждени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приём заявлений, постановка на учёт и зачисление детей  в образовательные учреждения, реализующие основную образовательную  программу дошкольного образования (детские сад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а работа по внедрению региональной автоматизированной информационной системы «Управление ДОП» в деятельность учреждений дополнительного образования, которая интегрирована с Единым порталом государственных услуг, что позволит родителям (законным представителям) детей осуществлять подачу заявлений на зачисление в ДОП в электронном виде, получать информацию об образовательных программах и учебных планах, расписание занятий и посещаемос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е образовательные организации города подключены к региональной системе АИАС «Регион. Контингент», которая предназначена для учета контингента обучающихся в Ханты-Мансийском автономном округе –Югре. 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го фестиваля профессий «Шанс на успех» организован и проведен конкурс проектов конкурс проектов «Профгид» по номинациям «Техносфера», «Профессии «социальной сферы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МА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ДоиМ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МА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3.0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2/12.0060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д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ьност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1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с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ургут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иче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итет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1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с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Нижневартов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итет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9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уск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шко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культур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овед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зы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тератур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(2014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– 9 </w:t>
      </w:r>
      <w:r>
        <w:rPr>
          <w:rFonts w:cs="Times New Roman" w:ascii="Times New Roman" w:hAnsi="Times New Roman"/>
          <w:b w:val="false"/>
          <w:sz w:val="28"/>
          <w:szCs w:val="28"/>
        </w:rPr>
        <w:t>выпускников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ис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,5% 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ш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ттестацио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д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014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– 39.5%).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тегор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11.7% (2014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– 21.6%)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сш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9,8% (2014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– 9,8 %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Среднемесячная начисленная заработная плата работников общеобразовательной организации составила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56 092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руб. (201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 xml:space="preserve"> г. –55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311 руб.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- учителей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66 352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руб. (201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 xml:space="preserve"> г.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585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- прочих педагогических работников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63 329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руб. (201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 xml:space="preserve"> г. - 53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730 руб.)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Эффекты реализации направления в 2015 год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осуществляется социальная поддержка и материальное поощрение учителей, внедряющих новые педагогические технологии;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с</w:t>
      </w:r>
      <w:r>
        <w:rPr>
          <w:rFonts w:cs="Times New Roman" w:ascii="Times New Roman" w:hAnsi="Times New Roman"/>
          <w:b w:val="false"/>
          <w:sz w:val="28"/>
          <w:szCs w:val="28"/>
        </w:rPr>
        <w:t>озданы условия для выстраивания индивидуальных маршрутов профессионального развития педагогических и руководящих кадров системы образования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увеличилось число учителей, являющихся наставниками для молодых специалистов, и число наставников, которым оказана материальная поддержка в виде доплаты из стимулирующей части фонда заработной платы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организован целевой </w:t>
      </w:r>
      <w:r>
        <w:rPr>
          <w:rFonts w:cs="Times New Roman" w:ascii="Times New Roman" w:hAnsi="Times New Roman"/>
          <w:b w:val="false"/>
          <w:sz w:val="28"/>
          <w:szCs w:val="28"/>
        </w:rPr>
        <w:t>приём выпускников общеобразовательных организаций для поступлении на педагогические специальности в ВУЗы ХМАО – Югры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осуществляется включение педагогических работников в деятельность сетевых профессиональных сообществ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100% образовательных организац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существляют подачу заявки на повышение квалификации педагогических и руководящих работников через автоматизированную систему повышения квалификации работников образования ХМАО-Югры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твержден и сформирован резерв управленческих кадров для замещения должностей руководителей муниципальных организаций и муниципальных предприятий, подведомственных Департаменту образования и молодёжной политики администрации города Нефтеюганск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увеличилась доля молодых педагогов в возрасте до 30 лет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 реализуются программы поддержки молодых педагогов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Проблемные вопросы реализации направления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не урегулирован механизм привлечения перспективных выпускников ВУЗов для работы в образовательных организациях города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- недостаточно организовано методическое сопровождение педагогов города посредством сетевого взаимодействия с ВУЗами и сетевыми профессиональными сообществам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Задачи и планируемые показатели на следующий календарный год по реализации на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обеспечение условий для привлечения и становления молодых специалистов через реализацию программ поддержки молодых педагогов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ализация практики проведения стажировок, семинаров для руководящих и педагогических кадров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реализация индивидуальных планов подготовки лиц, включенных в </w:t>
      </w:r>
      <w:r>
        <w:rPr>
          <w:rFonts w:cs="Times New Roman" w:ascii="Times New Roman" w:hAnsi="Times New Roman"/>
          <w:b w:val="false"/>
          <w:sz w:val="28"/>
          <w:szCs w:val="28"/>
        </w:rPr>
        <w:t>резерв управленческих кадров для замещения должностей руководителей муниципальных организаций и муниципальных предприятий, подведомственных Департаменту образования и молодёжной политики администрации города Нефтеюганск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созд</w:t>
      </w:r>
      <w:r>
        <w:rPr>
          <w:sz w:val="28"/>
          <w:szCs w:val="28"/>
          <w:lang w:val="ru-RU"/>
        </w:rPr>
        <w:t>ание</w:t>
      </w:r>
      <w:r>
        <w:rPr>
          <w:sz w:val="28"/>
          <w:szCs w:val="28"/>
        </w:rPr>
        <w:t xml:space="preserve"> услов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для освоения и внедрения в практику дистанционных образовательных технологий и сетевых форм обучения на основе использования сервисов сети Интернет</w:t>
      </w:r>
      <w:r>
        <w:rPr>
          <w:sz w:val="28"/>
          <w:szCs w:val="28"/>
          <w:lang w:val="ru-RU"/>
        </w:rPr>
        <w:t>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птимальных </w:t>
      </w:r>
      <w:r>
        <w:rPr>
          <w:sz w:val="28"/>
          <w:szCs w:val="28"/>
        </w:rPr>
        <w:t>услов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для подготовки педагогических работников к качественному внедрению федерального государственного образовательного стандарта в основной и старшей школ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Анализ количественных показателей мониторинга реализации инициативы по напра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щеобразовательные организации укомплектованы учителями на 100%. Укомплектованность общеобразовательных учреждений педагогическими кадрами, имеющими высшее профессиональное образование, составляет 99,51%, что соответствует уровню предыдущего года (2014 г. – 99,51%%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2015 году оказаны меры социальной поддержки для молодых специалистов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виде </w:t>
      </w:r>
      <w:r>
        <w:rPr>
          <w:rFonts w:cs="Times New Roman" w:ascii="Times New Roman" w:hAnsi="Times New Roman"/>
          <w:b w:val="false"/>
          <w:sz w:val="28"/>
          <w:szCs w:val="28"/>
        </w:rPr>
        <w:t>выделения жилья коммерческого использования 12 учителям (2014 г. - 4 человека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зволило увеличить долю молодых учителей в возрасте до 30 лет до 15,37% (2014 г. - 14,53%). В 2015 году в соответствии с утверждённым постановлением администрации города Нефтеюганска от 07.02.2013 № 10-нп «О возмещении расходов по договорам найма, аренды жилого помещ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26.09.2014 № 156-нп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порядок которого позволяет руководителям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глашать востребованных высококвалифицированных специалистов и за счёт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озмещать найм и аренду жилых помещений, 20 педагогам возмещены расходы по договорам найма и аренды жилого помещения (2014 г. – 18 педагог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вивается институт наставничества: 57 учителей являются наставниками для молодых специалистов (2014 г. – 50 человека), из них 44 учителя получают доплату из стимулирующего фонда заработной платы (2014 г. – 44 человека), 14 учителям оказана моральная поддержка (присвоение званий, награждение и т.д.) (2014 г. – 14 учителей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 персонифицированного выбора программ дополнительного профессионального образования педагогическими работниками образовательных в автоматизированном режиме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непрерывности и адресного подхода к повышению квалификации педагогов ХМАО – Югры 100% образовательных организаций осуществляют подачу заявки на повышение квалификации педагогических и руководящих работников через автоматизированную систему повышения квалификации работников образования ХМАО-Югры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новых форм аттестации и повышения квалификации педагогических и управленческих кадров стал основным акцентом в направлении совершенствования учительского корпу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я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педагогов прошедших аттестационные процедуры составила 21,5</w:t>
      </w:r>
      <w:r>
        <w:rPr/>
        <w:t xml:space="preserve">%.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них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первую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категорию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–11,7% (2014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. – 21,6%),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высшую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– 9,8% (2014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 – 9,8 %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я педагогических работников, прошедших курсы повышения квалификации (от общей численности педагогических работников), составил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53,84%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 том числе по персонифицированной модели повышения квалификации – 21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5% педагогических работников в своей деятельности использую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 w:val="false"/>
          <w:sz w:val="28"/>
          <w:szCs w:val="28"/>
        </w:rPr>
        <w:t>-технологии,  цифровые образовательные ресурсы, 65% - включены в деятельность различных предметных сетевых сообществ, в том числе зарегистрированы в сетевом сообществе педагогов ХМАО-Югры «Школлеги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Среднемесячная начисленная заработная плата работников общеобразовательной организации составила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56 092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руб. (201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 xml:space="preserve"> г. –55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311 руб.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- учителей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66 352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руб. (201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 xml:space="preserve"> г.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585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- прочих педагогических работников –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63 329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руб. (201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 xml:space="preserve"> г. - 53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/>
        </w:rPr>
        <w:t>730 руб.)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/>
      <w:jc w:val="both"/>
    </w:pPr>
    <w:rPr>
      <w:rFonts w:ascii="Calibri" w:hAnsi="Calibri" w:cs="Calibri"/>
      <w:b w:val="false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b w:val="false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2:00Z</dcterms:created>
  <dc:creator>Евгения Борисовна Абакумова</dc:creator>
  <dc:description/>
  <cp:keywords/>
  <dc:language>en-US</dc:language>
  <cp:lastModifiedBy>Евгения Борисовна Абакумова</cp:lastModifiedBy>
  <cp:lastPrinted>2014-12-30T09:54:00Z</cp:lastPrinted>
  <dcterms:modified xsi:type="dcterms:W3CDTF">2016-02-04T10:04:00Z</dcterms:modified>
  <cp:revision>35</cp:revision>
  <dc:subject/>
  <dc:title/>
</cp:coreProperties>
</file>