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Часть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VI</w:t>
      </w:r>
      <w:r>
        <w:rPr>
          <w:rFonts w:cs="Times New Roman" w:ascii="Times New Roman" w:hAnsi="Times New Roman"/>
          <w:b/>
          <w:bCs/>
          <w:sz w:val="36"/>
          <w:szCs w:val="36"/>
        </w:rPr>
        <w:t>. Развитие самостоятельности школ</w:t>
      </w:r>
    </w:p>
    <w:p>
      <w:pPr>
        <w:pStyle w:val="Normal"/>
        <w:widowControl w:val="false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64"/>
        <w:gridCol w:w="2693"/>
        <w:gridCol w:w="4253"/>
        <w:gridCol w:w="35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 (2015 год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выполн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езультаты реализации мероприят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015 г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на 2016 год</w:t>
            </w:r>
          </w:p>
        </w:tc>
      </w:tr>
      <w:tr>
        <w:trPr/>
        <w:tc>
          <w:tcPr>
            <w:tcW w:w="1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. Развитие самостоятельности школ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рение экономической самостоятельности и открытости деятельности образовательных учреждений: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еспечение соблюдения принципа государственно-общественного управления в деятельности образовательных учреждений, в том числе при разработке и реализации основных образовательн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основных образовательных программ с привлечением органов государственно-общественного упра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0% общеобразовательных организаций органы государственно – общественного управления принимают участие в разработке и принятии основных образовательных программ, участвуют в согласовании учебного плана, годового календарного учебного графика, режима работы общеобразовательной организации, профилей обучения, локальных актов, плана учебно-воспитательной работы, заслушивают и утверждают публичный отчет, представляют его родительской общественности на общешкольном родительском собр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привлечение органов государственно – общественного управления к разработке основных образовательных программ, локальных актов общеобразовательной организ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здание условий для минимизации отчётности при одновременном повышении ответственности посредством внедрения электронного школьного документооборота, развития системы открытого электронного мониторинга и обязательной публичной отчётности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едставить родительской общественности публичный доклад о деятельности образовательного учреждения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недрить электронный школьный документооборот в 100% общеобразовательных организаций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цедуру интерактивного голосования на сайтах общеобразовательных организаций  родителей (законных представителей) обучающихся с целью изу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довлетворё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м общего образования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ценку деятельности педагогических работников, руководителей общеобразовательных организаций на основании показателей эффективности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утвердить муниципальное задание для 100% общеобразовательных организац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0% общеобразовательных организаций родительской общественности представлен публичный доклад о деятельности образовательной организации с использованием различных форм (общешкольные родительские собрания, размещение доклада, организация форумов по его обсуждению на сайте общеобразовательной организации)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0%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общеобразовательных организаций внедрён электронный школьный документооборот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ных интерактивных опросов на сайте ММЦ можно сделать вывод, что степень удовлетворённости родителей (законных представителей) обучающихся высокая  - 90,2% удовлетворены качеством организации образовательного процесса (2014 г. – 88,5%)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деятельности педагогических работников осуществляется в соответствии с Положениями, разработанными в каждой общеобразовательной организации, руководителей общеобразовательных организаций – в соответствии с приказом Департамента образования и молодёжной политики администрации города Нефтеюганска от 31.08.2015    № 425-п «Об утверждении Положения о порядке установления выплат стимулирующего характера руководителям муниципальных бюджетных и автономных образовательных  организаций города Нефтеюганска, Положения об экспертной комиссии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00% общеобразовательных организаций определено муниципальное задание, которое в 2015 году исполнено в полном объё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ониторинг системы образования в соответствии с постановлением Правительства Российской Федерации от 05.08.2013 № 662 «Об осуществлении мониторинга системы образования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зработку и апробацию методики рейтингования образовательных организаций города Нефтеюганска с целью обеспечения потребителей образовательных услуг объективной информацией о качестве образования в образовательных организациях города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умы города Нефтеюганска от 27.09.2012 № 373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города Нефтеюганска от 16.10.2007 № 2430 «О муниципальном совете по развитию образов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18.12.2012          № 3579 «Об индексации фонда оплаты труда работников муниципальных учреждений города Нефтеюганс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23.10.2015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11.06.2013          № 546-п «О муниципальном плане мероприятий («дорожной карте») «Изменения в отраслях социальной сферы, направленные на повышение эффективности образования в городе Нефтеюганске» (с изм. на 16.09.2015 № 870-п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24.09.2013          № 102-нп «О порядке осуществления функций и полномочий учредителя муниципальных учреждений города Нефтеюганска (с изм. на 07.12.2015 № 164-нп)»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24.03.2014 № 52-нп «О резерве управленческих кадров организаций для замещения должностей руководителей муниципальных учреждений и муниципальных предприятий муниципального образования город Нефтеюганс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29.07.2014 № 853-п «О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а также о реорганизации или ликвидации муниципальных организаций города Нефтеюганска, образующих социальную инфраструктуру для дете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глашение № 07/14.0195/15 от 17.07.2014 между Департаментом образования и молодёжной политики Ханты-Мансийского автономного округа – Югры и Администрацией муниципального образования город Нефтеюганск об обеспечении в 2014-2018 годах достижения целевых показателей оптимизации сети муниципальных образовательных организаций, определённых муниципальным планом мероприятий («дорожной картой») «Изменения в отраслях социальной сферы, направленные на повышение эффективности образования в городе Нефтеюганске(дополнительное соглашение  от 04.12.2014 № 1, от25.08.2015 № 2)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0" w:leader="none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каз департамента финансов администрации города Нефтеюганска от 02.09.2014 № 80 «Об утверждении методики оценки эффективности,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 администрации города Нефтеюганска от 15.09.2010 № 662 «Об утверждении Плана действий по модернизации общего образования города Нефтеюганска в рамках реализации национальной образовательной инициативы «Наша новая школа» на 2011-2015 год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 администрации города Нефтеюганска от 13.09.2011 № 1190 «О разъяснительной работе в коллективах образовательных учреждений по вопросам начисления заработной плат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 и молодёжной политики администрации города Нефтеюганска от 28.08.2013 № 812-п «О контроле за интернет-ресурсами, используемыми в деятельности образовательными учреждениям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 и молодёжной политики администрации города Нефтеюганска от 31.12.2014 № 1109-п «О порядке информационного обеспечения общеобразовательных организаций в части доступа к образовательным ресурсам сети «Интернет» в городе Нефтеюганск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0" w:leader="none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 и молодёжной политики администрации города Нефтеюганска от 20.01.2014 № 5-б «Об утверждении Порядка определения оплаты за выполнение работ, оказание услуг, относящихся к основным видам деятельности, Порядка составления и утверждения плана финансово-хозяйственной деятельности, Порядка составления и утверждения отчёта о результатах деятельности подведомственных учреждений и об использовании закреплённого за ними имущества».</w:t>
      </w:r>
      <w:r>
        <w:rPr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0" w:leader="none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 и молодёжной политики администрации города Нефтеюганска от 25.08.2014 № 46-б «Об утверждении Порядка определения нормативных затрат на оказание организациями муниципальной  услуги в области образования (выполнения работ)»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37"/>
          <w:tab w:val="left" w:pos="0" w:leader="none"/>
          <w:tab w:val="left" w:pos="1276" w:leader="none"/>
        </w:tabs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  <w:lang w:eastAsia="ru-RU"/>
        </w:rPr>
        <w:t xml:space="preserve">Приказ Департамента образования и молодёжной политики администрации города Нефтеюганска от </w:t>
      </w:r>
      <w:r>
        <w:rPr>
          <w:b w:val="false"/>
          <w:sz w:val="28"/>
          <w:szCs w:val="28"/>
          <w:lang w:val="ru-RU" w:eastAsia="ru-RU"/>
        </w:rPr>
        <w:t>17.08.2015</w:t>
      </w:r>
      <w:r>
        <w:rPr>
          <w:b w:val="false"/>
          <w:sz w:val="28"/>
          <w:szCs w:val="28"/>
          <w:lang w:eastAsia="ru-RU"/>
        </w:rPr>
        <w:t xml:space="preserve"> № </w:t>
      </w:r>
      <w:r>
        <w:rPr>
          <w:b w:val="false"/>
          <w:sz w:val="28"/>
          <w:szCs w:val="28"/>
          <w:lang w:val="ru-RU" w:eastAsia="ru-RU"/>
        </w:rPr>
        <w:t>415</w:t>
      </w:r>
      <w:r>
        <w:rPr>
          <w:b w:val="false"/>
          <w:sz w:val="28"/>
          <w:szCs w:val="28"/>
          <w:lang w:eastAsia="ru-RU"/>
        </w:rPr>
        <w:t xml:space="preserve">-п «Об утверждении </w:t>
      </w:r>
      <w:r>
        <w:rPr>
          <w:b w:val="false"/>
          <w:sz w:val="28"/>
          <w:szCs w:val="28"/>
          <w:lang w:val="ru-RU" w:eastAsia="ru-RU"/>
        </w:rPr>
        <w:t>наименования</w:t>
      </w:r>
      <w:r>
        <w:rPr>
          <w:b w:val="false"/>
          <w:sz w:val="28"/>
          <w:szCs w:val="28"/>
          <w:lang w:eastAsia="ru-RU"/>
        </w:rPr>
        <w:t xml:space="preserve"> муниципальных услуг (работ)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37"/>
          <w:tab w:val="left" w:pos="0" w:leader="none"/>
          <w:tab w:val="left" w:pos="1276" w:leader="none"/>
        </w:tabs>
        <w:spacing w:lineRule="auto" w:line="240"/>
        <w:ind w:left="0" w:right="0" w:firstLine="709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eastAsia="ru-RU"/>
        </w:rPr>
        <w:t xml:space="preserve">Приказ Департамента образования и молодёжной политики администрации города Нефтеюганска от </w:t>
      </w:r>
      <w:r>
        <w:rPr>
          <w:b w:val="false"/>
          <w:sz w:val="28"/>
          <w:szCs w:val="28"/>
          <w:lang w:val="ru-RU" w:eastAsia="ru-RU"/>
        </w:rPr>
        <w:t>30.10.2015</w:t>
      </w:r>
      <w:r>
        <w:rPr>
          <w:b w:val="false"/>
          <w:sz w:val="28"/>
          <w:szCs w:val="28"/>
          <w:lang w:eastAsia="ru-RU"/>
        </w:rPr>
        <w:t xml:space="preserve"> № </w:t>
      </w:r>
      <w:r>
        <w:rPr>
          <w:b w:val="false"/>
          <w:sz w:val="28"/>
          <w:szCs w:val="28"/>
          <w:lang w:val="ru-RU" w:eastAsia="ru-RU"/>
        </w:rPr>
        <w:t>582</w:t>
      </w:r>
      <w:r>
        <w:rPr>
          <w:b w:val="false"/>
          <w:sz w:val="28"/>
          <w:szCs w:val="28"/>
          <w:lang w:eastAsia="ru-RU"/>
        </w:rPr>
        <w:t>-п «Об утверждении перечня муниципальных услуг (работ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0" w:leader="none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 и молодёжной политики администрации города Нефтеюганска от 27.02.2015 № 79-п «О результатах оценки эффективности и результативности муниципальных заданий на оказание муниципальных услуг (выполнение работ) за 2013 год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0" w:leader="none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Департамента образования и молодёжной политики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5.01.2015 № 8-п «Об утверждении Положения о порядке установления выплат стимулирующего характера руководителям учреждений молодёжной политики, подведомственных департаменту образования и молодёжной политики администрации города Нефтеюганска, Положения об экспертной комиссии в 2015 году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1276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.Приказ Департамента образования и молодёжной политики администрации города Нефтеюганска от 30.12.2015 № 764-п «Об утверждении формы ежеквартального отчёта о выполнении муниципального задания»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Финансовое обеспечение реализации направления (средства муниципального образования город Нефтеюганск)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направления осуществляется в пределах бюджетных ассигнований, предусмотренных муниципальным бюджетом по разделу «Образование». На формирование расходных обязательств бюджета города Нефтеюганска для исполнения муниципального задания в 2014 году освоено 1 302 703,61 тыс. рублей (2014 г. – 336 851,316 тыс. рублей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Расширение экономической самостоятельности и открытости деятельности образовательных учреждений.</w:t>
      </w:r>
    </w:p>
    <w:p>
      <w:pPr>
        <w:pStyle w:val="Normal"/>
        <w:widowControl w:val="false"/>
        <w:tabs>
          <w:tab w:val="clear" w:pos="737"/>
          <w:tab w:val="left" w:pos="14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100% общеобразовательных организаций являются бюджетными, для 100% общеобразовательных организаций определено муниципальное задание, которое в 2015 году исполнено в полном объёме. </w:t>
      </w:r>
    </w:p>
    <w:p>
      <w:pPr>
        <w:pStyle w:val="Normal"/>
        <w:widowControl w:val="false"/>
        <w:tabs>
          <w:tab w:val="clear" w:pos="737"/>
          <w:tab w:val="left" w:pos="14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инципа государственно-общественного управления в 100% общеобразовательных организаций осуществляют деятельность органы государственно-общественного управления – Управляющие советы, в состав которых кроме педагогов, учащихся и родителей, входят представители Думы </w:t>
      </w:r>
      <w:r>
        <w:rPr>
          <w:rFonts w:cs="Times New Roman" w:ascii="Times New Roman" w:hAnsi="Times New Roman"/>
          <w:bCs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>, города, представители промышленных предприятий, бизнес структур, выпускники общеобразовательных организаций прошлых лет, работники средств массовой информации, представители общественных организаций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недрения ФГОС общего образования, члены Управляющих советов участвуют в создании системы внеурочной деятельности учащихся, создании зон для организации индивидуальной работы учащихся, оснащении материально-технической базы общеобразовательных организаций. Члены Управляющих советов являются активными участниками в организации процедур по работе общественных наблюдателей во время ЕГЭ и ГИА, согласовывают программу летнего оздоровительного лагеря на базе общеобразовательных организаций, оказывают помощь в привлечении дополнительных финансовых средств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огом совместной деятельности Управляющих советов и образовательных организаций является подготовка ежегодного публичного доклада, отчёта о результатах самообследования общеобразовательной организации, обеспечивающих открытость и прозрачность образовательной и хозяйственной деятельности, которые предъявля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сти в разных формах, в том числе с размещением в сети Интернет на сайтах общеобразовательных организаций. Организовано общественное обсуждение данных документов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100% общеобразовательных организаций осуществляется взаимодействие с родителями посредством проведения форумов на сайтах общеобразовательных организаций, организация и проведение лекториев, семинаров, вовлечение в деятельность Родительского патруля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информирования общественности на сайтах общеобразовательных организаций регулярно освещается деятельность Управляющих советов, организовано интерактивное обращение к членам Управляющих советов для решения локальных вопросов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довлетворённости населения качеством общего образования ежеквартально на сайте межшкольного методического центра (далее - ММЦ) проводится интерактивный опрос родителей (законных представителей) учащихся, которым предлагается оценить качество организации образовательного процесса: питание, отдых в каникулярное время, комфортность пребывания ребёнка в школе, информированность родителей, профессионализм педагогов, комфортность расписания, санитарно-гигиеническое состояние, материально-техническое состояние, разнообразие услуг дополнительного образования, индивидуальный подход к ребёнку, организация профессиональной ориентации обучающихся. По итогам проведенных опросов можно сделать вывод, что степень удовлетворённости родителей (законных представителей) увеличивается: 88,5%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довлетворены качеством организации образовательного процесса (2013 г. – 81,83%)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и региональными документами 100% общеобразовательных организаций размещают информацию о деятельности образовательной организации (общая информация об организации, информация о государственном (муниципальном) задании на оказание муниципальных услуг (выполнение работ) и его исполнение, о плане финансово-хозяйственной деятельности, об операциях с целевыми средствами из бюджета) на официальном сайте для размещения информации о государственных (муниципальных) учреждениях в сети Интернет.</w:t>
      </w:r>
    </w:p>
    <w:p>
      <w:pPr>
        <w:pStyle w:val="Normal"/>
        <w:widowControl w:val="false"/>
        <w:tabs>
          <w:tab w:val="clear" w:pos="737"/>
          <w:tab w:val="left" w:pos="14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м уровне создан Муниципальный совет по развитию образования, на заседаниях которого рассматриваются вопросы развития системы образования город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Cs/>
          <w:sz w:val="28"/>
          <w:szCs w:val="28"/>
        </w:rPr>
        <w:t>нормативных правовых актов Российской Федерации, Ханты-Мансийского автономного округа – Югры, регламентирующих деятельность по предоставлению муниципальных услуг в электронном виде, образовательными организациями осуществляется работа по предоставлению населению муниципальных услуг в электронном виде. Используется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ый дневник в 100% организаций (2013 г. – 100%)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ый журнал в 100% организаций (2013 г. – 100%)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ая учительская в 100% организаций (2014 г. – 100%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В 100% общеобразовательных организаций используются некоторые образовательные услуги в электронном виде (запись в школу, ответы на обращения и т.д.) (2014 г. – 100%). Осуществляется ежеквартальный мониторинг оказания муниципальных услуг в электронном виде.</w:t>
      </w:r>
    </w:p>
    <w:p>
      <w:pPr>
        <w:pStyle w:val="Normal"/>
        <w:widowControl w:val="false"/>
        <w:tabs>
          <w:tab w:val="clear" w:pos="737"/>
          <w:tab w:val="left" w:pos="426" w:leader="none"/>
        </w:tabs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 целью создания условий для минимизации отчетности в 100% общеобразовательных организаций внедрён электронный школьный документооборот (2014 г . – 100%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муниципальным планом мероприятий («дорожной картой») «Изменения в отраслях социальной сферы, направленные на повышение эффективности образования в городе Нефтеюганске» в 100% общеобразовательных организаций со 100% руководителей, заместителей руководителей, педагогических работников муниципальных общеобразовательных организаций заключён эффективный контракт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ффекты реализации направления в 2015 году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амостоятельности школ, реализация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аспоряжения Правительства РФ от 26.11.2012 № 2190-р «О программе поэтапного совершенствования системы оплаты труда в государственных (муниципальных) учреждениях на 2012 - 2018 гг.»,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становления Правительства Российской Федерации от 12.04.2013 № 329 «О типовой форме трудового договора с руководителем государственного (муниципального) учреждения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зволили: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ть деятельность в соответствии с муниципальным заданием и планом финансово-хозяйственной деятельности в 100% общеобразовательных организаций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ткрытость деятельности общеобразовательных организаций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деятельность руководителя, педагогических работников образовательной организации в соответствии с целевыми показателями эффективности работы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ь эффективные контракты с руководителями, педагогическими работниками образовательных организаций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роблемные вопросы реализации направления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число квалифицированных специалистов, способных работать в новых финансовых моделях. 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удовлетворённость населения качеством общего образования, а также  участие представителей общественности в формулировании запросов к школе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Задачи и планируемые показатели на следующий календарный год по реализации направления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ффективного института органов государственно-общественного управления на всех уровнях (институциональный, муниципальный), создание условий для наделения их широкими управленческими полномочиями по определению программ развития, организации образовательного процесса, решению кадровых вопросов, укреплению материально-технической базы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мониторинг системы образования в соответствии с постановлением Правительства Российской Федерации от 05.08.2013 № 662 «Об осуществлении мониторинга системы образования»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зработку и апробацию методики рейтингования образовательных организаций города Нефтеюганска с целью обеспечения потребителей образовательных услуг объективной информацией о качестве образования в образовательных организациях города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Анализ количественных показателей мониторинга реализации инициативы по направлению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щеобразовательные организации города Нефтеюганска переведены на нормативное подушевое финансирование и новую систему оплаты труда. Доля бюджетных организаций составляет 100%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2006 года в городе реализуется Закон «О государственно-общественном управлении в сфере дошкольного, общего, дополнительного, начального и среднего профессионального образования  Ханты-Мансийского автономного округа - Югры», 100% общеобразовательных организаций имеют органы государственно - общественного управления и представляют общественности публичный доклад, отчёт о результатах самообследования общеобразовательной организации, обеспечивающие открытость и прозрачность деятельности общеобразовательной организации. В 100% общеобразовательных организаций осуществляется ведение сайт в соответствии с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100% образовательных организаций органы государственно-общественного управления принимают участие в разработке и утверждении основных образовательных программ, в разработке программ развития общеобразовательного учреждения (2013 г. – 100%), в 100% в согласовании планов финансово-хозяйственной деятельности (2013 г. – 100%)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общеобразовательных организаций, перешедших на электронный документооборот, составила 100%, что соответствует показателям 2013 года (100%). Электронный дневник ведется в 100% общеобразовательных организаций (2013 г. – 100%), электронный журнал в 100% (2013 г. – 100%). Электронную учительскую используют 100% общеобразовательных организаций (2013 г. – 100%), 100% общеобразовательных организаций предоставляют некоторые образовательные услуги в электронном виде (2013 г. – 100%)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</w:t>
        <w:tab/>
        <w:tab/>
        <w:tab/>
        <w:t>В.А.Арчико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1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56"/>
      <w:ind w:right="400" w:firstLine="700"/>
      <w:jc w:val="center"/>
      <w:outlineLvl w:val="0"/>
    </w:pPr>
    <w:rPr>
      <w:rFonts w:ascii="Times New Roman" w:hAnsi="Times New Roman" w:cs="Times New Roman"/>
      <w:b/>
      <w:lang w:val="en-US" w:eastAsia="ko-KR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shd w:fill="FFFFFF" w:val="clear"/>
    </w:rPr>
  </w:style>
  <w:style w:type="character" w:styleId="BodyTextChar1">
    <w:name w:val="Body Text Char1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/>
    </w:rPr>
  </w:style>
  <w:style w:type="character" w:styleId="1">
    <w:name w:val="Знак Знак1"/>
    <w:qFormat/>
    <w:rPr>
      <w:sz w:val="25"/>
      <w:szCs w:val="25"/>
      <w:shd w:fill="FFFFFF" w:val="clear"/>
    </w:rPr>
  </w:style>
  <w:style w:type="character" w:styleId="11">
    <w:name w:val="Заголовок 1 Знак"/>
    <w:qFormat/>
    <w:rPr>
      <w:b/>
      <w:sz w:val="22"/>
      <w:szCs w:val="22"/>
      <w:lang w:eastAsia="ko-K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/>
      <w:ind w:hanging="640"/>
      <w:jc w:val="left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77787B"/>
      <w:sz w:val="18"/>
      <w:szCs w:val="18"/>
    </w:rPr>
  </w:style>
  <w:style w:type="paragraph" w:styleId="Style19">
    <w:name w:val="Стиль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360"/>
      <w:ind w:left="720" w:firstLine="709"/>
      <w:jc w:val="left"/>
    </w:pPr>
    <w:rPr/>
  </w:style>
  <w:style w:type="paragraph" w:styleId="Style20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Lucida Grande CY;Arial" w:hAnsi="Lucida Grande CY;Arial" w:cs="Times New Roman"/>
      <w:sz w:val="18"/>
      <w:szCs w:val="18"/>
      <w:lang w:val="en-US"/>
    </w:rPr>
  </w:style>
  <w:style w:type="paragraph" w:styleId="14">
    <w:name w:val="Знак1"/>
    <w:basedOn w:val="Normal"/>
    <w:qFormat/>
    <w:pPr>
      <w:numPr>
        <w:ilvl w:val="0"/>
        <w:numId w:val="3"/>
      </w:num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90">
    <w:name w:val="90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garantf1://70259584.0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57:00Z</dcterms:created>
  <dc:creator>Антонова</dc:creator>
  <dc:description/>
  <cp:keywords/>
  <dc:language>en-US</dc:language>
  <cp:lastModifiedBy>Евгения Борисовна Абакумова</cp:lastModifiedBy>
  <cp:lastPrinted>2016-01-20T15:36:00Z</cp:lastPrinted>
  <dcterms:modified xsi:type="dcterms:W3CDTF">2016-01-21T11:36:00Z</dcterms:modified>
  <cp:revision>16</cp:revision>
  <dc:subject/>
  <dc:title>Переход на новые образовательные стандарты</dc:title>
</cp:coreProperties>
</file>