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города Нефтеюган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партамент образования и молодёжной политики администрации города Нефтеюган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ДОКЛАД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 реализации национальной образовательной инициативы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Наша новая школа» в городе Нефтеюганске в 2015 год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фтеюган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701"/>
      </w:tblGrid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Переход на новые образовательные станда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– 15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формация о выполнении плана первоочередных действий по реализации национальной образовательной инициативы «Наша новая школа»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8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ормативная база, обеспечивающая реализацию направления (перечень нормативных правовых актов муниципального образования город Нефтеюганск с реквизитами документов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нансовое обеспечение реализации направления (средства муниципального образования город Нефтеюганск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формация о выполнении плана/программы муниципального образования город Нефтеюганск по реализации национальной образовательной инициативы «Наша новая школа»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3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Эффекты реализации направления в 2014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блемные вопросы реализации направления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Задачи и планируемые показатели на следующий календарный год по реализации направления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Анализ количественных показателей мониторинга реализации инициативы по направлению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– 15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Развитие системы поддержки талантливых дет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– 31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формация о выполнении плана первоочередных действий по реализации национальной образовательной инициативы «Наша новая школа»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– 18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ормативная база, обеспечивающая реализацию направления (перечень нормативных правовых актов муниципального образования город Нефтеюганск с реквизитами документов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– 21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нансовое обеспечение реализации направления (средства муниципального образования город Нефтеюганск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формация о выполнении плана/программы муниципального образования город Нефтеюганск по реализации национальной образовательной инициативы «Наша новая школа»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– 29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Эффекты реализации направления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 – 30 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блемные вопросы реализации направления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Задачи и планируемые показатели на следующий календарный год по реализации направления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Анализ количественных показателей мониторинга реализации инициативы по направлению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– 31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Совершенствование учительского корпу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 – 44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формация о выполнении плана первоочередных действий по реализации национальной образовательной инициативы «Наша новая школа»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– 34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ормативная база, обеспечивающая реализацию направления (перечень нормативных правовых актов муниципального образования город Нефтеюганск с реквизитами документов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– 37 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нансовое обеспечение реализации направления (средства муниципального образования город Нефтеюганск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формация о выполнении плана/программы муниципального образования город Нефтеюганск по реализации национальной образовательной инициативы «Наша новая школа»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– 42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Эффекты реализации направления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блемные вопросы реализации направления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-43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Задачи и планируемые показатели на следующий календарный год по реализации направления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Анализ количественных показателей мониторинга реализации инициативы по направлению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 – 44 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Изменение школьной инфраструкту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 – 54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формация о выполнении плана первоочередных действий по реализации национальной образовательной инициативы «Наша новая школа»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– 47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ормативная база, обеспечивающая реализацию направления (перечень нормативных правовых актов муниципального образования город Нефтеюганск с реквизитами документов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нансовое обеспечение реализации направления (средства муниципального образования город Нефтеюганск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формация о выполнении плана/программы муниципального образования город Нефтеюганск по реализации национальной образовательной инициативы «Наша новая школа»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– 53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Эффекты реализации направления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блемные вопросы реализации направления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>
          <w:trHeight w:val="115" w:hRule="atLeast"/>
        </w:trPr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Задачи и планируемые показатели на следующий календарный год по реализации направления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-54</w:t>
            </w:r>
          </w:p>
        </w:tc>
      </w:tr>
      <w:tr>
        <w:trPr>
          <w:trHeight w:val="115" w:hRule="atLeast"/>
        </w:trPr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Анализ количественных показателей мониторинга реализации инициативы по направлению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Сохранение и укрепление здоровья школьник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 – 83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формация о выполнении плана первоочередных действий по реализации национальной образовательной инициативы «Наша новая школа»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– 71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ормативная база, обеспечивающая реализацию направления (перечень нормативных правовых актов муниципального образования город Нефтеюганск с реквизитами документов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– 74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нансовое обеспечение реализации направления (средства муниципального образования город Нефтеюганск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формация о выполнении плана/программы муниципального образования город Нефтеюганск по реализации национальной образовательной инициативы «Наша новая школа»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– 82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Эффекты реализации направления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блемные вопросы реализации направления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2 – 83 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Задачи и планируемые показатели на следующий календарный год по реализации направления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Анализ количественных показателей мониторинга реализации инициативы по направлению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Развитие самостоятельности шко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 – 92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формация о выполнении плана первоочередных действий по реализации национальной образовательной инициативы «Наша новая школа»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4 – 86 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ормативная база, обеспечивающая реализацию направления (перечень нормативных правовых актов муниципального образования город Нефтеюганск с реквизитами документов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– 89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нансовое обеспечение реализации направления (средства муниципального образования город Нефтеюганск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формация о выполнении плана/программы муниципального образования город Нефтеюганск по реализации национальной образовательной инициативы «Наша новая школа»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–91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Эффекты реализации направления в 2015 год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блемные вопросы реализации направления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-92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Задачи и планируемые показатели на следующий календарный год по реализации направления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2 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Анализ количественных показателей мониторинга реализации инициативы по направлению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-93</w:t>
            </w:r>
          </w:p>
        </w:tc>
      </w:tr>
      <w:tr>
        <w:trPr/>
        <w:tc>
          <w:tcPr>
            <w:tcW w:w="81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Grande CY">
    <w:altName w:val="Arial"/>
    <w:charset w:val="01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5"/>
      <w:szCs w:val="25"/>
      <w:shd w:fill="FFFFFF" w:val="clear"/>
    </w:rPr>
  </w:style>
  <w:style w:type="character" w:styleId="BodyTextChar1">
    <w:name w:val="Body Text Char1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character" w:styleId="InternetLink">
    <w:name w:val="Hyperlink"/>
    <w:rPr>
      <w:rFonts w:ascii="Verdana" w:hAnsi="Verdana" w:cs="Verdana"/>
      <w:color w:val="0000FF"/>
      <w:sz w:val="24"/>
      <w:szCs w:val="24"/>
      <w:u w:val="single"/>
      <w:lang w:val="en-US"/>
    </w:rPr>
  </w:style>
  <w:style w:type="character" w:styleId="1">
    <w:name w:val="Знак Знак1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8"/>
      <w:ind w:hanging="640"/>
      <w:jc w:val="left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77787B"/>
      <w:sz w:val="18"/>
      <w:szCs w:val="18"/>
    </w:rPr>
  </w:style>
  <w:style w:type="paragraph" w:styleId="Style19">
    <w:name w:val="Стиль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360"/>
      <w:ind w:left="720" w:firstLine="709"/>
      <w:jc w:val="left"/>
    </w:pPr>
    <w:rPr/>
  </w:style>
  <w:style w:type="paragraph" w:styleId="Style20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Lucida Grande CY;Arial" w:hAnsi="Lucida Grande CY;Arial" w:cs="Times New Roman"/>
      <w:sz w:val="18"/>
      <w:szCs w:val="18"/>
      <w:lang w:val="en-US"/>
    </w:rPr>
  </w:style>
  <w:style w:type="paragraph" w:styleId="13">
    <w:name w:val="Знак1"/>
    <w:basedOn w:val="Normal"/>
    <w:qFormat/>
    <w:pPr>
      <w:numPr>
        <w:ilvl w:val="0"/>
        <w:numId w:val="1"/>
      </w:num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90">
    <w:name w:val="90"/>
    <w:basedOn w:val="Normal"/>
    <w:qFormat/>
    <w:pPr>
      <w:spacing w:lineRule="auto" w:line="360"/>
      <w:ind w:firstLine="709"/>
    </w:pPr>
    <w:rPr>
      <w:rFonts w:cs="Times New Roman"/>
      <w:sz w:val="28"/>
      <w:szCs w:val="28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31:00Z</dcterms:created>
  <dc:creator>Антонова</dc:creator>
  <dc:description/>
  <cp:keywords/>
  <dc:language>en-US</dc:language>
  <cp:lastModifiedBy>Евгения Борисовна Абакумова</cp:lastModifiedBy>
  <cp:lastPrinted>2012-01-28T22:01:00Z</cp:lastPrinted>
  <dcterms:modified xsi:type="dcterms:W3CDTF">2016-02-04T10:03:00Z</dcterms:modified>
  <cp:revision>5</cp:revision>
  <dc:subject/>
  <dc:title>Переход на новые образовательные стандарты</dc:title>
</cp:coreProperties>
</file>