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Переход на новые образовательные стандарты</w:t>
      </w:r>
    </w:p>
    <w:p>
      <w:pPr>
        <w:pStyle w:val="Normal"/>
        <w:widowControl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Информация о выполнении плана первоочередных действий по реализации национальной образовательной инициативы «Наша новая школа» в 2015 году.</w:t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43"/>
        <w:gridCol w:w="3261"/>
        <w:gridCol w:w="2976"/>
        <w:gridCol w:w="46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ланируемый результат (2015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казатели выполне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(результаты реализации мероприятия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(2015 год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Задачи на 2016 год</w:t>
            </w:r>
          </w:p>
        </w:tc>
      </w:tr>
      <w:tr>
        <w:trPr>
          <w:trHeight w:val="335" w:hRule="atLeast"/>
        </w:trPr>
        <w:tc>
          <w:tcPr>
            <w:tcW w:w="1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ереход на новые образовательные стандарт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) введение федерального государственного образовательного стандарта (далее - ФГОС) начального  и основного общего образования во всех общеобразовательных организациях города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класс, 2 класс, 3 класс, 4 класс,.5клас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ведение ФГОС в 1-х, 2-х, 3-х, 4-х,.5-х классах в 100% общеобразовательных организаций города Организация работы 2-х стажировочных площадок, для диссеминации опы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100% 1-х, 2-х ,3–х ,4-х ,5-хклассах  (6681чел, 54,%)общеобразовательных организаций города реализуется  ФГОС начального и основного общего образования Организовано5 семинаров для педагогов гор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обучения 100% учащихся 1-х, 2-х, 3-х, 4-х, 5-х. 6-ых классов общеобразовательных организаций города по ФГОС  начального и основного общего образования в штатном режим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) введение ФГОС основного общего образования по мере готовности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6 –8 класс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онное обеспечение введения  ФГОС основного общего образования на базе 4 пилотных площадок, апробирующих ФГОС основного общего образования в 2015-2016 учебном г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4 -х муниципальных общеобразовательных организациях  1 297 учащихся 6  - 8-х классов (10,5%) в составе  53-х классов-комплектов обучаются  по ФГОС основного общего образова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работы пилотных  и стажировочных площадок, апробирующих ФГОС основного общего образования в   7-х, 8-х,9 -х классах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) разработка примерных основных образовательных программ основного общего и средне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ка основных образовательных программ основного общего   образования на базе пилотных площад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аны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сновные образовательные программы основного общего образования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рабочие программы по предметам основной образовательной программы образовательной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ссеминация опыта пилотных площадок, участвующих в введении ФГОС основного общего образования по разработке основных образовательных программ общего образования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) повышение квалификации педагогических и управленческих кадров для реализации ФГОС обще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вышение квалификации 100% учителей, работающих в 1-х , 2-х, 3-х, 4 –х,5-х,6-х класса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00% учителей, работающих в 1-х , 2-х , 3-х, 4-х, 5-х,6-х классах, повысили квалификацию в соответствии с ФГОС начального и основного общего образ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квалификации учителей-предметников, не прошедших обучение, и участвующих в   пилотном введении  ФГОС основного общего образования, в том числе на базе стажировочных и пилотных площад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) организация и проведение мониторинга введения ФГОС обще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е ежегодного мониторинга  готовности  общеобразовательных организаций к введению ФГОС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 ежегодный мониторинг готовности общеобразовательных организаций к введению ФГОС общего образова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товность общеобразовательных организаций к введению ФГОС составила 100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и проведение мониторинга введения ФГОС основного общего образ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Развитие общероссийской системы оценки качества общего образ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) разработка новой модели общероссийской системы оценки качества общего образ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овать обучение  педагогических работников общеобразовательных организаций по проведению процедуры «Дельта-тестирования», позволяющего ввести в практику формирующую оценку, учитывать динамику учебных результатов учащихс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овано обучение 20 педагогических работников общеобразовательных организаций по проведению «Дельта-тестирования»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аны диагностические работы по русскому языку, литературному чтению и математике для 4-х классов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ведение всероссийских, региональных, муниципальных диагностических работ,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направленных на фиксацию предметных, метапредметных достижений учащихся 4-х классов по русскому языку и математик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) создание инструментария реализации модели общероссийской системы оценки качества общего образования и обеспечение комплексного электронного мониторинга  качества образова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) разработка и формирование механизмов общественной аккредитации образовательных организаций и привлечения потребителей, общественных институтов и объединений педагогов к процедурам оценки качества обще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недрение механизмов общественной аккредитации образовательных организаций и привлечения общественных институтов и объединений педагогов к процедурам оценки качества общего образова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проведения процедуры интерактивного голосования на сайтах образовательных организаций учащихся, их родителей (законных представителей) с целью изучения удовлетворённости качеством общего образ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рмативно-правовое обеспечение реализации моделей учета внеучебных достижений обучающихся общеобразовательных учрежд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ка и апробация регламента информационного взаимодействия по учёту занятости учащихся в системе дополнительного образования дете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работка, апробация и внедрение моделей оценки качества работы общеобразовательных учреждений по социализации личности: разработка моделе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ка и внедрение моделей оценки качества работы общеобразовательных организаций по социализации личности. Проведение всероссийских, региональных проверочных работ в  4-х классах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567" w:gutter="0" w:header="0" w:top="1134" w:footer="709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Нормативная база, обеспечивающая реализацию направления (перечень нормативных правовых актов муниципального образования город Нефтеюганск с реквизитами документов)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риказ Департамента образования администрации города Нефтеюганска от 15.09.2010 № 662 «Об утверждении Плана действий по модернизации общего образования города Нефтеюганска в рамках реализации национальной образовательной инициативы «Наша новая школа» на 2011-2015 годы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риказ Департамента образования и молодёжной политики администрации города Нефтеюганска от 24.10.2011 № 1433 «Об организации деятельности по введению ФГОС основного общего образования в образовательных учреждениях города Нефтеюганска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каз Департамента образования и молодёжной политики  администрации города Нефтеюганска от 05.07.2012 № 1200 «О переходе на обучение по ФГОС основного общего образования»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риказ Департамента образования и молодёжной политики администрации города Нефтеюганска от 29.09.2015 №510-п «Об организации деятельности ресурсных центров»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Приказ Департамента образования и молодёжной политики администрации города Нефтеюганска от  07.09.2014 № 445-п «Об организации деятельности по развитию профессиональных компетенций педагогов»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Приказ Департамента образования и молодёжной политики администрации города Нефтеюганска от 17.09.2015 № 434-п «О назначении руководителей городских предметных сообществ».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Приказ Департамента образования и молодёжной политики администрации города Нефтеюганска от 07.09.15 № 435 – п « Об утверждении плана поэтапного введения федерального государственного образовательного стандарта основного общего образования в образовательных организациях г. Нефтеюганска на 2015 – 2020годы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Приказ Департамента образования и молодёжной политики администрации города Нефтеюганска от 08.12.2015 №688 – п «Об организации и  проведении оценки достижения планируемых результатов освоения основной образовательной программы начального общего образования в 4-х классах муниципальных образовательных организаций, реализующих федеральный государственный образовательный стандарт начального общего образования в городе Нефтеюганске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Приказ Департамента образования и молодёжной политики администрации города Нефтеюганска от 12.11.2015 № 609 – п «О проведении апробации процедуры оценки качества начального образования-Всероссийских проверочных работ в городе Нефтеюганске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Приказ Департамента образования и молодёжной политики администрации города Нефтеюганска от 15.12.2015 № 723 – п Об организации и проведении диагностики учебных достижений обучающихся 8 классов (рубежный контроль) по  математике в образовательных организациях в 2015 – 2016 учебном году в городе Нефтеюганске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Финансовое обеспечение реализации направления (средства муниципального образования город Нефтеюганс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Финансовое обеспечение направления осуществлялось в рамках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ой программы города Нефтеюганска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звитие образования и молодёжной политики в городе Нефтеюганске на 2014-2020 годы»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 составил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5 927,7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ыс. руб.(2014 г.-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9 226,27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)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Информация о выполнении плана/программы муниципального образования город Нефтеюганск по реализации национальной образовательной инициативы «Наша новая школа» в 2015 год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Поэтапное введение ФГОС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а Нефтеюганска обеспечивается поэтапное введение ФГОС. Управление введением ФГОС осуществляет Координационный совет, которым разработан план-график мероприятий по введению ФГОС на 2015-2020 гг., осуществляется сопровождение общеобразовательных организаций. В 2015 году в 100% общеобразовательных организаций продолжена работа по введению ФГОС в 5-ых классах основного общего образования в штатном режиме, апробируется внедрение ФГОС основного общего образования в 6-х.7-х,8-х  классах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личилась доля учащихся, обучающихся по ФГОС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чального общего образования – 100% (2014 г. -100 %)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сновного общего образования – 20,28% (2014г. -10,94%) 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ом, доля учащихся, обучающихся по ФГОС, составляет  64,62 % от общего числа учащихся (2014 г. – 53,29%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реализации задач по внедрению ФГОС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ована деятельность:</w:t>
      </w:r>
    </w:p>
    <w:p>
      <w:pPr>
        <w:pStyle w:val="Normal"/>
        <w:widowControl w:val="false"/>
        <w:numPr>
          <w:ilvl w:val="0"/>
          <w:numId w:val="3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 федеральных экспериментальных площадок;</w:t>
      </w:r>
    </w:p>
    <w:p>
      <w:pPr>
        <w:pStyle w:val="Normal"/>
        <w:widowControl w:val="false"/>
        <w:numPr>
          <w:ilvl w:val="0"/>
          <w:numId w:val="3"/>
        </w:numPr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 региональных стажёрских площадки по введению ФГОС начального общего образования;</w:t>
      </w:r>
    </w:p>
    <w:p>
      <w:pPr>
        <w:pStyle w:val="Normal"/>
        <w:widowControl w:val="false"/>
        <w:numPr>
          <w:ilvl w:val="0"/>
          <w:numId w:val="3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 региональных пилотных площадки по введению ФГОС основного общего образования;</w:t>
      </w:r>
    </w:p>
    <w:p>
      <w:pPr>
        <w:pStyle w:val="Normal"/>
        <w:widowControl w:val="false"/>
        <w:numPr>
          <w:ilvl w:val="0"/>
          <w:numId w:val="3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 региональных стажёрских площадки по введению ФГОС основного общего образования;</w:t>
      </w:r>
    </w:p>
    <w:p>
      <w:pPr>
        <w:pStyle w:val="Normal"/>
        <w:widowControl w:val="false"/>
        <w:numPr>
          <w:ilvl w:val="0"/>
          <w:numId w:val="3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 региональных инновационных площадки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ус окружной инновационной площадки по развитию государственно-общественного управления присвоен МБОУ «СОШ № 7», МБОУ «СОШ №14», МБОУ «Детский сад №9»; по апробации методического пособия «Внеурочная деятельность в школе. Народное  искусство и художественное творчество 1 – 4 класс, 5 – 8 класс» - 5-и  МБОУ «СОШ № 9», МБОУ «Прогимназия «Сообщество», МБОУ «Школа развития № 24», МБОУ «Начальная школа  - детский сад № 15», МБОУ «СОШ № 2», МБОУ «СОШ № 10; по апробации регионального учебника «Югра – моё наследие»  - МБОУ «Школа развития №24», МБОУ «Начальная школа – детский сад №15»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о итогам конкурсного отбора образовательных организаций в рамках реализации проектов модернизации и развития общего образования муниципальное бюджетное общеобразовательное учреждение «Средняя общеобразовательная школа № 2 им.А.И.Исаева» стало победителем в номинации «Реализация индивидуальных образовательных маршрутов учащихс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базе региональных стажёрских площадок по введению ФГОС начального и основного общего образования МБОУ «СОШ №5» Многопрофильная», МБОУ «СОШ № 10» организованы стажировки  для педагогов округа в форме вебинаров и выездных семинаров. Опыт региональных пилотных площадок по введению ФГОС основного общего образования» МБОУ «СОШ №10», МБОУ «СОШ № 1», МБОУ «СОШ № 5 «Многопрофильная» представлен в апреле 2015 г. на конференции по инновационной деятельности в г.Ханты – Мансийске по теме: «Образовательные практики формирования универсальных учебных действий с использованием деятельностных технологий», на научно-методической сессии по теме «Результаты работы стажировочной площадки по теме «Формирование универсальных учебных действий в урочной и внеурочной деятельности в условиях ФГОС», г.Ханты-Мансийск, февраль 2015. 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В рамках работы Ассоциации «Мастерство +» по внедрению ФГОС начального общего образования проведено 10 семинаров – практикумов по повышению профессиональной компетенции учителей начальных классов. 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С целью организации работы по повышению профессионализма и повышения квалификации педагогических работников организована рабо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0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городских предметных сообществ различной направленности, 12 ресурсных центров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дачей деятельности городских предметных сообществ стало изучение и внедрение  деятельностных технологий, развитие математических, инженерно – технических, коммуникативных компетенций школьников, реализация программ в рамках Года культуры, русского языка и литературы.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Вопросы профессионального стано</w:t>
      </w:r>
      <w:r>
        <w:rPr>
          <w:rFonts w:cs="Times New Roman" w:ascii="Times New Roman" w:hAnsi="Times New Roman"/>
          <w:b w:val="false"/>
          <w:sz w:val="28"/>
          <w:szCs w:val="28"/>
        </w:rPr>
        <w:t>вления молодых педагогов решает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Клуб молодых педагогов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Под руководством В.Д.Повзун, з</w:t>
      </w:r>
      <w:r>
        <w:rPr>
          <w:rFonts w:cs="Times New Roman" w:ascii="Times New Roman" w:hAnsi="Times New Roman"/>
          <w:b w:val="false"/>
          <w:sz w:val="28"/>
          <w:szCs w:val="28"/>
        </w:rPr>
        <w:t>аведующей кафедрой педагогики Сургутского государственного университета, д.п.н. д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ля молодых  педагогов образовательных организаций проведены семинары по освоению технологий «Проблемное обучение», «Критическое мышление», «Учебный проект»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ка педагогических и управленческих кадров в условиях введения ФГОС осуществляется через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- организацию научного сопровождения сотрудниками НИИ «Инновационные стратегии развития общего образования» (г. Москва), «Московского института развития образования», Федерального института развития образования ( г.Москва),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ститута психологии и педагогики развития (г. Красноярск),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Сургутского государственного университета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ацию стажировок руководителей и педагогов образовательных учреждений на базе региональных инновационных площадок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урсовую подготовку руководителей и педагогов в очной и дистанционной форме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частие в работе методических, стажировочных площадок, проектных команд, вебинарах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частие педагогических работников в работе региональных и всероссийских сетевых ассоциаций (объединений)  учителей;</w:t>
      </w:r>
    </w:p>
    <w:p>
      <w:pPr>
        <w:pStyle w:val="Heading1"/>
        <w:shd w:fill="FFFFFF" w:val="clear"/>
        <w:spacing w:before="161" w:after="292"/>
        <w:ind w:firstLine="709"/>
        <w:jc w:val="both"/>
        <w:rPr/>
      </w:pPr>
      <w:r>
        <w:rPr>
          <w:b w:val="false"/>
          <w:sz w:val="28"/>
          <w:szCs w:val="28"/>
        </w:rPr>
        <w:t xml:space="preserve">- участие педагогов города в сетевом сообществе ХМАО – Югры «Школлеги», в рамках сетевого сообщества созданы клубы: «Адаптация и социализация детей мигрантов в социальное и культурное пространство ХМАО-Югры»; «Секреты текста»; «Семь цветов радуги в ДОУ №9 г. Нефтеюганска»; "Творчество. Поиск. Мастерство!"; «Институционально-интегративная модель государственно-общественного управления в основе создания открытой поликультурной среды»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я педагогических и управленческих кадров общеобразовательных организаций, прошедших повышение квалификации для работы по ФГОС увеличилась до 75,21 % (2013 г. – 73,24%)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я общеобразовательных организаций, в которых используются современные оценочные процедуры для оценки достижений учащихся по ФГОС в начальных классах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механизмы накопительной системы оценивания (портфолио и др.) –   100% (2014 г. – 100%)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оектные, творческие, исследовательские работы и др. –  100% (2014 г. -100%)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иные виды оценивания, отличные от пятибалльной системы – 75% (2014 г. – 75 %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общеобразовательных организациях организована работа по развитию стимулов участия учащихся в проектной, творческой, исследовательской деятельности. Результат - увеличение количества учащихся до 609 человек, принявших активное участие в дистанционных, заочных и очных конкурсах исследовательских работ Всероссийского уровня: «Первые шаги в науку», «Познание и творчество», «Наше наследие», «Калейдоскоп открытий», «Открытие», «Связь поколений», «Юный исследователь», «Юность. Наука. Культура», «Мои первые открытия» и т.д. (2014 г. – 520 человек), из них 27,3% (164 учащихся) стали победителями и призёрами данных конкурсов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я обучающихся по ФГОС, которым обеспечена возможность пользоваться в соответствии с ФГОС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учебным оборудованием для практических работ – 100%  (2014 г. -  100%)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интерактивными учебными пособиями (интерактивная доска, мультимедийные установки и др.) – 100% (2014 г. - 100%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итогам 2015 года среднее количество часов в неделю внеурочной деятельности на одного учащегося за счёт сочетания бюджетного и внебюджетного финансирования составляет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 классах начальной школы – 9,96 часов (2014г. – 9,96 часов), из них за счёт бюджетного финансирования – 9,84 часов, внебюджетного финансирования – 0,06 часов, сочетания бюджетного и внебюджетного финансирования – 0,06 часов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 классах основной школы –  9,6 часов. (2014 г. - 9,4 часов), из них за счёт бюджетного финансирования – 9,6 часов, за счёт внебюджетного финансирования – 0 часов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ы ежегодного регионального мониторинга показывают 100% готовность общеобразовательных организаций города Нефтеюганска к введению ФГОС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Развитие общероссийской системы оценки качества образования.</w:t>
      </w:r>
    </w:p>
    <w:p>
      <w:pPr>
        <w:pStyle w:val="711"/>
        <w:widowControl w:val="false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  <w:t>На основании приказа Департамента образования и молодежной политики Ханты-Мансийского автономного округа-Югры от 11.11.2015 №1508 «О проведении апробации процедуры оценки качества начального образования-Всероссийских проверочных работ» учащиеся 4-х классов МБОУ «Прогимназия «Сообщество» приняли участие в апробации процедуры оценки качества начального образования - Всероссийских проверочных работ (58 учащихся).</w:t>
      </w:r>
    </w:p>
    <w:p>
      <w:pPr>
        <w:pStyle w:val="711"/>
        <w:widowControl w:val="false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  <w:t>В соответствии с приказом Департамента образования и молодежной политики Ханты-Мансийского автономного округа-Югры от 04.12.2015 №1605 «Об организации и  проведении оценки достижения планируемых результатов освоения основной образовательной программы начального общего образования в 4-х классах муниципальных образовательных организаций, реализующих федеральный государственный образовательный стандарт начального общего образования» с 15 по 17 декабря 2015 года в 4-х классах муниципальных общеобразовательных организаций города Нефтеюганска,  проведен мониторинг оценки достижения планируемых результатов освоения основной образовательной программы начального общего образования по русскому языку и математике (1168 учащихся).</w:t>
      </w:r>
    </w:p>
    <w:p>
      <w:pPr>
        <w:pStyle w:val="711"/>
        <w:widowControl w:val="false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  <w:t>В соответствии с приказом с приказом Автономного учреждения дополнительного образования Ханты-Мансийского автономного округа - Югры «Институт развития образования» от 14.12.2015 № 274-о «Об организации и проведении диагностики учебных достижений обучающихся 8 классов (рубежный контроль) по математике в образовательных организациях, расположенных на территории Ханты - Мансийского автономного округа – Югры в 2015 - 2016 учебном году»  учащиеся 8-х классов приняли участие в диагностике учебных достижений обучающихся 8 классов (рубежный контроль) по математике (321 учащихся)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Эффекты реализации направления в 2015 год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варительный анализ внедрения ФГОС позволяет выделить следующие эффекты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- 100% учащихся, обучающихся  по ФГОС начального общего образования, обеспечены в полном объеме учебной литературой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перечнем учебников, рекомендованных Министерством образования и науки Российской Федерации к использованию в образовательном процессе в общеобразовательных организациях, на 2014/2015 учебный год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100% общеобразовательных организаций оснащены современным оборудованием, необходимым для выполнения требований ФГОС к условиям образовательной деятельности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величена доля педагогических и управленческих кадров общеобразовательных организаций, прошедших повышение квалификации в соответствии с ФГОС;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- введение ФГОС стало дополнительным инструментом мотивации педагогических и управленческих кадров к повышению квалифик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различным направлениям, что позволило удовлетворить запросы педагогов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 w:cs="Times New Roman"/>
          <w:b w:val="false"/>
          <w:b w:val="false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- в</w:t>
      </w: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en-US"/>
        </w:rPr>
        <w:t xml:space="preserve"> среднем до 1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en-US"/>
        </w:rPr>
        <w:t xml:space="preserve">часов внеурочной деятельности приходится на одного ученика, обучающегося по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ФГОС начального общего образования</w:t>
      </w: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en-US"/>
        </w:rPr>
        <w:t>- в среднем до 10 часов внеурочной деятельности приходится на одного ученика основной школы, обучающегося по ФГОС в пилотном режиме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 w:cs="Times New Roman"/>
          <w:b w:val="false"/>
          <w:b w:val="false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en-US"/>
        </w:rPr>
        <w:t xml:space="preserve">- участие в региональном </w:t>
      </w:r>
      <w:r>
        <w:rPr>
          <w:rFonts w:cs="Times New Roman" w:ascii="Times New Roman" w:hAnsi="Times New Roman"/>
          <w:b w:val="false"/>
          <w:sz w:val="28"/>
          <w:szCs w:val="28"/>
        </w:rPr>
        <w:t>мониторинге оценки достижения планируемых результатов освоения основной образовательной программы начального общего образования по русскому языку и математике</w:t>
      </w: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етевом сообществе ХМАО – Югры «Школлеги» создано</w:t>
      </w: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en-US"/>
        </w:rPr>
        <w:t xml:space="preserve"> 5 педагогических клуба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Проблемные вопросы реализации направления.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недостаточное использование деятельностных технологий.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en-US"/>
        </w:rPr>
        <w:t>отсутствие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единства в понимании «новых результатов» на всех уровнях; опыта работы  с результатами оценочных процедур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en-US"/>
        </w:rPr>
        <w:t>неготовность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педагогов, управленцев </w:t>
        <w:br/>
        <w:t>и системы в целом к достижению новых образовательных результатов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>.Задачи и планируемые показатели на следующий календарный год по реализации направлени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2016 году продолжится плановая деятельность по введению ФГОС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учение в соответствии с ФГОС начального общего образования в100% образовательных организаций, в штатном режиме в 5-6х классах в 100% образовательных организаций в 7 – 9 классах  - на базе действующих пилотных площадках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ация повышения квалификации педагогических и управленческих кадров, участвующих в пилотном введении ФГОС основного общего образования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 разработка и апробация диагностических работ по оценке предметных и метапредметных результатов учащихся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звитие материально – технической базы образовательных организаций в соответствии с требованиями ФГОС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 w:cs="Times New Roman"/>
          <w:b w:val="false"/>
          <w:b w:val="false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частие во всероссийских, региональных, муниципальных диагностических работ, </w:t>
      </w: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en-US"/>
        </w:rPr>
        <w:t>направленных на фиксацию предметных, метапредметных достижений учащихся 4-х классов по русскому языку и математике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Анализ количественных показателей мониторинга реализации инициативы по направлению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личилась доля учащихся, обучающихся по ФГОС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чального общего образования – 100% (2014 г. -100 %)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сновного общего образования – 20,28% (2014г. -10,94%)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ом, доля учащихся, обучающихся по ФГОС, составляет  64,62 % от общего числа учащихся (2014 г. – 53,29%)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я учащихся, обучающихся по ФГОС от общей численности учащихся, возросла по сравнению с предыдущим годом на 11,33 процентных пункта и составила 64,62 %. Это связано с плановым переводом обучающихся 1-х, 2-х, 3-х, 4-х классов на обучение по ФГОС начального общего образования, 5-х классов в штатном режиме и обучением по ФГОС основного общего образования на базе пилотных и стажёрских площадок учащихся 5-х, 6-х, 7-х, 8-х классов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еднее количество часов в неделю внеурочной деятельности в начальных классах, обучающихся по ФГОС, за счет бюджетного финансирования составило 9,96 часов, в 100% общеобразовательных организаций осуществлена интеграция с системой дополнительного образования. В образовательных организациях города внеурочная деятельность организуется по сетевой и многоуровневой моделям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2015 100%  учащихся, обучающихся по ФГОС обеспечена возможность пользоваться в соответствии с ФГОС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учебным оборудованием для практических работ  (2014 г. -  100%)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интерактивными учебными пособиями (интерактивная доска, мультимедийные установки и др.) (2014 г. - 100%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я общеобразовательных организаций, в которых используются современные оценочные процедуры для оценки достижений учащихся по ФГОС в начальных классах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механизмы накопительной системы оценивания (портфолио и др.) –   100% (2014 г. – 100%)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оектные, творческие, исследовательские работы и др. –  100% (2014 г. -100%)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иные виды оценивания, отличные от пятибалльной системы – 75% (2013 г. – 75 %)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- базовый уровень по оценке индивидуальных достижений обучающихся 4 класса выше средних региональных показателей: математика  - 90% (ХМАО – 88%), русский язык - 96% (ХМАО – 87%), окружающий мир – 93% (ХМАО – 88%), комплексная работа  - 99% (ХМАО – 87%)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я педагогических и управленческих кадров общеобразовательных организаций, прошедших повышение квалификации для работы по ФГОС (в общей численности педагогических и управленческих кадров) составила 75,21%, что на 1,97 процентных пунктов превышает показатели 2014 года.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ведение ФГОС стало дополнительным инструментом мотивации педагогических и управленческих кадров к повышению квалификации с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м новых форм повышения квалификации на базе по различным направлениям, что позволило удовлетворить запросы педагогов.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Основной текст Знак"/>
    <w:qFormat/>
    <w:rPr>
      <w:sz w:val="28"/>
    </w:rPr>
  </w:style>
  <w:style w:type="character" w:styleId="7">
    <w:name w:val="Основной текст (7)"/>
    <w:qFormat/>
    <w:rPr>
      <w:sz w:val="28"/>
      <w:szCs w:val="28"/>
      <w:shd w:fill="FFFFFF" w:val="clear"/>
    </w:rPr>
  </w:style>
  <w:style w:type="character" w:styleId="71">
    <w:name w:val="Основной текст (7) + Полужирный"/>
    <w:qFormat/>
    <w:rPr>
      <w:b/>
      <w:bCs/>
      <w:sz w:val="28"/>
      <w:szCs w:val="28"/>
      <w:shd w:fill="FFFFFF" w:val="clear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b w:val="false"/>
      <w:color w:val="000000"/>
      <w:sz w:val="17"/>
      <w:szCs w:val="17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1">
    <w:name w:val="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22" w:before="300" w:after="0"/>
      <w:ind w:firstLine="700"/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5:08:00Z</dcterms:created>
  <dc:creator>Абакумов В.М.</dc:creator>
  <dc:description/>
  <cp:keywords/>
  <dc:language>en-US</dc:language>
  <cp:lastModifiedBy>Евгения Борисовна Абакумова</cp:lastModifiedBy>
  <cp:lastPrinted>2013-01-17T10:23:00Z</cp:lastPrinted>
  <dcterms:modified xsi:type="dcterms:W3CDTF">2016-01-21T11:33:00Z</dcterms:modified>
  <cp:revision>86</cp:revision>
  <dc:subject/>
  <dc:title>Переход на новые федеральные государственные образовательные </dc:title>
</cp:coreProperties>
</file>