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Часть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b/>
          <w:bCs/>
          <w:sz w:val="36"/>
          <w:szCs w:val="36"/>
        </w:rPr>
        <w:t>. Сохранение и укрепление здоровья школьников</w:t>
      </w:r>
    </w:p>
    <w:p>
      <w:pPr>
        <w:pStyle w:val="Normal"/>
        <w:widowControl w:val="false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Информация о выполнении плана первоочередных действий по реализации национальной образовательной инициативы «Наша новая школа» в 2015</w:t>
      </w:r>
      <w:r>
        <w:rPr/>
        <w:t xml:space="preserve"> году.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23"/>
        <w:gridCol w:w="2976"/>
        <w:gridCol w:w="10"/>
        <w:gridCol w:w="132"/>
        <w:gridCol w:w="3830"/>
        <w:gridCol w:w="139"/>
        <w:gridCol w:w="368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мый результат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015 год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выполнени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езультаты реализации мероприятия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015 год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на 2016 го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деятельности общеобразовательных учреждений по сохранению и укреплению здоровья обучающихся и развитию физической культуры: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еспечение эффективной организации отдыха и оздоровления учащихся в общеобразовательных учрежд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эффективной организацией отдыха и оздоровления в каникулярный период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организован отдых и занятость детей, проживающих на территории города Нефтеюганск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23 лагерях с дневным пребыванием, в которых охвачено 6 180 детей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весенних каникул – 1 640 детей на базе 13 организаций образов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летних каникул – 2003 детей на базе 23 учреждений образования, культуры, спорта, социальной защи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осенних каникул – 2537 детей на базе учреждений образования и спор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алаточный лагерь «Лето в стиле «ИНДИГО» для  90 подростков в возрасте от 14 до 18 лет организованы три профильные смены: «Школа безопасности», «Патриотическая», «Лидерская». 3.Лагерь труда и отдыха «КРУТО». 10 подростков в возрасте  от 14 до 16 лет  занимались благоустройством территории «СОШ № 14» (обустройство клумб и цветников, уход за растениями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2015 году впервые организована работа этноплощадок: «Жемчужина Востока»» (Центр национальных культур), «Этнический калейдоскоп» (СОШ № 7), «Тропа Нун-Торрума» (СОШ №14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ован выездной отдых для 577 детей по направлениям: Краснодарский край г.Анапа, Тюменская и Свердловская области, республика Адыгея, республика Кры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утёвкам Департамента образования и молодёжной политики Ханты-Мансийского автономного округа-Югры отдохнули в каникулярный  период 2015 года в ММЦ «Приморско» (респ.Болгария), ВДЦ «Океан» (г.Владивосток), ВДЦ «Орленок» (г.Туапсинский район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  обучающиеся образовательных организаций, достигшие высокие показатели на олимпиадах, конкурс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 рамках реализации программы дворовой педагогики «Команда нашего двора», на дворовых площадках по месту жительства специалистами по работе с молодёжью, волонтёрами, студентами трудового отряда организовано проведение досуговых и спортивных мероприятий. К участию в мероприятиях привлечено 4 493  ребёнка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 высокий уровень</w:t>
            </w:r>
            <w:r>
              <w:rPr>
                <w:rStyle w:val="FontStyle12"/>
                <w:sz w:val="24"/>
                <w:szCs w:val="24"/>
              </w:rPr>
              <w:t xml:space="preserve"> обеспечения комплексной безопасности де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овали вспышки инфекционных заболеваний, чрезвычайных ситуаций в организациях отдыха и оздоровлен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герях с дневным пребыванием выраженный оздоровительный эффект составил – 98,8%, слабый оздоровительный эффект – 1,2%, отсутствие оздоровительного эффекта – 0%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 по развитию отдыха и занятости учащихся, в том числе безбарьерной среды для отдыха детей-инвалидов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лагерей дневного пребывания детей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организации безопасного  питания в лагерях дневного пребывания детей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хранение и увеличение объема финансирования детской оздоровительной кампании 2015 года, и охвата детей организованными формами отдыха и оздоровления, в том числе  с учетом  возможностей детского и семейного туризм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спользование потенциала образовательных организаций профессионального образования муниципального образования для обеспечения отдыха и оздоровления детей старшего возраста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беспечение в период летней оздоровительной кампании 2016 года занятости детей, находящихся в трудной жизненной ситуации, социально опасном положении, детей-инвалидов и несовершеннолетних, состоящих на всех видах учета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здание условий для внедрения современных инновационных технологий физического воспитания обучающихс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внедрение Всероссийского физкультурно-спортивного комплекса «Готов к труду и обороне» (ГТО) на период 2014-2015 годов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/>
              <w:ind w:righ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Всероссийского физкультурно-спортивного комплекса «Готов к труду и обороне» (ГТО)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Всероссийского физкультурно-спортивного комплекса «Готов к труду и обороне» (ГТО) на период 2015-2016 год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тие конкурсного движения среди общеобразовательных учреждений по сохранению и укреплению здоровья школьников. Организация проведения соревнований, конкурсов, акций и конференций, включая всероссийские спортивные соревнования «Президентские состязания», всероссийские спортивные игры школьников «Президентские спортивные игры», всероссийский конкурс на лучшее общеобразовательное учреждение, развивающее физическую культуру и спорт, «Олимпиада начинается в школе», всероссийский конкурс психолого-педагогических программ в сфере обеспечения охраны здоровья обучающихся, формирования здорового образа жизни, всероссийский конкурс школ, содействующих укреплению здоровья, всероссийскую акцию «За здоровье и безопасность наших детей», всероссийские научно-практические конференции по проблемам сохранения здоровья и всероссийскую психологическую мастерскую «Новые технологии для «Новой школ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 - аналитических материалов, организационное сопровождение мероприятий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е место в создании эффективной системы физического развития школьников занимают мероприятия, связанные с развитием конкурсного движения спортивных соревнований школьников «Президентские состязания» и Всероссийских спортивных игр школьников «Президентские спортивные игры». Охват учащихся в школьном и муниципальном этапах спортивных соревнований увеличился до 32,2%, 3 976 человек (2014 г. - 3 500 человек (28,7%)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 являются участниками мониторинга состояния физического здоровья населения, физического развития детей, подростков и молодёжи в образовательных организациях ХМАО-Югры в единой окружной информационной базе данных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проведение ежегодного муниципального этапа соревнований «Школа безопасности». Победители муниципального этапа соревнований «Школа безопасности» и спортивных соревнований школьников приняли участие в региональном этапе, по результатам которого команда средней возрастной группы заняла 3 место, команда старшей возрастной группы – 4 мест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хвата учащихся, принимающих участие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ых соревнованиях до 35%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м этапе открытого публичного Всероссийского конкурса на лучшее общеобразовательную организацию, развивающее физическую культуру и спорт «Олимпиада начинается в школе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) Всероссийский конкурс среди общеобразовате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реждений по формированию здорового образа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 с учетом их возрастных особенностей развития и состояния здоров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школ во Всероссийском конкурс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реди общеобразовате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й по формированию здорового образа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с учетом их возрастных особенностей развития и состояния здоровья 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участников конкурс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реди общеобразовате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й по формированию здорового образа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 с учетом их возрастных особенностей развития и состояния здоровья – общеобразовательные 2 организации (11,76%)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щеобразовательных организаций, участвующих во Всероссийском конкурс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реди общеобразовате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й по формированию здорового образа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с учётом их возрастных особенностей развития и состояния здоровья до 23,5%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ние условий для сохранения, укрепления здоровья обучающихся и развития физической культуры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еспечение условий для занятия физической культурой и спортом, в том числе для детей с ограниченными возможностями здоров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для оснащения спортивных залов, спортивных площадо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вышения качества преподавания физической культуры в общеобразовательных организациях внедряются программы повышения квалификации кадров с учётом ФГОС общего образования.</w:t>
            </w:r>
          </w:p>
          <w:p>
            <w:pPr>
              <w:pStyle w:val="Normal"/>
              <w:widowControl w:val="false"/>
              <w:tabs>
                <w:tab w:val="clear" w:pos="737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ых планах всех общеобразовательных организаций третий час физической культуры с 1 по 11 классы используется на обеспечение двигательной активности учащихся, занятий зимними видами спорта. Для повышения двигательной активности учащихся в школах введены физкультминутки, динамические перемены, проводятся Дни здоровья, Дни безопасности, организована оздоровительная работа в период летней кампании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общеобразовательных организациях для 100% учащихся созданы современные условия для занятий физической культурой, в том числе обеспечена возможность пользоваться современно оборудованными спортзалами и  спортплощадками, используются ресурсы МБОУ ДО «ЦДО», спортивных сооружений и организаций города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создание условий для вовлечения учащихся в занятия физической культурой и спортом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занятий физической культурой и спортом детей-инвалидов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ведение мониторинга здоровья обучающихся и ситуации с употреблением наркотических и психоактивных веществ несовершеннолетни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в области наркомании в общеобразовательных организациях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ля проведения профилактических мероприятий, направленных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у наркомании, противодействию незаконному потреблению и обороту наркотических средств и психотропных веществ среди несовершеннолетних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, приняты следующие меры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: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олонтерских площадок (на базе 16 общеобразовательных организаций) как одного из приоритетных направлений психологической устойчивости молодёжи к употреблению ПАВ: «Я выбираю жизнь», «Мы – добровольцы», «Отражение», «Твори добро»,  «Мы выбираем будущее»;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городского Штаба волонтёров, созданного на  базе МБУ "Центр молодёжных инициатив"; с участием волонтёров проведены городские акции; конкурс рисунков, плакатов на тему: «Будьте здоровы!»; «Мы против!»; презентации-беседы «Никотин-медленная смерть», «Наркотики. Ответственность. Будущее», «Пивной алкоголизм – миф или реальность?»; рейд «Чистый подъезд»; классные часы «Трудно быть собой», «Жизнь одна», «Если ты окажешься на распутье..», «Как уберечь себя от беды», «Умение сказать НЕТ», «Разговор начистоту», «СПИД – чу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; театрализованные постановки «Спорт вместо наркотиков», «Здоровый образ жизни»;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искусионные площадки на базе общеобразовательных организаций по вопросам причин, последствий употребления курительных смесей, организованных волонтёрами МБУ "Центр молодёжных инициатив"; 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уск в общеобразовательных организациях информационных роликов для школьного телевидения, подготовка тематических материалов для школьных сайтов;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ация образовательных программ, проектов муниципальных организаций дополнительного образования детей: «Школа безопасности», «Защитник Отечества» (МБОУ ДОД «Центр дополнительного образования детей «Поиск»), «Мы журналисты», медиа-проект «Импульс» («Школа юного журналиста»), «Студия анимационного фильма», детская телестудия «Фокус», студия «Цифрового фото»; сайтостроение, флэшанимация, клубные танцы, робототехника, авиамоделирование (МБОУ ДОД «Дом детского творчества»);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на базе общеобразовательных организаций Центров здоровья, в них НАРКОПОСТов;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дительские собрания (классные, общешкольные), разъяснительные беседы с родителями (законными представителями) несовершеннолетних обучающихся,  о необходимости установки контент-фильтров на домашние компьютеры, гаджеты и осуществления контроля интернет-ресурсов в условиях семейного воспитания (проведены 594 групповые и индивидуальные беседы, охвачено 8906 родителей (законных представителей, в  ходе бесед проведено  обсуждение следующих тем: «Формы зависимости, в том числе гаджет-, интернетзависимости», «Наркомания и токсикомания. Как уберечь подростка от пагубного влияния асоциальной среды», «Ответственность подростков за немедицинское потребление наркотических, одурманивающих и психотропных веществ», «Лёгкий кайф и его последствия»);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в соответствии с приказ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бюджетного учреждения Ханты-Мансийского автономного округа – Югры «Нефтеюганская окружная клиническая больница имени В.И.Яцкив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 Департамента образования и молодёжной политики администрации города Нефтеюганска от 09.09.2015         № 256/447-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оведении в 2015-2016 учебном году социально-психологического тестирования обучающихся в общеобразовательных организаций, организаций среднего профессионального образования, направленного на раннее выявление незаконного потребления наркотических средств и психотропных веществ» проведено социально-психологическое тестирование 650 учащихся общеобразовательных школ, из данного количества отсутствуют учащиеся, которые  могут быть отнесены к группе риска  по употреблению наркотических средств и психотропных веществ и нуждаются в профилактическом медицинском осмотре с целью уточнения ситуации по немедицинскому потреблению наркотических средств и психотропных веществ; по данным медицинских осмотров случаев употребления наркотических и психотропных веществ не выявлено;  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е классные час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9-11 классов (охвачено 973 человека (74% от общего количества учащихся данного возраста) по предупреждению употребления несовершеннолетними алкогольных (спиртных) напитков, наркотических (психотропных, токсических) веществ по вопросам: групповые ценностные ориентиры подростков; причины приобщения к психоактивным веществам; овладение навыками социального поведения, необходимыми для здорового образа жизни;</w:t>
            </w:r>
          </w:p>
          <w:p>
            <w:pPr>
              <w:pStyle w:val="Normal"/>
              <w:spacing w:lineRule="auto" w:line="240"/>
              <w:ind w:firstLine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5-11 классов (охвачено 3785 человек (68,1% от общего количества учащихся данного возраста) по темам «Курильщик - сам себе могильщик», «Мир без табачного дыма». «Что такое насвай и чем он опасен», «Виртуальное общение - влияние на молодежь, плюсы, минусы виртуального общения», с организацией просмотра видеофильмов.</w:t>
            </w:r>
          </w:p>
          <w:p>
            <w:pPr>
              <w:pStyle w:val="Normal"/>
              <w:spacing w:lineRule="auto" w:line="240"/>
              <w:ind w:firstLine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учащимися группы риска, состоящими на индивидуальном профилактическом учёте в службах системы профилактики по вопросам последствий употребления запрещающих веществ; недопустимости совершения антиобщественных действий, охвачено 109 учащихся группы риска (98,1 %) от общего количества учащихся данной категории).</w:t>
            </w:r>
          </w:p>
          <w:p>
            <w:pPr>
              <w:pStyle w:val="Normal"/>
              <w:spacing w:lineRule="auto" w:line="240"/>
              <w:ind w:firstLine="57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, мастер-классы с элементами   арт-терапевтических техник и методик групповой работы, с изучением вопросов профилактики профессионального выгорания, основных механизмов формирования зависимостей по темам «Профилактическая и реабилитационная работа с несовершеннолетними, употребляющими наркотики», «Современные  формы и методы работы, направленные на ранее выявление и недопущение употребления наркотических средств и психоактивных веществ среди детей, подростков и молодежи», «Равный поможет равному: вопросы просветительской деятельности, привлечение детей и подростков к активным действиям против пагубных привычек, технологии проведения массовых акций»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обуч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36 педагогических работников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ые педагоги, педагоги-психологи из 15 общеобразовательных организаций);</w:t>
            </w:r>
          </w:p>
          <w:p>
            <w:pPr>
              <w:pStyle w:val="Normal"/>
              <w:spacing w:lineRule="auto" w:line="240"/>
              <w:ind w:firstLine="57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ниторин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-пространства на предмет выявления ресурсов, призывающих к распространению, употреблению, способам приготовления наркотических и психоактивных веществ на территории города, ООО «Конклав» (г.Москва) проводится постоянное наблюдение над ресурсами Интернета в поисках сайтов, содержащих сведения  пропагандирующие употребление наркотиков, в случае их выявления  осуществляется оперативное уведомление  отдела профилактики правонарушений по связям с правоохранительными органами администрации  города Нефтеюганска;</w:t>
            </w:r>
          </w:p>
          <w:p>
            <w:pPr>
              <w:pStyle w:val="Normal"/>
              <w:spacing w:lineRule="auto" w:line="240"/>
              <w:ind w:firstLine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йды волонтёрской площадки  МБУ «Центр молодежных инициатив»  при содействии Добровольной молодежной дружины по установлению объектов (здания организаций, жилые дома, объекты общего пользования), имеющих надписи, пропагандирующие наркотические средства;</w:t>
            </w:r>
          </w:p>
          <w:p>
            <w:pPr>
              <w:pStyle w:val="Normal"/>
              <w:spacing w:lineRule="auto" w:line="240"/>
              <w:ind w:firstLine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ции по удалению рекламных надписей о реализации психотропных веществ, пропагандирующих наркотические средства на зданиях учреждений, реализации психоактивных веществ, пропагандирующих наркотические средства на зданиях учреждений, жилых домов, объектах общего пользования, расположенных на территоритории города;</w:t>
            </w:r>
          </w:p>
          <w:p>
            <w:pPr>
              <w:pStyle w:val="Normal"/>
              <w:spacing w:lineRule="auto" w:line="240"/>
              <w:ind w:firstLine="5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еля психологии в общеобразовательных учреждениях (ежегодно последняя неделя сентября), целью которой является привлечение внимание к проблемам жестокого обращения детьми, формирование навыков позитивного общения, обеспечение безопасности несовершеннолетних детей, создание благоприятного психологического климата, в данном мероприятии в 2014 году участвовали 3928 учащихся.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ы работа по антинаркотической профилактической программе «Полезные привычки, навыки, выбор» и образовательному курсу «Профилактика злоупотребления психоактивных веществ среди подростков и молодежи – «ВЫБИРАЮ ЖИЗНЬ», охвачено - 84,7%.обучающихся.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МБОУ ДОД «Центр детского творчества «Поиск» создан клуб для подростков «Школа специальных корреспондентов» (далее – Клуб), в рамках которого организована работа детской телестудии «Фокус». В целях формирования в сознании подростков и молодёжи негативного отношения к наркотическим средствам Клубом проведена серия блиц-опросов и просмотра  видеороликов на темы «Профилактика правонарушений», «Ассоциальные подростки», «Я – за здоровый образ жизни», привлечено к участию 1456 человек из 10 общеобразовательных организаций. Проведённые опросы показывают, что 99% подростков знают, что употребление любых наркотических и токсических веществ опасно для здоровья и жизни, 78% - убеждены, что алкоголь вреден для организма. С 5 по 8 ноября 2014 года 5 человек приняли участие в окружной акции в г.Ханты-Мансийске «СМИшка (ДЕТСКИЕ СМИ) против наркотиков».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отиводействия деятельности веб-сайтов, распространяющих информацию о способах изготовления, приобретения и пропагандирующих наркотические средства, психотропные вещества и их прекурсоры, для осуществления фильтрации нежелательных сайтов в общеобразовательных учреждениях приобретены и используются программы Entensys URL Filtering, UserGate Proxy &amp; Firewall.</w:t>
            </w:r>
          </w:p>
          <w:p>
            <w:pPr>
              <w:pStyle w:val="Normal"/>
              <w:spacing w:lineRule="auto" w:line="24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списком экстремистских материалов, представленных на сайте Минобрнауки  используемые технология позволяет осуществлять контентную фильтрацию данных, ограничивать доступ к сайтам, содержащим информацию, не совместимую с целями образования, таких как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oh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bac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Марихуана», «Наркотики».</w:t>
            </w:r>
          </w:p>
          <w:p>
            <w:pPr>
              <w:pStyle w:val="Normal"/>
              <w:tabs>
                <w:tab w:val="clear" w:pos="737"/>
                <w:tab w:val="left" w:pos="-14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2015 году работали 13 лагерей дневного пребывания на базе образовательных организаций, подведомственных Департаменту образования, которые посетили 1440 ребенка (2013 год - 1390 ребенка).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й эффект составил: выраженный – 98,8%, слабый – 1,2% (2014 год - выраженный 96,8%, слабый оздоровительный эффект – 3,2%). 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еятельности лагерей дневного пребы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ло не только оздоровление детей, но и дополнительные образовательные программ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были предложены проекты, способствующие развитию эстетического сознания интеллектуальных, творческих способностей, внедрению основ безопасности, совершенствованию краеведческой этнокультуры, спортивного мастерства. 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проведены тематические беседы на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котин-медленная смерть», «Наркотики. Ответственность. Будущее», «Пивной алкоголизм – миф или реальность?»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олонтёрских площадок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учащихся, вовлечённых в мероприятия антинаркотической направленности, до 91 %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еспечение школьников горячим питанием и проведение мониторинга организации школьного пит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сех учащихся школ города питанием (завтраки), льготной категории учащихся завтраками и обедами из средств регионального и муниципального бюджета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всероссийского мониторинга организации школьного питания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технологического оборудования столовых, мебели в обеденных залах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100% охвата учащихся двух разовым горячим питанием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учащихся общеобразовательных организаций города обеспечены питанием (завтраки), льготные категории учащихся обеспечены завтраками и обедами из средств регионального и муниципального бюджета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бщеобразовательных организаций города обеспечены пищеблоками, соответствующими требованиям санитарных норм и прави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организациях продолжена реализация системы мер по организации рационального и сбалансированного питания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щеблоки общеобразовательных организаций, работающие на сырье, на 100% укомплектованы современным технологическим оборудованием (2014 г.- 100%);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просы организации горячего сбалансированного питания рассматриваются на Муниципальном совете по развитию образования, городском родительском собрании, Управляющих советов школ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качественное горячее питание получают 12 345 учащихся (100%), из них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% обеспечены завтраками и обедами (льготная категория) на сумму 126 рублей;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7% учащихся питаются за счет дополнительного привлечения родительских средств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ой программы  «Разговор о правильном питании» (1-2 классы), «Две недели в лагере здоровья (3-4 классы), «Формула правильного питания» (5-6 классы) разработанной Институтом возрастной физиологии Российской академии образов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«Здоровье школьника» разработанной НИИ гигиены и охраны здоровья детей и подростков Российской академии медицинских наук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ка и введение нормативов подушевого финансирования на психолого - медико-педагогическое сопровождение образования детей-инвалид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нормативов подушевого финансирования на психолого-медико-педагогическое сопровождение образования детей-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модельной методикой Минобрнау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дготовки и повышения квалификации педагогических, медицинских работников и вспомогательного персонала  для сопровождения детей-инвали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вышения квалификации специалистов, предоставляющих образовательные услуги в рамках инклюзивного образова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повышение квалификации 6 педагогических работников по дистанционному обучению детей-инвалидов, что составило 100% от потребности в курсовой подготовке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повышение квалификации специалистов, предоставляющих образовательные услуги в рамках инклюзивного образова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Постановление администрации города Нефтеюганска от 25.12.2014 №1482-п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жив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Постановление администрации города Нефтеюганска от 17.02.2014 № 177-п «О межведомственной комиссии по организации отдыха, оздоровления, занятости детей и молодёжи муниципального образования город Нефтеюганск» (с изм. на 13.11.2014 № 1248-п)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администрации города Нефтеюганска 28.08.2014 № 979-п «О проведении ежегодного городского соревнования «Школа безопасности»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Постановление администрации города Нефтеюганска от 15.09.2014 №150-нп «Об утверждении административного регламента предоставления муниципальной услуги «Организация отдыха детей в каникулярное время»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Совместный приказ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бюджетного учреждения Ханты-Мансийского автономного округа – Югры «Нефтеюганская окружная клиническая больница имени В.И.Яцкив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Департамента образования и молодёжной политики администрации города Нефтеюганска от 09.09.2015  № 256/447-п </w:t>
      </w:r>
      <w:r>
        <w:rPr>
          <w:rFonts w:cs="Times New Roman" w:ascii="Times New Roman" w:hAnsi="Times New Roman"/>
          <w:sz w:val="28"/>
          <w:szCs w:val="28"/>
        </w:rPr>
        <w:t>«О проведении в 2015-2016 учебном году социально-психологического тестирования обучающихся в общеобразовательных организаций, организаций среднего профессионального образования, направленного на раннее выявление незаконного потребления наркотических средств и психотропных веществ»</w:t>
      </w:r>
    </w:p>
    <w:p>
      <w:pPr>
        <w:pStyle w:val="Heading"/>
        <w:widowControl w:val="false"/>
        <w:tabs>
          <w:tab w:val="clear" w:pos="737"/>
          <w:tab w:val="left" w:pos="720" w:leader="none"/>
        </w:tabs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6.М</w:t>
      </w:r>
      <w:r>
        <w:rPr>
          <w:b w:val="false"/>
          <w:sz w:val="28"/>
          <w:szCs w:val="28"/>
        </w:rPr>
        <w:t>униципальн</w:t>
      </w:r>
      <w:r>
        <w:rPr>
          <w:b w:val="false"/>
          <w:sz w:val="28"/>
          <w:szCs w:val="28"/>
          <w:lang w:val="ru-RU"/>
        </w:rPr>
        <w:t>ая</w:t>
      </w:r>
      <w:r>
        <w:rPr>
          <w:b w:val="false"/>
          <w:sz w:val="28"/>
          <w:szCs w:val="28"/>
        </w:rPr>
        <w:t xml:space="preserve"> программ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«Профилактика правонарушений в сфере общественного порядка, безопасности движения, пропаганды здорового образа жизни (профилактика наркомании, токсикомании и алкоголизма) в городе Нефтеюганске на 2014-2020 годы»</w:t>
      </w:r>
      <w:r>
        <w:rPr>
          <w:b w:val="false"/>
          <w:sz w:val="28"/>
          <w:szCs w:val="28"/>
          <w:lang w:val="ru-RU"/>
        </w:rPr>
        <w:t xml:space="preserve">, утверждённая </w:t>
      </w:r>
      <w:r>
        <w:rPr>
          <w:b w:val="false"/>
          <w:sz w:val="28"/>
          <w:szCs w:val="28"/>
        </w:rPr>
        <w:t>постановлением администрации города от 22.10.2013 № 1167-п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Приказ Департамента образования и молодёжной политики от 27.08.2015 № 418 «</w:t>
      </w: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екта «Дистанционное образование детей с ограниченными возможностями здоровья в 2015-2016 году»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Приказ Департамента образования и молодёжной политики администрации города Нефтеюганска от 01.03.2012 № 337 «Об утверждении порядка проведения смен детских оздоровительных лагерей с дневным пребыванием детей, межшкольных профильных лагерей».</w:t>
      </w:r>
    </w:p>
    <w:p>
      <w:pPr>
        <w:pStyle w:val="Normal"/>
        <w:spacing w:lineRule="auto" w:line="240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>9.Приказ Департамента образования и молодёжной политики администрации города Нефтеюганска от 04.02.2015 № 35-п «Об утверждении плана мероприятий по организации отдыха и оздоровления детей,  проживающих в городе  Нефтеюганске, в  каникулярное время 2015 года».</w:t>
      </w:r>
    </w:p>
    <w:p>
      <w:pPr>
        <w:pStyle w:val="Heading"/>
        <w:widowControl w:val="false"/>
        <w:tabs>
          <w:tab w:val="clear" w:pos="737"/>
          <w:tab w:val="left" w:pos="720" w:leader="none"/>
        </w:tabs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10.</w:t>
      </w:r>
      <w:r>
        <w:rPr>
          <w:b w:val="false"/>
          <w:sz w:val="28"/>
          <w:szCs w:val="28"/>
        </w:rPr>
        <w:t xml:space="preserve">Приказ Департамента образования и молодёжной политики администрации города Нефтеюганска </w:t>
      </w:r>
      <w:r>
        <w:rPr>
          <w:b w:val="false"/>
          <w:sz w:val="28"/>
          <w:szCs w:val="28"/>
          <w:lang w:val="ru-RU"/>
        </w:rPr>
        <w:t>от 06.02.3015 № 41-п «</w:t>
      </w:r>
      <w:r>
        <w:rPr>
          <w:b w:val="false"/>
          <w:sz w:val="28"/>
          <w:szCs w:val="28"/>
        </w:rPr>
        <w:t>Об организации  отдыха и оздоровления детей в каникулярное время (июнь-август) 2015 года в муниципальных организациях, подведомственных Департаменту образования и молодёжной политики</w:t>
      </w:r>
      <w:r>
        <w:rPr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риказ департамента образования и молодёжной политики от 13.05.2015 № 49-нп «О стоимости содержания детей и размере родительской платы в детских оздоровительных лагерях с дневным пребыванием детей в каникулярное время, организованных на базе муниципальных бюджетных  общеобразовательных учреждений города Нефтеюганска в 2015 году»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2.Приказ департамента образования и молодёжной политики от 11.03.2015 № 102-п «О внесении изменений в приказ Департаменту образования и молодёжной политики от 06.02.2015 № 41-п «Об организации отдыха и оздоровления детей в каникулярное время (июнь-август) 2015 года в муниципальных организациях, подведомственных Департаменту образования и молодёжной политики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риказ департамента образования и молодёжной политики от 11.03.2015 №99-п «Об организации исполнения распоряжения Правительства Ханты-Мансийского автономного округа - Югры от 27.11.2014 №639-р «О комплексе мер по организации отдыха и оздоровления детей, проживающих в Ханты-Мансийском автономном округе – Югре, на 2015 год».</w:t>
      </w:r>
    </w:p>
    <w:p>
      <w:pPr>
        <w:pStyle w:val="Normal"/>
        <w:spacing w:lineRule="auto" w:line="240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>14.Приказ Департамента образования и молодёжной политики администрации города Нефтеюганска от 24.03.2015 № 125-п « Об организации проведения обучающего семинара «Организация летнего оздоровительного  отдыха  детей в лагерях с дневным пребыванием детей».</w:t>
      </w:r>
    </w:p>
    <w:p>
      <w:pPr>
        <w:pStyle w:val="Normal"/>
        <w:shd w:fill="FFFFFF" w:val="clear"/>
        <w:tabs>
          <w:tab w:val="clear" w:pos="737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Приказ Департамента образования и молодёжной политики администрации города Нефтеюганска от 30.03.2015 № 131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организации </w:t>
      </w:r>
      <w:r>
        <w:rPr>
          <w:rFonts w:cs="Times New Roman" w:ascii="Times New Roman" w:hAnsi="Times New Roman"/>
          <w:sz w:val="28"/>
          <w:szCs w:val="28"/>
        </w:rPr>
        <w:t>детского лагеря палаточного тип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096" w:leader="none"/>
          <w:tab w:val="left" w:pos="6237" w:leader="none"/>
          <w:tab w:val="left" w:pos="641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6.Приказ департамента образования и молодё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04.2015 №155-п «Об организации лагеря труда и отдыха» </w:t>
      </w:r>
    </w:p>
    <w:p>
      <w:pPr>
        <w:pStyle w:val="ConsPlusNonformat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Приказ департамента образования и молодёжной политики от 06.04.2015 №161-п «О мониторинге организации отдыха и оздоровления детей в каникулярное время (июнь-август) 2015 года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Приказ департамента образования и молодёжной политики от 06.04.2015 №162-п «О проверке готовности муниципальных образовательных организаций, организующих отдых и оздоровление детей в каникулярное время (июнь - август) 2015 года»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Приказ департамента образования и молодёжной политики от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04.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180</w:t>
      </w:r>
      <w:r>
        <w:rPr>
          <w:rFonts w:cs="Times New Roman" w:ascii="Times New Roman" w:hAnsi="Times New Roman"/>
          <w:sz w:val="28"/>
          <w:szCs w:val="28"/>
        </w:rPr>
        <w:t>-п «Об обеспечении противопожарного режима в 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ательных организациях</w:t>
      </w:r>
      <w:r>
        <w:rPr>
          <w:rFonts w:cs="Times New Roman" w:ascii="Times New Roman" w:hAnsi="Times New Roman"/>
          <w:sz w:val="28"/>
          <w:szCs w:val="28"/>
        </w:rPr>
        <w:t>, организующих отдых и оздоровление детей в каникулярное время (июнь - август)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»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Приказ департамента образования и молодёжной политики от 10.04.201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 181-п «Об обеспечении безопасности при организации перевозок детей автомобильным транспортом в каникулярное время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Приказ департамента образования и молодёжной политики от 13.04.2015 №187-п «</w:t>
      </w:r>
      <w:r>
        <w:rPr>
          <w:rFonts w:cs="Times New Roman" w:ascii="Times New Roman" w:hAnsi="Times New Roman"/>
          <w:iCs/>
          <w:sz w:val="28"/>
          <w:szCs w:val="28"/>
        </w:rPr>
        <w:t>Об участии в конкурсе</w:t>
      </w:r>
      <w:r>
        <w:rPr>
          <w:rFonts w:cs="Times New Roman" w:ascii="Times New Roman" w:hAnsi="Times New Roman"/>
          <w:sz w:val="28"/>
          <w:szCs w:val="28"/>
        </w:rPr>
        <w:t xml:space="preserve"> «Лучший оздоровительный лагерь Ханты-Мансийского автономного округа – Югры» в 2015 году»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2. Приказ департамента образования и молодёжной политики от 16.04.2015 № 190-п «О мерах по обеспечению безопасности при организации отдыха и оздоровления детей в каникулярное время (июнь-август) 2015 года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Приказ Департамента образования и молодёжной политики администрации города Нефтеюганска от 14.05.2015 №260-п «Об организации проведения обучающего семинара «Сопровождение организованных групп детей к месту отдыха и обратно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4.Приказ Департамента образования и молодёжной политики администрации города Нефтеюганска от 26.05.2015 №288-п «Об усилении мер по обеспечению безопасности детей, в муниципальных образовательных организациях, обеспечивающих отдых и оздоровление детей, в период летней кампании»</w:t>
      </w:r>
    </w:p>
    <w:p>
      <w:pPr>
        <w:pStyle w:val="Normal"/>
        <w:tabs>
          <w:tab w:val="clear" w:pos="737"/>
          <w:tab w:val="left" w:pos="0" w:leader="none"/>
        </w:tabs>
        <w:spacing w:lineRule="auto" w:line="240"/>
        <w:ind w:right="-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Приказ Департамента образования и молодёжной политики администрации города Нефтеюганска от 27.05.2015 № 292-п «</w:t>
      </w:r>
      <w:r>
        <w:rPr>
          <w:rFonts w:cs="Times New Roman" w:ascii="Times New Roman" w:hAnsi="Times New Roman"/>
          <w:iCs/>
          <w:sz w:val="28"/>
          <w:szCs w:val="28"/>
        </w:rPr>
        <w:t>О сопровождении организованной группы детей следующей до места отдыха и оздоровления и обратн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37"/>
          <w:tab w:val="left" w:pos="0" w:leader="none"/>
        </w:tabs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Финансовое обеспечение реализации направления (средства муниципального образования город Нефтеюганск).</w:t>
      </w:r>
    </w:p>
    <w:p>
      <w:pPr>
        <w:pStyle w:val="Normal"/>
        <w:widowControl w:val="false"/>
        <w:tabs>
          <w:tab w:val="clear" w:pos="737"/>
          <w:tab w:val="left" w:pos="0" w:leader="none"/>
        </w:tabs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бюджета города Нефтеюганска на организацию отдыха и оздоровления детей, массовых физкультурно-спортивных мероприятий, дистанционного обучения детей-инвалидов (в т.ч. приобретение оборудования, обучение специалистов), создание комфортной образовательной среды для детей-инвалидов, финансирование питания учащихся освоено 162 725,36 тыс. рублей (2014 г. – 14 955,547 тыс. рублей).</w:t>
      </w:r>
    </w:p>
    <w:p>
      <w:pPr>
        <w:pStyle w:val="Normal"/>
        <w:widowControl w:val="false"/>
        <w:tabs>
          <w:tab w:val="clear" w:pos="737"/>
          <w:tab w:val="left" w:pos="0" w:leader="none"/>
        </w:tabs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</w:r>
    </w:p>
    <w:p>
      <w:pPr>
        <w:pStyle w:val="Normal"/>
        <w:widowControl w:val="false"/>
        <w:tabs>
          <w:tab w:val="clear" w:pos="737"/>
          <w:tab w:val="left" w:pos="0" w:leader="none"/>
        </w:tabs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Совершенствование деятельности общеобразовательных организаций по сохранению, укреплению здоровья учащихся и развитию физической культуры.</w:t>
      </w:r>
    </w:p>
    <w:p>
      <w:pPr>
        <w:pStyle w:val="Normal"/>
        <w:widowControl w:val="false"/>
        <w:tabs>
          <w:tab w:val="clear" w:pos="737"/>
          <w:tab w:val="left" w:pos="0" w:leader="none"/>
        </w:tabs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преподавания физической культуры в общеобразовательных организациях внедряются программы повышения квалификации кадров с учетом ФГОС общего образования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всех общеобразовательных организаций третий час физической культуры с 1 по 11 классы используется на обеспечение двигательной активности учащихся, занятия зимними видами спорта, для учащихся на уровне начального общего образования  - основанных на национальных видах спорта, играх и традициях народов Севера. Для повышения двигательной активности учащихся в школах введены физкультминутки, динамические перемены, проводятся Дни здоровья, Дни безопасности, оздоровительная работа в период летней кампании. 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общеобразовательных организациях для 100% учащихся созданы современные условия для занятий физической культурой, в том числе обеспечена возможность пользоваться современно оборудованными спортзалами 93,9% учащихся (2014 г – 87,55% учащихся), спортивными площадками для реализации программы «Лёгкая атлетика» – 100% учащихся (2014 г. – 100% учащихся), используются ресурсы детско-юношеской спортивной школы МБОУ ДОД «ДЮСШ № 2», центра дополнительного образования МБОУ ДОД «ЦДОД», спортивных сооружений и организаций города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в создании эффективной системы физического развития школьников занимают мероприятия, связанные с развитием конкурсного движения спортивных соревнований школьников «Президентские состязания» и Всероссийских спортивных игр школьников «Президентские спортивные игры». Охват учащихся в школьном и муниципальном этапах спортивных соревнований увеличился до 32,2%, 3976 человек (2014 г. - 3500 человек (28,7%).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у всех участников образовательного процесса в образовательных организациях проведены: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 рамках муниципального этапа «Президентских состязаний», «Президентские спортивные игры»: «Веселые старты», плавание, стритбол, мини-футбол, настольный теннис, шахматы, бадминтон, «Игра по станциям», волейбол, легкоатлетическая эстафета;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сероссийский урок (занятие) «Здоровые дети - в здоровой семье» (охват 12 345 учащихся из 16 общеобразовательных организаций);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 рамках месячника оборонно-массовой и спортивной работы - спартакиада учащихся допризывного возраста (охват 104 учащихся из 13 общеобразовательных организаций);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посвященные Международному дню здоровья;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посвященные всемирному дню охраны труда;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единый урок, посвященный XVIII Сурдлимпийским играм;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фестиваль Всероссийского физкультурно-спортивного комплекса «Готов к труду и обороне»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</w:rPr>
        <w:t>целях закрепления теоретических знаний и приобретения необходимых практических навыков учащимися общеобразовательных организаций по основам военной службы, совершенствования военно-патриотического воспитания молодёжи и подростков, повышения интереса и подготовки допризывной молодёжи к службе в Вооруженных силах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МБОУ ДОД «ЦДОД» проведены учебные сборы с 175учащимися 10-х классах из 13 общеобразовательных организаций. 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проведение ежегодного муниципального этапа соревнований «Школа безопасности». Победители муниципального этапа соревнований «Школа безопасности» и спортивных соревнований школьников приняли участие в региональном этапе, по результатам которог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оманда средней возрастной группы заняла 3 место, команда старшей возрастной группы - 5 место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организации являются участниками мониторинга состояния физического здоровья населения, физического развития детей, подростков и молодёжи в образовательных организациях ХМАО-Югры в единой окружной информационной базе данных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рамках детской оздоровительной кампании 2015 года различными формами отдыха и оздоровления было охвачено 100% детей школьного возрас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живающих на территории города Нефтеюганска: 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23 лагерях с дневным пребыванием охвачено 6 180 детей, в том числе: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иод весенних каникул – 1 640 детей на базе 13 организаций образования;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иод летних каникул – 2003 детей на базе 23 учреждений образования, культуры, спорта, социальной защиты;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иод осенних каникул – 2537 детей на базе учреждений образования и спорта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ительно - воспитательные программы ДОЛ имели профильную направленность: интеллектуальную, гражданско-патриотическую, лидерскую, экологическую, этнографическую, спортивно-оздоровительную, творческую, социально - реабилитационную. 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первые организована работа этноплощадок: «Жемчужина Востока»» (Центр национальных культур), «Этнический калейдоскоп» (СОШ № 7), «Тропа Нун-Торрума» (СОШ №14)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аточный лагерь «Лето в стиле «ИНДИГО». Для  90 подростков в возрасте от 14 до 18 лет организованы три профильные смены: «Школа безопасности», «Патриотическая», «Лидерская». Лагерь  стал победителем окружного конкурса «Лучший оздоровительный лагерь Ханты-Мансийского округа-Югры», получив грант  2 степени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агерь труда и отдыха «КРУТО». 10 подростков в возрасте  от 14 до 16 лет  занимались благоустройством территории «СОШ № 14» (обустройство клумб и цветников, уход за растениями). Данная форма дала возможность занять подростков общественно-полезным трудом, получить знания умения и навыки которые могут быть применимы в дальнейшей жизни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В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р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ома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р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4 дворовых площадках по месту жительства, специалистами по работе с молодёжью, волонтёрами,  студентами трудового отряда были проведены: игры, квесты, конкурсы, профилактические акции, работали творческие мастерские, «дворовые театры». Охвачено 4 493 человека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комиссии по делам несовершеннолетних и защите их прав при Правительстве Ханты-Мансийского автономного округа-Югры от 17 июня 2015 года № 120 , впервые в 2015 году на территории города Нефтеюганска, по инициативе МБУ «Центр молодежных инициатив», организован смотр-конкурс «Лучшая детская площадка города Нефтеюганска». По итогам конкурса определены 9 лучших площадок, управляющим компаниям были вручены  благодарственные письма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2015 года Комиссией по делам несовершеннолетних и защите их прав ХМАО – Югры была проведена проверка организации деятельности дворовой педагогики на площадках по месту жительства, по итогам проверки дана положительная оценка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Организован выездной отдых для 577 детей по направлениям: </w:t>
      </w:r>
      <w:r>
        <w:rPr>
          <w:rFonts w:cs="Times New Roman" w:ascii="Times New Roman" w:hAnsi="Times New Roman"/>
          <w:sz w:val="28"/>
          <w:szCs w:val="28"/>
        </w:rPr>
        <w:t>Краснодар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й</w:t>
      </w:r>
      <w:r>
        <w:rPr>
          <w:rFonts w:cs="Times New Roman" w:ascii="Times New Roman" w:hAnsi="Times New Roman"/>
          <w:sz w:val="28"/>
          <w:szCs w:val="28"/>
        </w:rPr>
        <w:t xml:space="preserve"> г.Анапа, </w:t>
      </w:r>
      <w:r>
        <w:rPr>
          <w:rFonts w:cs="Times New Roman" w:ascii="Times New Roman" w:hAnsi="Times New Roman"/>
          <w:sz w:val="28"/>
          <w:szCs w:val="28"/>
        </w:rPr>
        <w:t>Тюмен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спубл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ыге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спублика</w:t>
      </w:r>
      <w:r>
        <w:rPr>
          <w:rFonts w:cs="Times New Roman" w:ascii="Times New Roman" w:hAnsi="Times New Roman"/>
          <w:sz w:val="28"/>
          <w:szCs w:val="28"/>
        </w:rPr>
        <w:t xml:space="preserve"> Крым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путёвкам Департамента образования и молодёжной политики Ханты-Мансийского автономного округа-Югры отдохнули в каникулярный  период 2014 года в ММЦ «Приморско» (респ.Болгария), ВДЦ «Океан» (г.Владивосток), ВДЦ «Орленок» (г.Туапсинский район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 учащийся образовательных организаций, достигшие высокие показатели на олимпиадах различных уровней, конкурсах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вор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ёжь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лонтёр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уд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я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о</w:t>
      </w:r>
      <w:r>
        <w:rPr>
          <w:rFonts w:cs="Times New Roman" w:ascii="Times New Roman" w:hAnsi="Times New Roman"/>
          <w:sz w:val="28"/>
          <w:szCs w:val="28"/>
        </w:rPr>
        <w:t xml:space="preserve">     4 852 детей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еспечен высокий уровень</w:t>
      </w:r>
      <w:r>
        <w:rPr>
          <w:rStyle w:val="FontStyle12"/>
          <w:sz w:val="28"/>
          <w:szCs w:val="28"/>
        </w:rPr>
        <w:t xml:space="preserve"> обеспечения комплексной безопасности детей:</w:t>
      </w:r>
      <w:r>
        <w:rPr>
          <w:rFonts w:cs="Times New Roman" w:ascii="Times New Roman" w:hAnsi="Times New Roman"/>
          <w:sz w:val="28"/>
          <w:szCs w:val="28"/>
        </w:rPr>
        <w:t xml:space="preserve"> отсутствовали вспышки инфекционных заболеваний, чрезвычайных ситуаций в организациях отдыха и оздоров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лагерях с дневным пребыванием выраженный оздоровительный эффект составил – 98,8%, слабый оздоровительный эффект – 1,2%, отсутствие оздоровительного эффекта – 0%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структурных подразделений администрации, ведомств, предприятий и организаций города, задействованных в летней оздоровительной кампании 2015 года, осуществляла межведомственная комиссия по организации отдыха, оздоровления, занятости детей и молодёжи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Создание условий для сохранения, укрепления здоровья учащихся и развития физической культуры.</w:t>
      </w:r>
    </w:p>
    <w:p>
      <w:pPr>
        <w:pStyle w:val="Style21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важнейших составляющих компонентов сохранения и укрепления здоровья учащихся является получение горячего сбалансированного питания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общеобразовательных организациях продолжена реализация системы мер по организации рационального и сбалансированного питания:</w:t>
      </w:r>
    </w:p>
    <w:p>
      <w:pPr>
        <w:pStyle w:val="Style21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пищеблоки общеобразовательных организаций, работающие на сырье, на 100% укомплектованы современным технологическим оборудованием;</w:t>
      </w:r>
    </w:p>
    <w:p>
      <w:pPr>
        <w:pStyle w:val="Style21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вопросы организации горячего сбалансированного питания рассматриваются на Муниципальном совете по развитию образования, Управляющих советов образовательных организаций с привлечением родительской общественности. </w:t>
      </w:r>
    </w:p>
    <w:p>
      <w:pPr>
        <w:pStyle w:val="Style21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оответствии с планом работы Департамента проведено изучение деятельности муниципальных общеобразовательных организаций по соблюдению и исполнению требований санитарного законодательства и санитарно-эпидемиологического режима при организации питания учащихся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Ханты-Мансийского автономного округа - Югры от 26.12.2006 № 30-оз «О социальной поддержке обучающихся муниципальных общеобразовательных организаций и частных общеобразовательных организаций, имеющих государственную аккредитацию, расположенных на территории Ханты-Мансийского автономного округа – Югры» 12345 учащимся предоставляются завтраки на сумму 44 рубля, в том числе: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17% обеспечены завтраками и обедами (льготная категория) на сумму 126 рублей; 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57% учащихся питаются за счет дополнительного привлечения родительских средств.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0% общеобразовательных организаций работают Центры здоровья, в которых реализуются здоровьеформирующие программы. Во всех школах применяется разработанный алгоритм профилактики сезонных заболеваний, повышается уровень профессиональной компетентности педагогов по вопросам сохранения и укрепления здоровья учащихся, создаются условия для реализации федеральных требований в части охраны здоровья учащихся в 100% общеобразовательных организаций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ля проведения профилактических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рофилактику наркомании, противодействию незаконному потреблению и обороту наркотических средств и психотропных веществ среди несовершеннолетних</w:t>
      </w:r>
      <w:r>
        <w:rPr>
          <w:rFonts w:cs="Times New Roman" w:ascii="Times New Roman" w:hAnsi="Times New Roman"/>
          <w:spacing w:val="-10"/>
          <w:sz w:val="28"/>
          <w:szCs w:val="28"/>
        </w:rPr>
        <w:t>, приняты следующие меры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ы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волонтерских площадок (на базе 16 общеобразовательных организаций) как одного из приоритетных направлений психологической устойчивости молодёжи к употреблению ПАВ: «Я выбираю жизнь», «Мы – добровольцы», «Отражение», «Твори добро»,  «Мы выбираем будущее»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работа городского Штаба волонтёров, созданного на  базе МБУ "Центр молодёжных инициатив"; с участием волонтёров проведены городские акции; конкурс рисунков, плакатов на тему: «Будьте здоровы!»; «Мы против!»; презентации-беседы «Никотин-медленная смерть», «Наркотики. Ответственность. Будущее», «Пивной алкоголизм – миф или реальность?»; рейд «Чистый подъезд»; классные часы «Трудно быть собой», «Жизнь одна», «Если ты окажешься на распутье..», «Как уберечь себя от беды», «Умение сказать НЕТ», «Разговор начистоту», «СПИД – чум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; театрализованные постановки «Спорт вместо наркотиков», «Здоровый образ жизни»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искусионные площадки на базе общеобразовательных организаций по вопросам причин, последствий употребления курительных смесей, организованных волонтёрами МБУ "Центр молодёжных инициатив";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уск в общеобразовательных организациях информационных роликов для школьного телевидения, подготовка тематических материалов для школьных сайтов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образовательных программ, проектов муниципальных организаций дополнительного образования детей: «Школа безопасности», «Защитник Отечества» (МБОУ ДОД «Центр дополнительного образования детей «Поиск»), «Мы журналисты», медиа-проект «Импульс» («Школа юного журналиста»), «Студия анимационного фильма», детская телестудия «Фокус», студия «Цифрового фото»; сайтостроение, флэшанимация, клубные танцы, робототехника, авиамоделирование (МБОУ ДОД «Дом детского творчества»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на базе общеобразовательных организаций Центров здоровья, в них НАРКОПОСТов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родительские собрания (классные, общешкольные), разъяснительные беседы с родителями (законными представителями) несовершеннолетних обучающихся,  о необходимости установки контент-фильтров на домашние компьютеры, гаджеты и осуществления контроля интернет-ресурсов в условиях семейного воспитания (проведены 594 групповые и индивидуальные беседы, охвачено 8906 родителей (законных представителей, в  ходе бесед проведено  обсуждение следующих тем: «Формы зависимости, в том числе гаджет-, интернетзависимости», «Наркомания и токсикомания. Как уберечь подростка от пагубного влияния асоциальной среды», «Ответственность подростков за немедицинское потребление наркотических, одурманивающих и психотропных веществ», «Лёгкий кайф и его последствия»);</w:t>
      </w:r>
    </w:p>
    <w:p>
      <w:pPr>
        <w:pStyle w:val="Normal"/>
        <w:tabs>
          <w:tab w:val="clear" w:pos="737"/>
          <w:tab w:val="left" w:pos="3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роведен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-в соответствии с приказ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бюджетного учреждения Ханты-Мансийского автономного округа – Югры «Нефтеюганская окружная клиническая больница имени В.И.Яцкив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Департамента образования и молодёжной политики администрации города Нефтеюганска от 09.09.2015         № 256/447-п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в 2015-2016 учебном году социально-психологического тестирования обучающихся в общеобразовательных организаций, организаций среднего профессионального образования, направленного на раннее выявление незаконного потребления наркотических средств и психотропных веществ» проведено социально-психологическое тестирование 650 учащихся общеобразовательных школ, из данного количества отсутствуют учащиеся, которые  могут быть отнесены к группе риска  по употреблению наркотических средств и психотропных веществ и нуждаются в профилактическом медицинском осмотре с целью уточнения ситуации по немедицинскому потреблению наркотических средств и психотропных веществ; по данным медицинских осмотров случаев употребления наркотических и психотропных веществ не выявлено;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атические классные час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учащимися 9-11 классов (охвачено 973 человека (74% от общего количества учащихся данного возраста) по предупреждению употребления несовершеннолетними алкогольных (спиртных) напитков, наркотических (психотропных, токсических) веществ по вопросам: групповые ценностные ориентиры подростков; причины приобщения к психоактивным веществам; овладение навыками социального поведения, необходимыми для здорового образа жизни;</w:t>
      </w:r>
    </w:p>
    <w:p>
      <w:pPr>
        <w:pStyle w:val="Normal"/>
        <w:spacing w:lineRule="auto" w:line="24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ащимися 5-11 классов (охвачено 3785 человек (68,1% от общего количества учащихся данного возраста) по темам «Курильщик - сам себе могильщик», «Мир без табачного дыма». «Что такое насвай и чем он опасен», «Виртуальное общение - влияние на молодежь, плюсы, минусы виртуального общения», с организацией просмотра видеофильмов.</w:t>
      </w:r>
    </w:p>
    <w:p>
      <w:pPr>
        <w:pStyle w:val="Normal"/>
        <w:spacing w:lineRule="auto" w:line="24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с учащимися группы риска, состоящими на индивидуальном профилактическом учёте в службах системы профилактики по вопросам последствий употребления запрещающих веществ; недопустимости совершения антиобщественных действий, охвачено 109 учащихся группы риска (98,1 %) от общего количества учащихся данной категории).</w:t>
      </w:r>
    </w:p>
    <w:p>
      <w:pPr>
        <w:pStyle w:val="Normal"/>
        <w:spacing w:lineRule="auto" w:line="240"/>
        <w:ind w:firstLine="578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учающие семинары, мастер-классы с элементами   арт-терапевтических техник и методик групповой работы, с изучением вопросов профилактики профессионального выгорания, основных механизмов формирования зависимостей по темам «Профилактическая и реабилитационная работа с несовершеннолетними, употребляющими наркотики», «Современные  формы и методы работы, направленные на ранее выявление и недопущение употребления наркотических средств и психоактивных веществ среди детей, подростков и молодежи», «Равный поможет равному: вопросы просветительской деятельности, привлечение детей и подростков к активным действиям против пагубных привычек, технологии проведения массовых акций» (</w:t>
      </w:r>
      <w:r>
        <w:rPr>
          <w:rFonts w:eastAsia="Calibri" w:cs="Times New Roman" w:ascii="Times New Roman" w:hAnsi="Times New Roman"/>
          <w:sz w:val="28"/>
          <w:szCs w:val="28"/>
        </w:rPr>
        <w:t>всего обучен</w:t>
      </w:r>
      <w:r>
        <w:rPr>
          <w:rFonts w:cs="Times New Roman" w:ascii="Times New Roman" w:hAnsi="Times New Roman"/>
          <w:sz w:val="28"/>
          <w:szCs w:val="28"/>
        </w:rPr>
        <w:t>о 36 педагогических работников-</w:t>
      </w:r>
      <w:r>
        <w:rPr>
          <w:rFonts w:eastAsia="Calibri" w:cs="Times New Roman" w:ascii="Times New Roman" w:hAnsi="Times New Roman"/>
          <w:sz w:val="28"/>
          <w:szCs w:val="28"/>
        </w:rPr>
        <w:t>социальные педагоги, педагоги-психологи из 15 общеобразовательных организаций);</w:t>
      </w:r>
    </w:p>
    <w:p>
      <w:pPr>
        <w:pStyle w:val="Normal"/>
        <w:spacing w:lineRule="auto" w:line="240"/>
        <w:ind w:firstLine="57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ниторинг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-пространства на предмет выявления ресурсов, призывающих к распространению, употреблению, способам приготовления наркотических и психоактивных веществ на территории города, ООО «Конклав» (г.Москва) проводится постоянное наблюдение над ресурсами Интернета в поисках сайтов, содержащих сведения  пропагандирующие употребление наркотиков, в случае их выявления  осуществляется оперативное уведомление  отдела профилактики правонарушений по связям с правоохранительными органами администрации  города Нефтеюганска;</w:t>
      </w:r>
    </w:p>
    <w:p>
      <w:pPr>
        <w:pStyle w:val="Normal"/>
        <w:spacing w:lineRule="auto" w:line="24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йды волонтёрской площадки  МБУ «Центр молодежных инициатив»  при содействии Добровольной молодежной дружины по установлению объектов (здания организаций, жилые дома, объекты общего пользования), имеющих надписи, пропагандирующие наркотические средства;</w:t>
      </w:r>
    </w:p>
    <w:p>
      <w:pPr>
        <w:pStyle w:val="Normal"/>
        <w:spacing w:lineRule="auto" w:line="24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ции по удалению рекламных надписей о реализации психотропных веществ, пропагандирующих наркотические средства на зданиях учреждений, реализации психоактивных веществ, пропагандирующих наркотические средства на зданиях учреждений, жилых домов, объектах общего пользования, расположенных на территоритории города;</w:t>
      </w:r>
    </w:p>
    <w:p>
      <w:pPr>
        <w:pStyle w:val="Normal"/>
        <w:spacing w:lineRule="auto" w:line="24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еля психологии в общеобразовательных учреждениях (ежегодно последняя неделя сентября), целью которой является привлечение внимание к проблемам жестокого обращения детьми, формирование навыков позитивного общения, обеспечение безопасности несовершеннолетних детей, создание благоприятного психологического климата, в данном мероприятии в 2014 году участвовали 3928 учащих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ы работа по антинаркотической профилактической программе «Полезные привычки, навыки, выбор» и образовательному курсу «Профилактика злоупотребления психоактивных веществ среди подростков и молодежи – «ВЫБИРАЮ ЖИЗНЬ», охвачено - 84,7%.обучающих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БОУ ДОД «Центр детского творчества «Поиск» создан клуб для подростков «Школа специальных корреспондентов» (далее – Клуб), в рамках которого организована работа детской телестудии «Фокус». В целях формирования в сознании подростков и молодёжи негативного отношения к наркотическим средствам Клубом проведена серия блиц-опросов и просмотра  видеороликов на темы «Профилактика правонарушений», «Ассоциальные подростки», «Я – за здоровый образ жизни», привлечено к участию 1456 человек из 10 общеобразовательных организаций. Проведённые опросы показывают, что 99% подростков знают, что употребление любых наркотических и токсических веществ опасно для здоровья и жизни, 78% - убеждены, что алкоголь вреден для организма. С 5 по 8 ноября 2014 года 5 человек приняли участие в окружной акции в г.Ханты-Мансийске «СМИшка (ДЕТСКИЕ СМИ) против наркотиков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деятельности веб-сайтов, распространяющих информацию о способах изготовления, приобретения и пропагандирующих наркотические средства, психотропные вещества и их прекурсоры, для осуществления фильтрации нежелательных сайтов в общеобразовательных учреждениях приобретены и используются программы Entensys URL Filtering, UserGate Proxy &amp; Firewall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писком экстремистских материалов, представленных на сайте Минобрнауки  используемые технология позволяет осуществлять контентную фильтрацию данных, ограничивать доступ к сайтам, содержащим информацию, не совместимую с целями образования, таких как, «</w:t>
      </w:r>
      <w:r>
        <w:rPr>
          <w:rFonts w:cs="Times New Roman" w:ascii="Times New Roman" w:hAnsi="Times New Roman"/>
          <w:sz w:val="28"/>
          <w:szCs w:val="28"/>
          <w:lang w:val="en-US"/>
        </w:rPr>
        <w:t>Alcoho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bacco</w:t>
      </w:r>
      <w:r>
        <w:rPr>
          <w:rFonts w:cs="Times New Roman" w:ascii="Times New Roman" w:hAnsi="Times New Roman"/>
          <w:sz w:val="28"/>
          <w:szCs w:val="28"/>
        </w:rPr>
        <w:t>», «Марихуана», «Наркотики».</w:t>
      </w:r>
    </w:p>
    <w:p>
      <w:pPr>
        <w:pStyle w:val="Normal"/>
        <w:tabs>
          <w:tab w:val="clear" w:pos="737"/>
          <w:tab w:val="left" w:pos="-14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 2015 году работали 13 лагерей дневного пребывания на базе образовательных организаций, подведомственных Департаменту образования, которые посетили 1440 ребенка (2013 год - 1390 ребенка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ительный эффект составил: выраженный – 98,8%, слабый – 1,2% (2014 год - выраженный 96,8%, слабый оздоровительный эффект – 3,2%)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ание деятельности лагерей дневного пребывания </w:t>
      </w:r>
      <w:r>
        <w:rPr>
          <w:rFonts w:cs="Times New Roman" w:ascii="Times New Roman" w:hAnsi="Times New Roman"/>
          <w:sz w:val="28"/>
          <w:szCs w:val="28"/>
        </w:rPr>
        <w:t xml:space="preserve">включало не только оздоровление детей, но и дополнительные образовательные програм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ям были предложены проекты, способствующие развитию эстетического сознания интеллектуальных, творческих способностей, внедрению основ безопасности, совершенствованию краеведческой этнокультуры, спортивного мастерства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ом числе проведены тематические беседы на темы </w:t>
      </w:r>
      <w:r>
        <w:rPr>
          <w:rFonts w:cs="Times New Roman" w:ascii="Times New Roman" w:hAnsi="Times New Roman"/>
          <w:sz w:val="28"/>
          <w:szCs w:val="28"/>
        </w:rPr>
        <w:t>«Никотин-медленная смерть», «Наркотики. Ответственность. Будущее», «Пивной алкоголизм – миф или реальность?»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все больше внимания уделяется вопросу создания безбарьерной среды для детей с ограниченными возможностями здоровья. Увеличилась доля образовательных организаций, в которых создана безбарьерная среда для детей с ограниченными возможностями здоровья, обеспечивающая их беспрепятственный доступ в образовательную организацию до 57,57% (2014 г. – 51,51%). Организовано обучение 66 детей-инвалидов, в том числе 35 детей-инвалидов с использованием дистанционных технологий, на базе МБОУ "Средняя общеобразовательная школа № 8", являющихся ресурсным центром по реализации проекта «Модель интегративно-инклюзивного образования детей с ограниченными возможностями здоровья в условиях массовой школы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м выполнения мероприятий за счёт средст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 стало: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33 нарушений санитарно-эпидемиологических норм и правил;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90 единиц технологического оборудования в пищеблоках школьных столовых (раздаточные линии, печи, плиты для готовки, холодильные камеры, кортофелечистки и др.)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4.3.Обеспечение подготовки и повышения квалификации педагогических, медицинских работников.</w:t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о повышение квалификации 6 педагогических работников по вопросам подготовки педагогических кадров к реализации инклюзивного процесса в образовании, реализующие  индивидуальные программы реабилитации ребёнка-инвалида в части получения детьми-инвалидами образования в обычных образовательных учреждениях </w:t>
      </w:r>
      <w:r>
        <w:rPr>
          <w:rFonts w:cs="Times New Roman" w:ascii="Times New Roman" w:hAnsi="Times New Roman"/>
          <w:bCs/>
          <w:sz w:val="28"/>
          <w:szCs w:val="28"/>
        </w:rPr>
        <w:t>в АУ ДПО «Институт развития образования» (г.Ханты-Мансийск)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ффекты реализации направления в 2015 году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деятельности образовательных организаций по сохранению и укреплению здоровь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воляет зафиксировать следующие эффекты: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здана безбарьерная среда для детей с ограниченными возможностями здоровья, обеспечивающая их беспрепятственный доступ в 57,57% общеобразовательных организациях (2014 г. – 51,51%);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реализуется  проект «Модель интегративно-инклюзивного образования детей с ограниченными возможностями здоровья в условиях массовой школы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базе  ресурсного центра дистанционного обучения детей-инвалидов на базе МБОУ «СОШ № 8»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 созданы условия для занятий физической культурой, в том числе для детей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 имеются лицензированные медицинские кабинеты, оснащённые технологическим оборудованием столовые в 100% общеобразовательных организаций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ется межведомственное взаимодействие по вопросам сохранения и укрепления здоровья учащихся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ны и развиваются «Центры здоровья» в 100% общеобразовательных организаций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а доля учащихся, принимающих участие в конкурсном движении профилактической направленности, включая антинаркотические акции и мероприятия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роблемные вопросы реализации направления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национальной образовательной инициативы «Наша новая школа» по направлению «Сохранение и укрепление здоровья школьников» выявлены следующие проблемы: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озможности организовать образовательный процесс по 3-х часовой программе в одну смену в связи с недостаточным количеством имеющихся спортивных залов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современным требованиям к площади и инфраструктуре пищеблоков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достаточное развитие материально-технической базы спортивных залов и плоскостных сооружений; 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е создана универсальная безбарьерная среда для лиц с ограниченными возможностями здоровья во всех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Задачи и планируемые показатели на следующий календарный год по реализации на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 зданий общеобразовательных организаций в соответствие с требованиями пожарной, санитарно-эпидемиологической, антитеррористической безопасности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е материально-технической базы школьной инфраструктуры, связанной с обеспечением здоровья и развития учащихся, (пищеблоки и обеденные залы столовых, медицинские кабинеты, спортзалы и спортивные площадки);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крепление материально-технической базы лагерей дневного пребывания детей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Анализ количественных показателей мониторинга реализации инициативы по напра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ным показателем, свидетельствующим об улучшении условий для сохранения и укрепления здоровья учащихся, является наличие собственной столовой или зала для приема пищи с площадью, соответствующей СанПиН, которому соответствуют 100% общеобразовательных организаций. 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школ, имеющих технологическое оборудование для столовых, составляет 100% (2014 г. - 100%), современно оформленных залов для приема пищи, 100% (2014 г.- 100%), реализующих образовательные программы по формированию культуры здорового питания 100% (2014 г. - 100%). 100% сотрудников столовых обладают квалификацией, необходимой для работы на современном оборудовании.</w:t>
      </w:r>
    </w:p>
    <w:p>
      <w:pPr>
        <w:pStyle w:val="Normal"/>
        <w:widowControl w:val="false"/>
        <w:autoSpaceDE w:val="false"/>
        <w:spacing w:lineRule="auto" w:line="240"/>
        <w:ind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Доля учащихся, которым обеспечена возможность пользоваться оборудованными спортивными залами – 93,9%; 72,9% - действующими душевыми комнатами. 100% учащихся обучается в общеобразовательных организациях, где постоянно присутствует не менее 1 квалифицированного медицинского работника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ucida Grande CY">
    <w:altName w:val="Arial"/>
    <w:charset w:val="01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3510" cy="1720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9.05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5"/>
      <w:szCs w:val="25"/>
      <w:shd w:fill="FFFFFF" w:val="clear"/>
    </w:rPr>
  </w:style>
  <w:style w:type="character" w:styleId="BodyTextChar1">
    <w:name w:val="Body Text Char1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/>
    </w:rPr>
  </w:style>
  <w:style w:type="character" w:styleId="1">
    <w:name w:val="Знак Знак1"/>
    <w:qFormat/>
    <w:rPr>
      <w:sz w:val="25"/>
      <w:szCs w:val="25"/>
      <w:shd w:fill="FFFFFF" w:val="clear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textAlignment w:val="auto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88"/>
      <w:ind w:hanging="640"/>
      <w:jc w:val="left"/>
    </w:pPr>
    <w:rPr>
      <w:rFonts w:ascii="Times New Roman" w:hAnsi="Times New Roman" w:cs="Times New Roman"/>
      <w:sz w:val="25"/>
      <w:szCs w:val="25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00"/>
      <w:jc w:val="left"/>
    </w:pPr>
    <w:rPr>
      <w:rFonts w:ascii="Arial" w:hAnsi="Arial" w:cs="Arial"/>
      <w:color w:val="77787B"/>
      <w:sz w:val="18"/>
      <w:szCs w:val="18"/>
    </w:rPr>
  </w:style>
  <w:style w:type="paragraph" w:styleId="Style22">
    <w:name w:val="Стиль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360"/>
      <w:ind w:left="720" w:firstLine="709"/>
      <w:jc w:val="left"/>
    </w:pPr>
    <w:rPr/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Style24">
    <w:name w:val="Текст выноски"/>
    <w:basedOn w:val="Normal"/>
    <w:qFormat/>
    <w:pPr>
      <w:suppressAutoHyphens w:val="false"/>
      <w:spacing w:lineRule="auto" w:line="240"/>
    </w:pPr>
    <w:rPr>
      <w:rFonts w:ascii="Lucida Grande CY;Arial" w:hAnsi="Lucida Grande CY;Arial" w:cs="Lucida Grande CY;Arial"/>
      <w:sz w:val="18"/>
      <w:szCs w:val="18"/>
    </w:rPr>
  </w:style>
  <w:style w:type="paragraph" w:styleId="14">
    <w:name w:val="Знак1"/>
    <w:basedOn w:val="Normal"/>
    <w:qFormat/>
    <w:pPr>
      <w:numPr>
        <w:ilvl w:val="0"/>
        <w:numId w:val="1"/>
      </w:num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90">
    <w:name w:val="90"/>
    <w:basedOn w:val="Normal"/>
    <w:qFormat/>
    <w:pPr>
      <w:suppressAutoHyphens w:val="false"/>
      <w:spacing w:lineRule="auto" w:line="360"/>
      <w:ind w:firstLine="709"/>
    </w:pPr>
    <w:rPr>
      <w:sz w:val="28"/>
      <w:szCs w:val="28"/>
    </w:rPr>
  </w:style>
  <w:style w:type="paragraph" w:styleId="Style25">
    <w:name w:val="Абзац списка"/>
    <w:basedOn w:val="Normal"/>
    <w:qFormat/>
    <w:pPr>
      <w:suppressAutoHyphens w:val="false"/>
      <w:ind w:left="720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  <w:textAlignment w:val="auto"/>
    </w:pPr>
    <w:rPr>
      <w:rFonts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2:11:00Z</dcterms:created>
  <dc:creator>Антонова</dc:creator>
  <dc:description/>
  <cp:keywords/>
  <dc:language>en-US</dc:language>
  <cp:lastModifiedBy>Евгения Борисовна Абакумова</cp:lastModifiedBy>
  <cp:lastPrinted>2016-01-19T21:27:00Z</cp:lastPrinted>
  <dcterms:modified xsi:type="dcterms:W3CDTF">2016-01-21T11:35:00Z</dcterms:modified>
  <cp:revision>295</cp:revision>
  <dc:subject/>
  <dc:title>Переход на новые образовательные стандарты</dc:title>
</cp:coreProperties>
</file>