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их мероприятий, посвящённых празднованию Дня России </w:t>
      </w:r>
    </w:p>
    <w:p>
      <w:pPr>
        <w:pStyle w:val="213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     </w:t>
      </w:r>
    </w:p>
    <w:tbl>
      <w:tblPr>
        <w:tblW w:w="92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6"/>
        <w:gridCol w:w="3261"/>
      </w:tblGrid>
      <w:tr>
        <w:trPr>
          <w:trHeight w:val="7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>
          <w:trHeight w:val="7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турнир на кубок главы города Нефтеюганска по футболу среди трудовых коллективов Нефтеюга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0 -14.00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фтян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я в сердце и в судьбе» - радиогаз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-12.00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е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фтеюганский Арбат» - выставка художественного творч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0 -17.00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ле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сомольской С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ирока стр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род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е гуляние</w:t>
            </w:r>
          </w:p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0 -18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ухня народов России» - выставка-продажа предприятий торговли 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0- 18.00 час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 на весь мир» - проведение конкурса национальной кух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40- 16.00 час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рю в Россию» - открытая книжная выст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0 -15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у городской библиоте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лаву поём тебе, Россия» - выступление духового оркестра и оркестра русских народных инструмен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амоцвет Сибир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 15.00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порти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са «Сибиряк»</w:t>
            </w:r>
          </w:p>
        </w:tc>
      </w:tr>
      <w:tr>
        <w:trPr>
          <w:trHeight w:val="9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месте мы большая сила, вместе мы страна Россия» - торжественное открытие праз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30 -13.4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ощади  Юбилей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Я люблю тебя, Россия, дорогая моя Русь» - концертная программа творческих коллектив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 16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 на площади Юбилей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ород полон красоты» - конкурс национальных подв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 16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доль по улице ремесел» - выставка народных уме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 16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оссия - Родина моя» - молодежная акция с вручением флайеров с символикой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 15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ая Россия» - спортивные состяз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0-16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се оттенки радости» - игровые  и театрализованные программы для детей и взрослы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0-16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Юбилей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граждение участников конкурсов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ой кухни, национальных подворий, мастеров декоративного искусст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раждение победителей  чемпионата по мини футболу среди предприятий и организаций города    на  Кубок главы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0-16.45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 на площади Юбилей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 стиле диско» -выступление  молодежных  музыкальных груп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45-17.45 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 на площади Юбилей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Я люблю тебя, Россия, дорогая моя Русь» - финал праз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45-18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 на площади Юбилей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а мк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03:00Z</dcterms:created>
  <dc:creator>Пользователь</dc:creator>
  <dc:description/>
  <cp:keywords/>
  <dc:language>en-US</dc:language>
  <cp:lastModifiedBy>Duma</cp:lastModifiedBy>
  <cp:lastPrinted>2015-05-27T10:48:00Z</cp:lastPrinted>
  <dcterms:modified xsi:type="dcterms:W3CDTF">2015-06-11T10:19:00Z</dcterms:modified>
  <cp:revision>3</cp:revision>
  <dc:subject/>
  <dc:title/>
</cp:coreProperties>
</file>