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жюри городского конкурса песен о городе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го 45-летию Нефтеюганска «Город моей мечт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сентября 2012 года</w:t>
        <w:tab/>
        <w:tab/>
        <w:tab/>
        <w:tab/>
        <w:t xml:space="preserve">                      МБУК «ТО «Культура»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лиал ЦКиД «Строитель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едатель жюр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хайлова Наталия Николаевна - заместитель председателя комите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льтуры администрации г.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юри фестиваля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щатинская Людмила Анатольевна - начальник отдела культурно – досуговой., музейной и библиотечной деятельности комитета культур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сева Ольга Адамовна – преподаватель вокально-хорового отделения  НГ МБОУ ДОД «Детская  школа искусств»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леина Ирина Александровна – преподаватель по классу эстрадного вокала  НГ МБОУ ДОД «Детская  школа искусств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йрашова Инесса Рудольфовна - директор МБУК ТО «Культура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кевич Ярослав Евгеньевич - артист МБУК ТО «Культур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йнеко Александр Викторович – главный дирижер оркестра </w:t>
      </w:r>
      <w:r>
        <w:rPr>
          <w:rFonts w:eastAsia="Batang;№ЩЕБ" w:cs="Times New Roman" w:ascii="Times New Roman" w:hAnsi="Times New Roman"/>
          <w:b w:val="false"/>
          <w:color w:val="000000"/>
          <w:sz w:val="28"/>
          <w:szCs w:val="28"/>
        </w:rPr>
        <w:t>русских народных  инструментов «Самоцвет Сибири» МБУК ТО «Культура»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адрин Николай Николаевич.- преподаватель НГ МБОУ ДОД «Детская музыкальная школа  им. В.В. Андреева»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ровская Дина Петровна.- председатель общественной организации города Нефтеюганска «Общество старожилов г.Нефтеюганс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РЕШЕНИЕ ЖЮР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ИНАЦИЯ «ЛУЧШАЯ ПЕСНЯ О НЕФТЕЮГАНСК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Дорога в 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А.А. Олюн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А.А. Олюнин, МБУК «ТО «Культура» филиал ЦКиД «Строител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 – моя душа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: неизвестный автор, слова: М.Г.Устим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ансамбли «Казачок», «Забава», руководитель М.Г.Устименко, МБУК «ТО «Культура» филиал ЦКиД «Строитель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 - родной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: С.В. Керженцев, слова: 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яб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итель: М.Л. Никифорова, преподаватель НГ МБОУ ДОД «ДШИ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ИНАЦИЯ «О  НОВОМ ПОКОЛЕНИИ НЕФТЕЮГАНЦЕВ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ети, подростки, молодежь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 2009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И.В. Кле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Джулия», руководитель И.В Клец МБУК «ТО «Культура» филиал МЦ «Юно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Молодость Югры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В.Н. Штомпе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хор «Акварель», руководитель О.А.Лосева НГ МБОУ ДОД «ДШИ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В городе Нефтеюганске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В.Н. Штомпе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Новое поколение», руководитель В.Н. Штомпел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МИНАЦИЯ «ПЕСНЯ О ЮБИЛЕЕ ГОРОДА НЕФТЕЮГАНСК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ДНЕ РОЖДЕНИИ ГОРО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Поздравляю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Ю.В. Руд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Ю.В. Ру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С днем рождения Нефтеюганск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И.В. Кле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Джулия», руководитель: И.В. Клец, МБУК «ТО  «Культура» филиал МЦ «Юность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МИНАЦИЯ «О ВЕТЕРАНАХ СЕВЕР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ООТКРЫВАТЕЛЯХ ЮГАНСКОЙ ЗЕМЛ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ий вальс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неизвестный авто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хор «Ветеран», руководитель Т.А Кожевникова МБУК «ТО  «Культура» филиал ЦКиД «Строител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С добрым утром, любимый город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зыка: С.В. Керженце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ова: Л. Тимохи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АУРЕА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ие огн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М.Н.Денис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итель: Л.П.Кузьмина преподаватель  НГ МБОУ ДОД  «ДМШ им. В.В. Андреева»,  оркестр русских народных инструментов «Самоцвет Сибири», руководитель А.В.Дайнеко МБУК ТО «Культура» филиал МЦ «Юность»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ЫЙ ДИПЛОМ «НЕФТЕЮГАНСКИЙ ШАНСОН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М.В. Каза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М.В. Каза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ЫЙ ПРИЗ «ГОРОДСКОЙ РОМАН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зыка и слова: М.Ю.Иван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Е.Ю. Ежкун, МБУК «ТО « Культура», филиал МЦ «Юность»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РАН – ПР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Здравствуй, Нефтеюганск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зыка и слов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.В. Руд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 Ю.В. Руденк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РЕШЕНИЕ ЖЮРИ ВКЛЮЧИТЬ В ПОДАРОЧНЫЙ ДИСК К 45- ЛЕТИЮ ГОРОДА НЕФТЕЮГАНСКА, ПЕСНИ СЛЕДУЮЩИХ АВТОРОВ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Дорога в 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А. Олюн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А. Олюн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 – моя душа 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: неизвестный автор; слова: М. Устименко</w:t>
      </w:r>
    </w:p>
    <w:p>
      <w:pPr>
        <w:pStyle w:val="Normal"/>
        <w:ind w:left="720" w:hanging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ансамбли «Казачок», «Забава»</w:t>
      </w:r>
    </w:p>
    <w:p>
      <w:pPr>
        <w:pStyle w:val="Normal"/>
        <w:ind w:left="43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 2009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И. Кле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Джулия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С днем рождения Нефтеюганск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И. Кле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Джулия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 2010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И. Кле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Джулия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Молодость Югры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В. Штомпе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хор «Акварель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В городе Нефтеюганске 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В. Штомпе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группа «Новое поколени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Поздравляю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Ю. Руд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Ю. Руд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Здравствуй, 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Ю. Руд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Ю. Руд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аш 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И. Клец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итель: О. Горобец,  Е. Ежку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Нефтеюганск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зыка и слова: М. Иван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: Е. Ежку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я «Мы вместе»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зыка: М.Дунаевского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лова: А. Радченко</w:t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итель: Е. Петропавловский, А. Олюнин, М. Галлямова, хор                </w:t>
      </w:r>
    </w:p>
    <w:p>
      <w:pPr>
        <w:pStyle w:val="Normal"/>
        <w:ind w:left="900" w:hanging="9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Акварель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ЕШЕНИЕ ЖЮРИ ВКЛЮЧИТЬ В ПОДАРОЧНЫЙ ДИСК К 45- ЛЕТИЮ ГОРОДА НЕФТЕЮГАНСКА, ПЕСНИ ЕВГЕНИЯ ЕВГЕНИЕВИЧА ПЕТРОПАВЛ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(«Отличник народного образования РСФСР», «Отличник просвещения СССР», «Заслуженный деятель культуры ХМАО-Югры», Почетный гражданин города Нефтеюганска):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й город молодежный» - исполняет группа «Глобус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фтеюганский вальс» - исполняет О. Созино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спомни друг» - исполняет А. Олюни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етераны Юганской земли» - исполняет Л. Рубел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щание с трассой» - исполняет З. Петропавловска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Юганочка» - исполняет Е. Петропавловск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й Нефтеюганск» - исполняет ансамбль «Непоседа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одина наша» - исполняет группа «Глобус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ы нефтяники» - исполняет группа «Глобус».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320" w:hanging="4320"/>
        <w:jc w:val="right"/>
        <w:rPr>
          <w:rFonts w:eastAsia="Pragmatica;Times New Roman"/>
        </w:rPr>
      </w:pPr>
      <w:r>
        <w:rPr>
          <w:rFonts w:eastAsia="Pragmatica;Times New Roman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3:00Z</dcterms:created>
  <dc:creator>Admin</dc:creator>
  <dc:description/>
  <cp:keywords/>
  <dc:language>en-US</dc:language>
  <cp:lastModifiedBy>Пресс служба</cp:lastModifiedBy>
  <cp:lastPrinted>2012-09-24T09:45:00Z</cp:lastPrinted>
  <dcterms:modified xsi:type="dcterms:W3CDTF">2012-10-16T10:31:00Z</dcterms:modified>
  <cp:revision>19</cp:revision>
  <dc:subject/>
  <dc:title>ПРОТОКОЛ </dc:title>
</cp:coreProperties>
</file>