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6 сентябр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lang w:val="en-US"/>
        </w:rPr>
        <w:t>V</w:t>
      </w:r>
      <w:r>
        <w:rPr/>
        <w:t>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22.12.2010 № 8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а на 201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5 523 989 383 руб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расходов бюджета города в сумме 6 887 358 023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города в сумме  1 363 368 64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ункт 1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. По резервному фонду на 2011 год предусмотрены расходы в сумме  4 319 471 рубль в соответствии со статьей 81 Бюджетного кодекса Российской Федерац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Дополнить  пунктом 16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.1.Установить, что администрация города Нефтеюганска направляет  средства бюджета в уставный фонд НГ МУП  «Школьное питание»  в сумме 100 000 рублей в  пределах предусмотренных бюджетных ассигновани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1 «Распределение доходов бюджета  города Нефтеюганска на 2011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иложение 2 «Источники финансирования дефицита бюджета города Нефтеюганска на 2011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4 «Перечень главных администраторов доходов бюджета города Нефтеюганска на 2011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Приложение 7 «Межбюджетные трансферты бюджета города Нефтеюганска на 2011 год» изложить в новой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8 «Распределение бюджетных ассигнований по разделам, подразделам  классификации расходов бюджета  города Нефтеюганска на 201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 на 2011 год» изложить в новой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 xml:space="preserve">            </w:t>
        <w:tab/>
        <w:t xml:space="preserve">                                    В.А.Бурчевский</w:t>
      </w:r>
    </w:p>
    <w:p>
      <w:pPr>
        <w:pStyle w:val="BodyText2"/>
        <w:ind w:left="576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7 » сентября  2011 года</w:t>
      </w:r>
    </w:p>
    <w:p>
      <w:pPr>
        <w:pStyle w:val="BodyText2"/>
        <w:ind w:left="576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8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57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39:00Z</dcterms:created>
  <dc:creator>GarkovAS</dc:creator>
  <dc:description/>
  <cp:keywords/>
  <dc:language>en-US</dc:language>
  <cp:lastModifiedBy>duma</cp:lastModifiedBy>
  <cp:lastPrinted>2011-08-30T17:26:00Z</cp:lastPrinted>
  <dcterms:modified xsi:type="dcterms:W3CDTF">2011-09-08T05:50:00Z</dcterms:modified>
  <cp:revision>64</cp:revision>
  <dc:subject/>
  <dc:title> </dc:title>
</cp:coreProperties>
</file>