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Программы комплексного развития систем коммунальной инфраструктуры муниципального образования город Нефтеюганск на период до 2027 год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о Думой город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23 марта   2010 года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 Федеральным законом от 30.12.2004 № 210-ФЗ «Об основах регулирования тарифов организации коммунального комплекса», руководствуясь  Уставом города Нефтеюганска, заслушав заместителя главы города С.П.Сивкова, Дума города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Утвердить Программу комплексного развития систем коммунальной инфраструктуры муниципального образования город Нефтеюганск на период до 2027 года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44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10:00Z</dcterms:created>
  <dc:creator>GarkovAS</dc:creator>
  <dc:description/>
  <cp:keywords/>
  <dc:language>en-US</dc:language>
  <cp:lastModifiedBy>duma</cp:lastModifiedBy>
  <cp:lastPrinted>2010-03-24T17:23:00Z</cp:lastPrinted>
  <dcterms:modified xsi:type="dcterms:W3CDTF">2010-03-24T12:23:00Z</dcterms:modified>
  <cp:revision>20</cp:revision>
  <dc:subject/>
  <dc:title> </dc:title>
</cp:coreProperties>
</file>