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  <w:szCs w:val="24"/>
        </w:rPr>
      </w:pPr>
      <w:r>
        <w:rPr>
          <w:sz w:val="36"/>
          <w:szCs w:val="36"/>
        </w:rPr>
        <w:t>Р Е Ш Е Н И Е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Программу приватизации имуществ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город Нефтеюганск на 201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21.12.2001 № 178-ФЗ            </w:t>
      </w:r>
      <w:r>
        <w:rPr/>
        <w:t xml:space="preserve">«О приватизации государственного и муниципального имущества», Федеральным законом от 06.10.2003 № 131-ФЗ </w:t>
      </w:r>
      <w:r>
        <w:rPr>
          <w:szCs w:val="28"/>
        </w:rPr>
        <w:t>«</w:t>
      </w:r>
      <w:r>
        <w:rPr/>
        <w:t>Об общих принципах организации местного самоуправления в Российской Федерации</w:t>
      </w:r>
      <w:r>
        <w:rPr>
          <w:szCs w:val="28"/>
        </w:rPr>
        <w:t xml:space="preserve">», </w:t>
      </w:r>
      <w:r>
        <w:rPr/>
        <w:t xml:space="preserve">на основании Порядка управления и распоряжения муниципальной собственностью города Нефтеюганска, утверждённого решением Думы города от 19.12.2007                 № 326 - IV </w:t>
      </w:r>
      <w:r>
        <w:rPr>
          <w:szCs w:val="28"/>
        </w:rPr>
        <w:t xml:space="preserve">(с изменениями на 22.12.2009 № 695 </w:t>
      </w:r>
      <w:r>
        <w:rPr/>
        <w:t>- IV</w:t>
      </w:r>
      <w:r>
        <w:rPr>
          <w:szCs w:val="28"/>
        </w:rPr>
        <w:t>)</w:t>
      </w:r>
      <w:r>
        <w:rPr/>
        <w:t xml:space="preserve">, </w:t>
      </w:r>
      <w:r>
        <w:rPr>
          <w:szCs w:val="28"/>
        </w:rPr>
        <w:t>руководствуясь Уставом города Нефтеюганска, Дума города р</w:t>
      </w:r>
      <w:r>
        <w:rPr/>
        <w:t>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Внести в Программу приватизации имущества муниципального образования город Нефтеюганск на 2010 год, утверждённую решением Думы города Нефтеюганска от 22.12.2009 № 700-IV, следующие изменения:</w:t>
      </w:r>
    </w:p>
    <w:p>
      <w:pPr>
        <w:pStyle w:val="Normal"/>
        <w:ind w:right="-1" w:firstLine="720"/>
        <w:jc w:val="both"/>
        <w:rPr/>
      </w:pPr>
      <w:r>
        <w:rPr/>
        <w:t>1.1. Исключить из таблицы № 1 «Продажа объектов недвижимого имущества» приложения к Программе приватизации имущества муниципального образования город Нефтеюганск на 2010 год пункт 2 следующего содержа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37"/>
        <w:gridCol w:w="3231"/>
        <w:gridCol w:w="2865"/>
      </w:tblGrid>
      <w:tr>
        <w:trPr>
          <w:trHeight w:val="16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ежилое помещение» 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микро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№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94,0м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, офис, мастерска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</w:tr>
    </w:tbl>
    <w:p>
      <w:pPr>
        <w:pStyle w:val="21"/>
        <w:ind w:firstLine="720"/>
        <w:rPr/>
      </w:pPr>
      <w:r>
        <w:rPr/>
        <w:t xml:space="preserve">1.2.Таблицу № 1 «Продажа объектов недвижимого имущества», приложения к </w:t>
      </w:r>
      <w:r>
        <w:rPr>
          <w:szCs w:val="28"/>
        </w:rPr>
        <w:t xml:space="preserve">Программе приватизации имущества муниципального образования город Нефтеюганск на 2010 год </w:t>
      </w:r>
      <w:r>
        <w:rPr/>
        <w:t>дополнить пунктами 18-22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36"/>
        <w:gridCol w:w="3420"/>
        <w:gridCol w:w="288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А мкр., 81 дом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67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118,9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кр., 10 дом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55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148,2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итель-ный цен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мкр., дом 19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38,2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оборудования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А мкр., 80 дом, помещение № 70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37,7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оборудования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А мкр., 31 дом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32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71,1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</w:tr>
    </w:tbl>
    <w:p>
      <w:pPr>
        <w:pStyle w:val="21"/>
        <w:ind w:firstLine="720"/>
        <w:rPr/>
      </w:pPr>
      <w:r>
        <w:rPr/>
        <w:t>1.3.Таблицу № 2 «Продажа акций (долей) в уставных капиталах хозяйствующих обществ» приложения к Программе приватизации имущества муниципального образования город Нефтеюганск на 2010 год дополнить пунктами 6-8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93"/>
        <w:gridCol w:w="1947"/>
        <w:gridCol w:w="19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местонахожд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, размер доли м.о. г.Нефтеюганс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азмер пакета акций(доли) выставляемых на приватиз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>
          <w:trHeight w:val="1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Юганскводоканал» г.Нефтеюганск,                 7 микро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</w:t>
            </w:r>
          </w:p>
          <w:p>
            <w:pPr>
              <w:pStyle w:val="Normal"/>
              <w:ind w:lef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-75" w:firstLine="7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1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Югансктранстепло-сервис» г.Нефтеюганск, промышленная зона «Пионерная» ул.Жилая, строение 8, корпус 1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</w:t>
            </w:r>
          </w:p>
          <w:p>
            <w:pPr>
              <w:pStyle w:val="Normal"/>
              <w:ind w:lef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1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Нефтеюганский завод по ремонту телерадиоаппаратуры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Нефтеюганск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микрорайон, дом 8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</w:t>
            </w:r>
          </w:p>
          <w:p>
            <w:pPr>
              <w:pStyle w:val="Normal"/>
              <w:ind w:lef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квартал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» ______________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43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2:00Z</dcterms:created>
  <dc:creator>GarkovAS</dc:creator>
  <dc:description/>
  <cp:keywords/>
  <dc:language>en-US</dc:language>
  <cp:lastModifiedBy>duma</cp:lastModifiedBy>
  <cp:lastPrinted>2010-03-18T12:40:00Z</cp:lastPrinted>
  <dcterms:modified xsi:type="dcterms:W3CDTF">2010-03-23T06:21:00Z</dcterms:modified>
  <cp:revision>15</cp:revision>
  <dc:subject/>
  <dc:title> </dc:title>
</cp:coreProperties>
</file>