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22325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20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/>
      </w:pPr>
      <w:r>
        <w:rPr>
          <w:sz w:val="20"/>
        </w:rPr>
        <w:tab/>
        <w:tab/>
        <w:tab/>
        <w:tab/>
        <w:tab/>
      </w:r>
      <w:r>
        <w:rPr>
          <w:sz w:val="28"/>
          <w:szCs w:val="28"/>
        </w:rPr>
        <w:tab/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BodyText2"/>
        <w:ind w:firstLine="708"/>
        <w:jc w:val="both"/>
        <w:rPr>
          <w:sz w:val="20"/>
          <w:szCs w:val="36"/>
        </w:rPr>
      </w:pPr>
      <w:r>
        <w:rPr>
          <w:sz w:val="20"/>
          <w:szCs w:val="36"/>
        </w:rPr>
      </w:r>
    </w:p>
    <w:p>
      <w:pPr>
        <w:pStyle w:val="BodyText2"/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О внесении изменений в решение Думы города Нефтеюганска от 22.12.2009 № 692-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«О денежном содержании лица, замещающего муниципальную должность и лица, замещающего должность муниципальной службы»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3 марта  2010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целях приведения в соответствие с муниципальными нормативными правовыми актами, руководствуясь статьями 19, 32 Устава города Нефтеюганска, Дума города решил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в Положение о денежном содержании лица, замещающего должность муниципальной службы, утвержденное решением Думы города Нефтеюганска от 22.12.2009 № 692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«О денежном содержании лица, замещающего муниципальную должность и лица, замещающего должность муниципальной службы» следующие изменения:</w:t>
      </w:r>
    </w:p>
    <w:p>
      <w:pPr>
        <w:pStyle w:val="Normal"/>
        <w:ind w:left="708" w:firstLine="12"/>
        <w:jc w:val="both"/>
        <w:rPr>
          <w:sz w:val="28"/>
          <w:szCs w:val="28"/>
        </w:rPr>
      </w:pPr>
      <w:r>
        <w:rPr>
          <w:sz w:val="28"/>
          <w:szCs w:val="28"/>
        </w:rPr>
        <w:t>1.1. Дополнить пункт 8.1 предложением следующего содержа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Премии за выполнение особо важных и сложных заданий, к праздничным дням включаются в расчет среднего заработка для оплаты ежегодных оплачиваемых отпусков пропорционально отработанному времени в расчетном периоде.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Дополнить раздел 10 пунктом 10.6 следующего содержания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10.6. Единовременная выплата при предоставлении ежегодного оплачиваемого отпуска включается в расчет среднего заработка пропорционально отработанному времени в расчетном периоде.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3. Приложение 1 к Положению о денежном содержании лица, замещающего должность муниципальной службы д</w:t>
      </w:r>
      <w:r>
        <w:rPr>
          <w:color w:val="000000"/>
          <w:sz w:val="28"/>
          <w:szCs w:val="28"/>
        </w:rPr>
        <w:t>ополнить пунктом  21.1 следующего содержания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320"/>
        <w:gridCol w:w="2520"/>
        <w:gridCol w:w="218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.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(заведующий) отдела, (службы) в составе департамента (комитета, управления)- главный бухгалте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итель/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ущая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</w:t>
            </w:r>
            <w:r>
              <w:rPr>
                <w:color w:val="000000"/>
                <w:sz w:val="28"/>
                <w:szCs w:val="28"/>
              </w:rPr>
              <w:t>2970</w:t>
            </w:r>
          </w:p>
        </w:tc>
      </w:tr>
    </w:tbl>
    <w:p>
      <w:pPr>
        <w:pStyle w:val="Normal"/>
        <w:ind w:left="920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»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Опубликовать  настоящее решение в газете «Здравствуйте, нефтеюганцы!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Решение вступает в силу после его официального опубликования и распространяется на правоотношения, возникшие с 01.01.2010 года. </w:t>
      </w:r>
    </w:p>
    <w:p>
      <w:pPr>
        <w:pStyle w:val="BodyText2"/>
        <w:ind w:firstLine="708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BodyText2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Глава города</w:t>
        <w:tab/>
        <w:tab/>
        <w:tab/>
        <w:tab/>
        <w:tab/>
        <w:tab/>
        <w:tab/>
        <w:tab/>
        <w:tab/>
        <w:t>С.В.Буров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>
          <w:szCs w:val="28"/>
        </w:rPr>
        <w:t>«____» ______________ 2010 года</w:t>
      </w:r>
    </w:p>
    <w:p>
      <w:pPr>
        <w:pStyle w:val="BodyText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738 - </w:t>
      </w:r>
      <w:r>
        <w:rPr>
          <w:lang w:val="en-US"/>
        </w:rPr>
        <w:t>IV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71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06:05:00Z</dcterms:created>
  <dc:creator>GarkovAS</dc:creator>
  <dc:description/>
  <cp:keywords/>
  <dc:language>en-US</dc:language>
  <cp:lastModifiedBy>duma</cp:lastModifiedBy>
  <cp:lastPrinted>2010-03-23T15:36:00Z</cp:lastPrinted>
  <dcterms:modified xsi:type="dcterms:W3CDTF">2010-03-23T10:36:00Z</dcterms:modified>
  <cp:revision>22</cp:revision>
  <dc:subject/>
  <dc:title> </dc:title>
</cp:coreProperties>
</file>