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12.2009 № 686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марта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ефтеюганск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на 201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 5 085 415 697 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490 989 275 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фицит бюджета города в сумме  1 405 573 578 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10 год» изложить в новой редакции 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Перечень главных администраторов доходов бюджета города Нефтеюганска на 2010 год» изложить в новой редакции 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7 «Межбюджетные трансферты бюджета города Нефтеюганска на 2010 год» изложить в новой редакции 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2010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0 «Перечень целевых программ муниципального образования город Нефтеюганск на 2010 год» » изложить в новой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_»__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34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0:00Z</dcterms:created>
  <dc:creator>GarkovAS</dc:creator>
  <dc:description/>
  <cp:keywords/>
  <dc:language>en-US</dc:language>
  <cp:lastModifiedBy>duma</cp:lastModifiedBy>
  <cp:lastPrinted>2010-03-23T15:32:00Z</cp:lastPrinted>
  <dcterms:modified xsi:type="dcterms:W3CDTF">2010-03-23T10:32:00Z</dcterms:modified>
  <cp:revision>16</cp:revision>
  <dc:subject/>
  <dc:title> </dc:title>
</cp:coreProperties>
</file>