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19785" cy="1028700"/>
            <wp:effectExtent l="0" t="0" r="0" b="0"/>
            <wp:docPr id="1" name="Копия Герб со штриховк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 со штриховк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rPr>
          <w:bCs/>
          <w:sz w:val="20"/>
          <w:szCs w:val="36"/>
        </w:rPr>
      </w:pPr>
      <w:r>
        <w:rPr>
          <w:bCs/>
          <w:sz w:val="20"/>
          <w:szCs w:val="3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BodyText2"/>
        <w:jc w:val="both"/>
        <w:rPr/>
      </w:pPr>
      <w:r>
        <w:rPr>
          <w:rFonts w:cs="Times New Roman CYR" w:ascii="Times New Roman CYR" w:hAnsi="Times New Roman CYR"/>
        </w:rPr>
        <w:tab/>
      </w:r>
      <w:r>
        <w:rPr>
          <w:b/>
          <w:bCs/>
          <w:szCs w:val="28"/>
        </w:rPr>
        <w:t xml:space="preserve">  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bCs/>
        </w:rPr>
        <w:t xml:space="preserve">  </w:t>
      </w:r>
      <w:r>
        <w:rPr>
          <w:b/>
          <w:bCs/>
        </w:rPr>
        <w:t>Об утверждении Положения об аккредитации</w:t>
      </w:r>
      <w:r>
        <w:rPr>
          <w:b/>
          <w:szCs w:val="28"/>
        </w:rPr>
        <w:t xml:space="preserve"> журналистов </w:t>
      </w:r>
    </w:p>
    <w:p>
      <w:pPr>
        <w:pStyle w:val="BodyText2"/>
        <w:jc w:val="center"/>
        <w:rPr>
          <w:b/>
          <w:b/>
        </w:rPr>
      </w:pPr>
      <w:r>
        <w:rPr>
          <w:b/>
          <w:szCs w:val="28"/>
        </w:rPr>
        <w:t>в Думе города Нефтеюганс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нято Думой города</w:t>
      </w:r>
    </w:p>
    <w:p>
      <w:pPr>
        <w:pStyle w:val="BodyText2"/>
        <w:jc w:val="right"/>
        <w:rPr/>
      </w:pPr>
      <w:r>
        <w:rPr>
          <w:rFonts w:cs="Times New Roman CYR" w:ascii="Times New Roman CYR" w:hAnsi="Times New Roman CYR"/>
        </w:rPr>
        <w:t>18 февраля 2010 года</w:t>
      </w:r>
    </w:p>
    <w:p>
      <w:pPr>
        <w:pStyle w:val="BodyText2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/>
      </w:pPr>
      <w:r>
        <w:rPr/>
        <w:tab/>
        <w:t>В соответствии с Федеральным законом от 06.10.2003 №131-ФЗ «Об общих принципах организации местного самоуправления в Российской Федерации», Федеральным з</w:t>
      </w:r>
      <w:r>
        <w:rPr>
          <w:szCs w:val="28"/>
        </w:rPr>
        <w:t xml:space="preserve">аконом от 27.12.1991 № 2124-1 «О средствах массовой информации», </w:t>
      </w:r>
      <w:r>
        <w:rPr/>
        <w:t>Уставом города Нефтеюганска, заслушав председателя комиссии по Уставу, Регламенту, вопросам местного самоуправления и этике А.А. Белоконя, Дума города решила:</w:t>
      </w:r>
    </w:p>
    <w:p>
      <w:pPr>
        <w:pStyle w:val="BodyText2"/>
        <w:ind w:firstLine="708"/>
        <w:jc w:val="both"/>
        <w:rPr/>
      </w:pPr>
      <w:r>
        <w:rPr/>
        <w:t>1.Утвердить Положение об аккредитации журналистов в Думе города Нефтеюганска согласно приложению.</w:t>
      </w:r>
    </w:p>
    <w:p>
      <w:pPr>
        <w:pStyle w:val="BodyText2"/>
        <w:ind w:firstLine="708"/>
        <w:jc w:val="both"/>
        <w:rPr/>
      </w:pPr>
      <w:r>
        <w:rPr/>
        <w:t>2. Признать утратившим силу решение городской Думы от 23.12.2002 № 214 «Об утверждении положения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вступает в силу после е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Председатель Думы</w:t>
        <w:tab/>
        <w:tab/>
        <w:tab/>
        <w:tab/>
        <w:tab/>
        <w:t xml:space="preserve">                        Г.Я. Григорьев</w:t>
      </w:r>
    </w:p>
    <w:p>
      <w:pPr>
        <w:pStyle w:val="BodyText2"/>
        <w:ind w:left="5760" w:firstLine="720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« 18 » февраля 2010 года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723 - </w:t>
      </w:r>
      <w:r>
        <w:rPr>
          <w:lang w:val="en-US"/>
        </w:rPr>
        <w:t>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умы города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18.02.2010 № 723-</w:t>
      </w:r>
      <w:r>
        <w:rPr>
          <w:sz w:val="28"/>
          <w:szCs w:val="28"/>
          <w:lang w:val="en-US"/>
        </w:rPr>
        <w:t>IV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аккредитации журналистов в Думе города Нефтеюганске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Аккредитация корреспондентов, фотокорреспондентов, телеоператоров (далее - журналистов) средств массовой информации в Думе города Нефтеюганска (далее – Дума города) осуществляется на основании Закона Российской Федерации от 27.12.1991 N 2124-1 "О средствах массовой информации" и в соответствии с настоящим Положе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Аккредитация журналистов проводится Думой города в целя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широкого и оперативного освещения в средствах массовой информации деятельности представительного органа муниципального образования, открытости и гласности его работ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я благоприятных условий для журналистов средств массовой информации для распространения достоверной информации о деятельности Думы гор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ккредитация журналистов проводится ежегодно на основании поданных заявок редакциями С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Право на аккредитацию журналистов в Думе города имеют редакции общественно-политических печатных и электронных средств массовой информ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Допускается одновременное присутствие на заседании Думы города не более двух аккредитованных журналистов от одного средства массовой информ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Порядок аккредитаци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Аппарат Думы города заблаговременно информирует редакции  средства массовой информации о сроках проведения аккредитации журналистов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аккредитации журналистов в Думе города редакцией средства массовой информации, зарегистрированной в установленном порядке, в аппарат Думы города подается заявка на аккредитацию своего представите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Заявка подается на официальном бланке редакции за подписью главного редактора, заверенной печать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В заявке указываются следующие свед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и псевдонимы представленного на аккредитацию журналиста, номера телефонов, адрес электронной почты, должност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заявке прилага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и учредительных документов средства массовой информации: свидетельства о регистрации, лицензии на вещание (для электронных СМИ - канал и сетка вещания) и Устава редак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справка о средстве массовой информации, включающая в себя следующие данные: фамилия, имя, отчество и контактные телефоны главного редактора СМИ, тираж, периодичность, тематика и (или) специализация издания, территория и способ распространения, редакционный сайт, номера рабочих телефонов и факса редак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ве цветных фотографии (3x4 см) журналиста, представленного на аккредитац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Заявки на аккредитацию, не отвечающие требованиям, указанным в пункте 2.3 настоящего Положения, а также направленные по факсу и электронной почте, не рассматриваю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Решение об аккредитации журналистов в Думе города принимает Дума гор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Аккредитация журналистов средств массовой информации в Думе города устанавливается сроком на один календарный г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 Каждый аккредитованный журналист получает аккредитационную карту установленного образца, подписанную председателем Думы города и заверенную печатью Думы город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дача аккредитационной карты осуществляется помощником председателя Думы, ответственным за взаимодействие со средствами массовой информации, при предъявлении аккредитованным журналистом служебного удостоверения или документа, удостоверяющего личность. О выдаче аккредитационной карты производится соответствующая запись в журнале учета аккредитационных докумен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В случае утраты аккредитационной карты руководитель средства массовой информации, от которого был аккредитован журналист, направляет в аппарат Думы заявление с указанием причины утери документа и с просьбой о выдаче дубликата карты. Решение о выдаче дубликата принимает руководитель аппарата Думы. Расходы по изготовлению дубликата оплачиваются средством массовой информации или представляющим его журналист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Направления работы с аккредитованными журналистам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В целях обеспечения аккредитованным журналистам надлежащих условий для осуществления профессиональной деятельности по освещению работы Думы города аппарат Дум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вещает журналистов по указанным в заявке на аккредитацию адресам и номерам телефонов о дате и времени проведения заседаний Дум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журналистов необходимыми информационными материалами по вопросам, рассматриваемым на заседаниях Думы и депутатских слушания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азывает содействие в организации интервью, встреч, бесед с депутатами Думы горо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одит пресс-конференции, брифинги, встречи по вопросам деятельности Думы гор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Аккредитация в Думе города не гарантирует журналистам их участие в мероприятиях, проводимых во время визитов официальных лиц, на которые требуется отдельная аккредитаци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Права и обязанности аккредитованных журналист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Журналисты, аккредитованные в Думе города, имеют прав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ть на заседаниях Думы города и других мероприятиях, проводимых председателем Думы, его заместителем, депутатами, за исключением случаев проведения закрытых заседа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аудио-, видеозапись, фотосъемку открытых мероприятий Дум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учать в аппарате Думы города необходимую информацию о предстоящих заседаниях, совещаниях и других мероприятиях Думы, в том числе информационно-справочные материал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учать содействие аппарата Думы в организации встреч, бесед, интервью с председателем Думы, его заместителем и депутат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Журналисты, аккредитованные в Думе города, обязан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анчивать установку видео- и аудиоаппаратуры за 5 минут до начала заседания Дум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людать ограничения в свободном передвижении по залу заседа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людать порядок мероприятий, проводимых в Думе города, не допускать действий, нарушающих работу Думы и ее аппара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вещать мероприятия, проводимые в Думе города, достоверно и объективн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сылаться в своих публикациях (выступлениях) на источник информации при использовании предоставленных аппаратом Думы информационных материал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ывать тексты интервью с интервьюированными до их выхода в средствах массовой информ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ажать при осуществлении своей профессиональной деятельности права, законные интересы, честь и достоинство председателя Думы, его заместителя и депута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ккредитоваться от каждого средства массовой информации, представителем которого он являетс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людать журналистскую этику, а также общепринятые нормы официального поведения и внешнего ви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Журналисты, аккредитованные в Думе города, не вправ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ходиться и производить фото- и видеосъемку в зоне трибуны и стола председательствующего на заседании Дум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шиваться в ход мероприятия, на котором они присутствую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свои профессиональные возможности для сбора информации в пользу постороннего лица или организации, не являющейся средством массовой информ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Прекращение, лишение и отказ в  аккредитаци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Аккредитация журналиста прекращается в случая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ольнения журналиста из редакции средства массовой информации, направившего заявку на его аккредитац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кращения деятельности средства массовой информации, которое представляет журналис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я руководства средства массовой информации об отстранении журналиста от освещения деятельности Думы гор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Журналист лишается аккредитации в случая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шательства в порядок проведения мероприятий, на которые он был приглашен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ия не соответствующих действительности сведений о работе Думы, а также сведений, порочащих честь и достоинство депутатов и должностных лиц Думы города, ее аппарата, что подтверждено вступившим в законную силу решением су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Решение о лишении аккредитации принимает Дума города, о чем в пятидневный срок с момента принятия решения направляет официальное уведомление в средство массовой информации, от которого был аккредитован журналист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 дня принятия Думой города решения о лишении аккредитации  аккредитационная карта журналиста считается недействительной и в десятидневный срок должна быть возвращена в аппарат Ду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 Дума города имеет право отказать в аккредита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средствам массовой информации, которые по роду своей деятельности являются специализированными (рекламными, справочными, эротическим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средствам массовой информации, предоставившим для оформления аккредитации ненадлежащим образом оформленные документы (заявка и приложения к заявке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средствам массовой информации, представившим для оформления аккредитации документы, содержащие не соответствующие действительности све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5.Уведомление об отказе в аккредитации вручается руководителем аппарата Думы  представителю редакции в пятидневный  срок со дня принятия Думой города решения об отказе в аккредитации. В уведомлении указывается  причина, по которой отказано в аккредит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каз в аккредитации, лишение аккредитации, а равно нарушение прав аккредитованного журналиста могут быть обжалованы в судебном порядке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6. Аккредитационная карт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ккредитационная карта журналиста, получившего аккредитацию в Думе города, представляет собой пластиковую карточку размером 5 x 8 см, на которой располагается наименование органа местного самоуправления, выдавшего карту, номер карты, наименование средства массовой информации, которое представляет журналист, фамилия, имя, отчество журналиста, его фотография размером 3 x 4 см, дата выдачи свидетельства, подпись председателя Думы города, срок действия карты, печать, надпись «ПРЕССА».</w:t>
      </w:r>
    </w:p>
    <w:p>
      <w:pPr>
        <w:pStyle w:val="BodyText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right"/>
        <w:rPr/>
      </w:pPr>
      <w:r>
        <w:rPr/>
        <w:t>Приложение к Положению</w:t>
      </w:r>
    </w:p>
    <w:p>
      <w:pPr>
        <w:pStyle w:val="BodyText2"/>
        <w:jc w:val="right"/>
        <w:rPr/>
      </w:pPr>
      <w:r>
        <w:rPr/>
        <w:t>об аккредитации журналистов</w:t>
      </w:r>
    </w:p>
    <w:p>
      <w:pPr>
        <w:pStyle w:val="BodyText2"/>
        <w:jc w:val="right"/>
        <w:rPr/>
      </w:pPr>
      <w:r>
        <w:rPr/>
        <w:t>в Думе города Нефтеюганска</w:t>
      </w:r>
    </w:p>
    <w:p>
      <w:pPr>
        <w:pStyle w:val="BodyText2"/>
        <w:jc w:val="right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60088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799560"/>
                            <a:ext cx="114156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8819;height:48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;top:1259;width:1797;height:19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8455</wp:posOffset>
                </wp:positionH>
                <wp:positionV relativeFrom="paragraph">
                  <wp:posOffset>-4445</wp:posOffset>
                </wp:positionV>
                <wp:extent cx="5609590" cy="34378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УМА ГОРОДА НЕФТЕЮГА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АККРЕДИТАЦИОННАЯ   КАР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№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</w:rPr>
                              <w:t>ФАМИЛ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</w:t>
                            </w:r>
                            <w:r>
                              <w:rPr>
                                <w:b/>
                              </w:rPr>
                              <w:t>ИМ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</w:rPr>
                              <w:t>ОТЧ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</w:rPr>
                              <w:t>НАИМЕНОВАНИЕ С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седатель Дум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ПРЕС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270.7pt;mso-wrap-distance-left:9.05pt;mso-wrap-distance-right:9.05pt;mso-wrap-distance-top:0pt;mso-wrap-distance-bottom:0pt;margin-top:-0.3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УМА ГОРОДА НЕФТЕЮГАНСК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АККРЕДИТАЦИОННАЯ   КАР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№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          </w:t>
                      </w:r>
                      <w:r>
                        <w:rPr>
                          <w:b/>
                        </w:rPr>
                        <w:t>ФАМИЛ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           </w:t>
                      </w:r>
                      <w:r>
                        <w:rPr>
                          <w:b/>
                        </w:rPr>
                        <w:t>ИМ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            </w:t>
                      </w:r>
                      <w:r>
                        <w:rPr>
                          <w:b/>
                        </w:rPr>
                        <w:t>ОТЧЕ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               </w:t>
                      </w:r>
                      <w:r>
                        <w:rPr>
                          <w:b/>
                        </w:rPr>
                        <w:t>НАИМЕНОВАНИЕ С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едседатель Дум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</w:t>
                      </w:r>
                      <w:r>
                        <w:rPr>
                          <w:b/>
                        </w:rPr>
                        <w:t>М.П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ПРЕ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sz w:val="48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5:17:00Z</dcterms:created>
  <dc:creator>GarkovAS</dc:creator>
  <dc:description/>
  <cp:keywords/>
  <dc:language>en-US</dc:language>
  <cp:lastModifiedBy>GarkovAS</cp:lastModifiedBy>
  <cp:lastPrinted>2010-02-08T14:10:00Z</cp:lastPrinted>
  <dcterms:modified xsi:type="dcterms:W3CDTF">2010-02-26T06:04:00Z</dcterms:modified>
  <cp:revision>13</cp:revision>
  <dc:subject/>
  <dc:title> </dc:title>
</cp:coreProperties>
</file>