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Об утверждении Положения об организации доступа к информации о деятельности </w:t>
      </w:r>
      <w:r>
        <w:rPr>
          <w:b/>
          <w:iCs/>
          <w:szCs w:val="28"/>
        </w:rPr>
        <w:t>органов местного самоуправле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    18 февраля 2010 год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В целях обеспечения реализации прав граждан и организаций на доступ к информации о деятельности органов местного самоуправления города Нефтеюганска, в соответствии  с  Федеральным  законом  от 09.02.2009 № 8-ФЗ «Об обеспечении доступа информации о деятельности государственных органов и органов местного самоуправления», статьей 19 Устава города</w:t>
      </w:r>
      <w:r>
        <w:rPr/>
        <w:t>, заслушав председателя комиссии по Уставу, Регламенту, вопросам местного самоуправления и этике А.А. Белоконя, Дума города решила: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</w:t>
      </w:r>
      <w:r>
        <w:rPr>
          <w:iCs/>
          <w:sz w:val="28"/>
          <w:szCs w:val="28"/>
        </w:rPr>
        <w:t>об обеспечении доступа к информации о деятельности органов местного самоуправления города Нефтеюганска согласно приложению 1.</w:t>
      </w:r>
    </w:p>
    <w:p>
      <w:pPr>
        <w:pStyle w:val="Normal"/>
        <w:spacing w:before="280" w:after="280"/>
        <w:contextualSpacing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Утвердить требования к технологическим, программным и лингвистическим средствам обеспечения пользования официальным сайтом органов местного самоуправления города Нефтеюганска согласно приложению 2. </w:t>
      </w:r>
    </w:p>
    <w:p>
      <w:pPr>
        <w:pStyle w:val="Normal"/>
        <w:spacing w:before="280" w:after="280"/>
        <w:contextualSpacing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3. Утвердить периодичность размещения информации о деятельности органов местного самоуправления, размещаемой в сети Интернет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Здравствуйте, нефтеюганцы!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0 - </w:t>
      </w:r>
      <w:r>
        <w:rPr>
          <w:lang w:val="en-US"/>
        </w:rPr>
        <w:t>I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ab/>
        <w:t xml:space="preserve">     от 24.02.2010 № </w:t>
      </w:r>
      <w:r>
        <w:rPr/>
        <w:t xml:space="preserve"> 720 - </w:t>
      </w:r>
      <w:r>
        <w:rPr>
          <w:lang w:val="en-US"/>
        </w:rPr>
        <w:t>IV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об обеспечении доступа к информации о деятельно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органов местного самоуправления города Нефтеюганск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татья 1. Общие полож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Настоящее положение разработано в целях обеспечения доступа к информации о деятельности органов местного самоуправления, организаций, подведомственных органам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принципами обеспечения доступа к информации о деятельности органов местного самоуправления, организаций, подведомственных органам местного самоуправл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организаций, подведомственных органам местного самоуправления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, организаций, подведомственных органам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также законы и иные нормативные правовые акты,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Msonormalcxsplast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 соответствии с законодательством Российской Федерации информация о деятельности органов местного самоуправления и их должностных лиц является общедоступной, за исключением информации, доступ к которой ограничен в соответствии с федеральным законодательством.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Доступ к информации о деятельности органов местного самоуправления  и их должностных лиц обеспечивается следующими способами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размещение информации о деятельности органов местного самоуправления, в сети Интернет;</w:t>
      </w:r>
    </w:p>
    <w:p>
      <w:pPr>
        <w:pStyle w:val="Consplusnormal1"/>
        <w:spacing w:lineRule="atLeast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опубликование информации о своей деятельности в средствах массовой информации, официальное опубликование муниципальных нормативных  правовых  актов  города Нефтеюганска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размещение информации на специальных стендах в помещениях, занимаемыми органами местного самоуправления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ознакомление пользователей информацией с информацией о деятельности государственных органов 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5)п</w:t>
      </w:r>
      <w:r>
        <w:rPr>
          <w:bCs/>
          <w:sz w:val="28"/>
          <w:szCs w:val="28"/>
        </w:rPr>
        <w:t>рисутствие на заседаниях коллегиальных органов местного самоуправления, на заседаниях коллегиальных органов органов местного самоуправления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предоставление в установленном порядке информации гражданам и организациям при рассмотрении их обращений в органы местного самоуправления и  должностным лицам;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змещение в сети связи для распространения программ телевизионного и радиовещания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2. Размещение информации о деятельности органов местного самоуправления в сети Интерн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сети Интернет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ая информация об органе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структура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информацию о нормотворческой деятельност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муниципальные норматив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тексты проектов муниципальных нормативных правовых актов, внесенных в представительный орган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порядок обжалования нормативных правовых актов и иных решений, принятых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Информация о текущей деятельности органов местного самоуправл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 об участии органа местного самоуправления в целевых и иных программах, межмуниципальном сотрудничестве, включая официальные тексты соответствующих договоров, соглашений (и т.п.) о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Статистическая информация о деятельност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Информация о кадровом обеспечении органа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адреса электронной почты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ConsPlusTitle"/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Органы местного самоуправления наряду с информацией, указанной в пункте 1 настоящей статьи и относящейся к их деятельности, могут размещать в сети Интернет иную информацию о своей деятельности с учетом требований Федерального закона от 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.Руководители органов местного самоуправления определяют ответственных лиц за своевременное размещение и обновление информации,  за своевременное предоставление информации, размещаемой в сети Интернет в пресс-службу администрации города.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4.Органы местного самоуправления предоставляют данную информацию в соответствии с периодичностью размещения в пресс-службу администрации города не позднее, чем за один рабочий день до размещения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3. Обнародование (опубликование) информации о деятельности органов местного само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существляется в порядке, определённом Уставом города Нефтеюганс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4. Размещение информации о деятельности органов местного самоуправления в помещениях, занимаемых органами местного самоуправления, и в иных отведенных для этих целей мест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уководители органов местного самоуправления, руководители структурных подразделений администрации, а также подведомственных им организаций определяю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Места, доступные пользователя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размещения информационных стендов и (или) других средств аналогичного назначения для ознакомления пользователей информацией с текущей информацией о деятельности органов местного самоуправления, а также возможности создания пунктов подключения к сети Интернет и иных отведенных для этих целей мест для размещения информационных стендов и (или) других технических средств аналогичного на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орядок размещения информации на стенд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Ответственных лиц за регулярное обновление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Условия и порядок получения информации от структурного подразделения пользователями информ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, указанная в пункте 1 настоящей статьи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овия и порядок получения информации от органа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Кроме информации, указанной в  части 2 настоящей статьи на информационных стендах может размещаться иная информация в соответствии с перечнем информации, указанной в статье 2 настоящего Положения, для оперативного информирования пользователей информ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татья 5.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целях  обеспечения права неограниченного круга лиц на доступ к информации о своей деятельности  определяют места, доступные для ознакомления с информацией о деятельности органов местного самоуправления.  Решение  об определении мест, доступных для ознакомления с информацией о деятельности органов местного самоуправления утверждается руководителя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6. </w:t>
      </w:r>
      <w:r>
        <w:rPr>
          <w:bCs/>
          <w:sz w:val="28"/>
          <w:szCs w:val="28"/>
        </w:rPr>
        <w:t>Присутствие на заседаниях коллегиальных органов местного самоуправления, а также на заседаниях коллегиальных органов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озможность присутствия,  порядок участия на заседаниях коллегиального органа местного самоуправления, а также на заседаниях коллегиальных органов органа местного самоуправления </w:t>
      </w:r>
      <w:r>
        <w:rPr>
          <w:sz w:val="28"/>
          <w:szCs w:val="28"/>
        </w:rPr>
        <w:t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пределяется регламентами и иными нормативными правовыми актами органов местного самоуправления о данном коллегиальном орган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атья 7. Запрос информации о деятельности государственных органов 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Требования к запросу в письменной форме и ответу на него  определяю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казанные в части 1 настоящей статьи требования к запросу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Запрос рассматривается в срок, установленный Федеральным законом от 02.05.2006 N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 случае, если запрос написан на иностранном языке или точечно-рельефным шрифтом слепых, срок рассмотрения запроса увеличивается на время, необходимое для перев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Форма предоставления информации о деятельности органов местного самоуправления определяет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ах местного самоуправления, подведомственных организ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Информация о деятельности органов местного самоуправления в устной форме предоставляется гражданам (физическим лицам), в том числе представителям организаций (юридических лиц), общественных объединений, органов государственной власти и органов местного самоуправления, во время приема. Указанная информация предоставляется также по телефонам соответствующих структурных подразделений органов местного самоуправления, подведомственных организаций, либо по телефонам уполномоченных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ос, составленный в устной форме, подлежит регистрации в день его поступлении с указанием даты и времени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татья 8. Размещение в сети связи для распространения программ телевизионного и радиовещ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средством телерадиовещания может обеспечиваться доступ к информации о деятельности органов местного самоуправления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б официальных выступлениях и заявлениях руководителей и заместителей руководителей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 проведении конкурса на замещение вакантных должностях муниципальной службы, о формировании кадрового резерва, в том числе об условиях конкурсов на замещение вакантных должностей муниципальной службы и требованиях к кандида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 наиболее важных событиях в жизн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мещение в сети связи для распространения программ телевизионного и радиовещания осуществляется на основании муниципального задания, а также путём размещения заказа на оказание соответствующи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9. Заключительны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существления контроля за обеспечением доступа к информации о деятельности органов местного самоуправления устанавливается регламентами и (или) иными актами, регулирующими  вопросы деятельности органов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чёт расходов в целях реализации настоящего Положения осуществляется органами мест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Приложение 2 </w:t>
      </w:r>
    </w:p>
    <w:p>
      <w:pPr>
        <w:pStyle w:val="BodyText2"/>
        <w:jc w:val="right"/>
        <w:rPr/>
      </w:pPr>
      <w:r>
        <w:rPr>
          <w:szCs w:val="28"/>
        </w:rPr>
        <w:t xml:space="preserve">к решению Думы города    </w:t>
      </w:r>
    </w:p>
    <w:p>
      <w:pPr>
        <w:pStyle w:val="BodyText2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4.02.2010 № </w:t>
      </w:r>
      <w:r>
        <w:rPr/>
        <w:t xml:space="preserve"> 720 - </w:t>
      </w:r>
      <w:r>
        <w:rPr>
          <w:lang w:val="en-US"/>
        </w:rPr>
        <w:t>IV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0cxspmiddle"/>
        <w:spacing w:lineRule="atLeast" w:line="24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ребования</w:t>
      </w:r>
    </w:p>
    <w:p>
      <w:pPr>
        <w:pStyle w:val="Consplusnormal0cxspmiddle"/>
        <w:spacing w:lineRule="atLeast" w:line="24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органов местного самоуправления города Нефтеюганска</w:t>
      </w:r>
    </w:p>
    <w:p>
      <w:pPr>
        <w:pStyle w:val="Consplusnormal0cxsplast"/>
        <w:spacing w:lineRule="atLeast" w:line="240"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Технологические и программные средства обеспечения пользования официальным сайтом органов местного самоуправления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Информация на сайте должна размещать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Приложение 3</w:t>
      </w:r>
    </w:p>
    <w:p>
      <w:pPr>
        <w:pStyle w:val="BodyText2"/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решению Думы города   </w:t>
      </w:r>
    </w:p>
    <w:p>
      <w:pPr>
        <w:pStyle w:val="BodyText2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т 24.02.2010 № </w:t>
      </w:r>
      <w:r>
        <w:rPr/>
        <w:t xml:space="preserve"> 720 - </w:t>
      </w:r>
      <w:r>
        <w:rPr>
          <w:lang w:val="en-US"/>
        </w:rPr>
        <w:t>IV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иодичность размещения информации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деятельности органов местного самоуправления, 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азмещаемой в сети Интернет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4"/>
        <w:gridCol w:w="14"/>
        <w:gridCol w:w="14"/>
        <w:gridCol w:w="50"/>
        <w:gridCol w:w="476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 об органе местного самоуправления,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либо изменения структур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конов и иных нормативных актов 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дписания правового акта о создании организации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. 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;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 момента изменения данных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редствах массовой информации, учрежденных органом местного самоуправления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 средства массовой информации. 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ормотворческой деятельности органа местного самоуправ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авовые акты, изданные органами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вступления в сил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муниципальных правовых актов, внесенных в представительный орган муниципального образования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 рабочих дней с момента внес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 момента принят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нормативных правовых актов и иных решений, принятых муниципальных правовых актов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текущей деятельности органов местного самоуправления (в пределах компетенц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б участии органов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нсы официального визита (рабочей поездки, официальных делегаций) – в течение оного рабочего перед началом указанных мероприятий. 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официального визита (рабочей поездки, официальных делегаций) – в течение одного рабочего дня после окончания указанных мероприят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.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официальных выступлений и заявлений руководителей и заместителей руководителей органа местного самоуправлени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 рабочего дня со дня выступ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 момента размещения заказо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информация о деятельности органов местного самоуправ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органами местного самоуправления, подведомственными организациями выделяемых бюджетных средств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кадровом обеспечении органов местного самоуправ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тупления граждан на муниципальную службу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акантных должностях муниципальной службы, имеющихся в органе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конкурса размещаются не позднее 30 календарных дней до проведения конкурса. Результаты - в течение двух недель после проведения конкурс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адреса электронной почты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руководителя подразделения или иного должностного лица, к полномочиям которого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rmal0cxspmiddle">
    <w:name w:val="consplusnormal0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0cxsplast">
    <w:name w:val="consplusnormal0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19:00Z</dcterms:created>
  <dc:creator>GarkovAS</dc:creator>
  <dc:description/>
  <cp:keywords/>
  <dc:language>en-US</dc:language>
  <cp:lastModifiedBy>D</cp:lastModifiedBy>
  <cp:lastPrinted>2010-02-08T14:00:00Z</cp:lastPrinted>
  <dcterms:modified xsi:type="dcterms:W3CDTF">2010-02-26T05:27:00Z</dcterms:modified>
  <cp:revision>18</cp:revision>
  <dc:subject/>
  <dc:title> </dc:title>
</cp:coreProperties>
</file>