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b/>
          <w:szCs w:val="28"/>
        </w:rPr>
        <w:t>О признании утратившим силу решения Думы гор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 xml:space="preserve">               18 февраля 2010 г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города Нефтеюганска, заслушав </w:t>
      </w:r>
      <w:r>
        <w:rPr>
          <w:sz w:val="28"/>
        </w:rPr>
        <w:t>председателя комиссии по жилищно-коммунальному хозяйству и жилищной политике А.И. Бессонова,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Думы города от 18.12.2008 года № 51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рограммы «Энергосбережение муниципального образования город Нефтеюганск на 2009-2011 годы»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  <w:br/>
        <w:t xml:space="preserve">          3. Решение вступает в силу после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6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24:00Z</dcterms:created>
  <dc:creator>GarkovAS</dc:creator>
  <dc:description/>
  <cp:keywords/>
  <dc:language>en-US</dc:language>
  <cp:lastModifiedBy>D</cp:lastModifiedBy>
  <cp:lastPrinted>2010-02-08T13:52:00Z</cp:lastPrinted>
  <dcterms:modified xsi:type="dcterms:W3CDTF">2010-02-25T12:16:00Z</dcterms:modified>
  <cp:revision>11</cp:revision>
  <dc:subject/>
  <dc:title> </dc:title>
</cp:coreProperties>
</file>