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2.12.2009 № 686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города Нефтеюганск на 2010 год»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 февраля 2010 года</w:t>
      </w:r>
    </w:p>
    <w:p>
      <w:pPr>
        <w:pStyle w:val="3"/>
        <w:ind w:firstLine="720"/>
        <w:jc w:val="both"/>
        <w:rPr>
          <w:rFonts w:ascii="Times New Roman CYR" w:hAnsi="Times New Roman CYR" w:cs="Times New Roman CYR"/>
          <w:b w:val="false"/>
          <w:b w:val="false"/>
          <w:bCs w:val="false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от 27.04.2009 № 58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заслушав председателя комиссии по бюджету и местным налогам С.И. Лысака, Дума города 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Думы города Нефтеюганска от 22.12.2009 № 6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0 год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на 201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города в сумме  4 803 894 200 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ий объём расходов бюджета города в сумме 6 219 494 985 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 1 415 600 785 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1 «Распределение доходов бюджета города Нефтеюганск на 2010 год по показателям классификации доходов» изложить в новой редакции согласно приложению 1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2 «Источники финансирования дефицита бюджета города Нефтеюганск на 2010 год» изложить в новой редакции 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8 «Распределение бюджетных ассигнований по разделам, подразделам  классификации расходов бюджета  города Нефтеюганск на 2010 год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 на 2010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10 «Перечень целевых программ муниципального образования город Нефтеюганск на 2010 год» изложить в новой редакции согласно приложению 5 к настоящему решению.</w:t>
      </w:r>
    </w:p>
    <w:p>
      <w:pPr>
        <w:pStyle w:val="TextBody"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Опубликовать настоящее решение в газете «Здравствуйте, нефтеюганцы!».</w:t>
        <w:br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3.Решение вступает в силу после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    С.В.Буров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____»_____________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12 -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5:09:00Z</dcterms:created>
  <dc:creator>GarkovAS</dc:creator>
  <dc:description/>
  <cp:keywords/>
  <dc:language>en-US</dc:language>
  <cp:lastModifiedBy>D</cp:lastModifiedBy>
  <cp:lastPrinted>2010-02-08T13:48:00Z</cp:lastPrinted>
  <dcterms:modified xsi:type="dcterms:W3CDTF">2010-02-18T10:56:00Z</dcterms:modified>
  <cp:revision>8</cp:revision>
  <dc:subject/>
  <dc:title> </dc:title>
</cp:coreProperties>
</file>