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center"/>
        <w:rPr/>
      </w:pPr>
      <w:r>
        <w:rPr>
          <w:b/>
          <w:szCs w:val="28"/>
        </w:rPr>
        <w:t xml:space="preserve">О внесении изменений в отдельные решения Думы город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декабря  2009 года</w:t>
      </w:r>
    </w:p>
    <w:p>
      <w:pPr>
        <w:pStyle w:val="BodyText2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 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Пункт 3 решения Думы города Нефтеюганска от 01.07.2009 № 6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«О внесении изменений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 на 2009 год»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Настоящее решение вступает в силу после его официального опублик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ункт 3 решения Думы города Нефтеюганска от 29.06.2009 № 61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 на 2009 год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Настоящее решение вступает в силу после его официального опубликования»;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В пункте 3 решения Думы города Нефтеюганска от </w:t>
      </w:r>
      <w:r>
        <w:rPr/>
        <w:t>29.11.2007           № 305-</w:t>
      </w:r>
      <w:r>
        <w:rPr>
          <w:lang w:val="en-US"/>
        </w:rPr>
        <w:t>IV</w:t>
      </w:r>
      <w:r>
        <w:rPr/>
        <w:t xml:space="preserve"> «О внесении изменений в Положение о пенсионном обеспечении лиц, замещающих муниципальные должности и должности муниципальной службы, утвержденное решением Думы от 20.06.2007 № 239» слова              «с момента его подписания» заменить словами «после его официального опублик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ункт 3 решения Думы города Нефтеюганска от 30.01.2008 № 35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ризнании утратившими силу отдельных решений Думы города и внесении изменений в отдельные решения Думы города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Настоящее решение вступает в силу после его официального опублик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Пункт 2 решения Думы города Нефтеюганска от 10.06.2009 № 614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отдельные решения Думы города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Опубликовать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 xml:space="preserve">                                           </w:t>
        <w:tab/>
        <w:t xml:space="preserve">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08 - </w:t>
      </w:r>
      <w:r>
        <w:rPr>
          <w:szCs w:val="28"/>
          <w:lang w:val="en-US"/>
        </w:rPr>
        <w:t>IV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firstLine="25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0:00Z</dcterms:created>
  <dc:creator>GarkovAS</dc:creator>
  <dc:description/>
  <cp:keywords/>
  <dc:language>en-US</dc:language>
  <cp:lastModifiedBy>D</cp:lastModifiedBy>
  <cp:lastPrinted>2009-12-25T13:44:00Z</cp:lastPrinted>
  <dcterms:modified xsi:type="dcterms:W3CDTF">2009-12-25T08:44:00Z</dcterms:modified>
  <cp:revision>8</cp:revision>
  <dc:subject/>
  <dc:title> </dc:title>
</cp:coreProperties>
</file>