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</w:r>
    </w:p>
    <w:p>
      <w:pPr>
        <w:pStyle w:val="Heading1"/>
        <w:rPr>
          <w:sz w:val="20"/>
        </w:rPr>
      </w:pPr>
      <w:r>
        <w:rPr>
          <w:sz w:val="20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а Нефтеюган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8.12.2008 № 500-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«О бюджете города Нефтеюганск на 200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 декабря 200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Нефтеюганске, утверждённым решением Думы города от 28.02.2008 № 35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в редакции от 27.04.2009 № 583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, 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Думы города Нефтеюганска от 18.12.2008 № 500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бюджете города Нефтеюганск на 2009 год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ского округа город Нефтеюганск на 2009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ём доходов бюджета города в сумме 5 054 576 175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расходов бюджета города в сумме 6 777 594 314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в сумме 1 723 018 139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ункт 13.1.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возмещение затрат организаций, образующих инфраструктуру поддержки малого и среднего предпринимательства, связанных с компенсацией расходов субъектов малого и среднего предпринимательства и организаций, образующих инфраструктуру поддержки малого и среднего предпринимательства, по уплате процентов за пользование банковскими кредитами, расходов по обязательствам, связанным с обеспечением исполнения обязательств по кредитам (выплатой вознаграждения по гарантиям банков или страховых организаций, договорам поручительства), расходов по уплате лизинговых платеж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иложение 1 «Распределение доходов бюджета города Нефтеюганска на 2009 год по показателям классификации доходов»  согласно приложению 1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7 «Межбюджетные трансферты бюджета города Нефтеюганска на 2009 год»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8 «Субвенции из регионального фонда компенсаций города Нефтеюганска на 2009 год» 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10 «Распределение бюджетных ассигнований по разделам, подразделам  классификации расходов бюджета  города Нефтеюганска на 2009 год»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риложение 11 «Распределение бюджетных ассигнований по разделам, подразделам, целевым статьям, видам расходов классификации расходов бюджета города Нефтеюганска на 2009 год» изложить в новой редакции согласно приложению 5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12 «Распределение бюджетных ассигнований по разделам, подразделам, целевым статьям и видам расходов классификации расходов бюджета города Нефтеюганска в ведомственной структуре расходов                    на 2009 год» изложить в новой редакции согласно приложению 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газете «Здравствуйте, нефтеюганцы!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, действие подпункта 1.2 пункта 1 распространяется на правоотношения, возникшие с  10.06.2009 года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 xml:space="preserve">                                           </w:t>
        <w:tab/>
        <w:t xml:space="preserve"> 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____»_____________ 2009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707 - </w:t>
      </w:r>
      <w:r>
        <w:rPr>
          <w:szCs w:val="28"/>
          <w:lang w:val="en-US"/>
        </w:rPr>
        <w:t>I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34:00Z</dcterms:created>
  <dc:creator>GarkovAS</dc:creator>
  <dc:description/>
  <cp:keywords/>
  <dc:language>en-US</dc:language>
  <cp:lastModifiedBy>Indina</cp:lastModifiedBy>
  <cp:lastPrinted>2009-12-25T09:59:00Z</cp:lastPrinted>
  <dcterms:modified xsi:type="dcterms:W3CDTF">2009-12-25T07:27:00Z</dcterms:modified>
  <cp:revision>20</cp:revision>
  <dc:subject/>
  <dc:title> </dc:title>
</cp:coreProperties>
</file>