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55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ab/>
        <w:t xml:space="preserve">    Приложение 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решению Думы гор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от 22.12. 2009 № 706-–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en-US"/>
        </w:rPr>
        <w:t>II.</w:t>
      </w:r>
      <w:r>
        <w:rPr>
          <w:b/>
          <w:bCs/>
          <w:i/>
          <w:sz w:val="28"/>
          <w:szCs w:val="28"/>
        </w:rPr>
        <w:t>Основные мероприятия подпрограмм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92"/>
        <w:gridCol w:w="348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п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ение реестра непригодных для проживания жилых домов, формирование списка очередности их снос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жилищно-коммунального хозяйств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заявки на приобретение (участие в долевом строительстве) жилых помещений гражданам, проживающих в жилых помещениях на условиях социального найма, исходя из занимаемой гражданами общей площади непригодного жилого помещ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жилищно-коммунального хозяйств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заявок на приобретение (участие в долевом строительстве) жилых помещений для граждан, проживающих на условиях социального найм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мещение заявок и проведение аукционов по приобретению жилых помещений для переселения граждан, проживающих на условиях социального найм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bCs/>
              </w:rPr>
              <w:t xml:space="preserve">Приобретение жилых помещений для переселения граждан, проживающих на условиях социального найм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имущественных и земельных отношений,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ка решений о выселении граждан из непригодных для проживания жилых домов в связи со сносом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жилищно-коммунального хозяйств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еление граждан, проживающих на условиях социального найм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жилищно-коммунального хозяйств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выкупных цен собственникам жилых помещений в домах, признанных непригодными для прожи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финансов, Департамент имущественных и земельных отношений, Департамент жилищно-коммунального хозяйств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й снос жилых домов, непригодных для прожи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Служба единого заказчика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для дальнейшей застройки  земельных участков, освобожденных в результате сноса непригодных для проживания жилых дом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партамент градостроительства, Департамент имущественных и земельных отношени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5580" w:hanging="0"/>
        <w:jc w:val="both"/>
        <w:rPr/>
      </w:pPr>
      <w:r>
        <w:rPr/>
        <w:t xml:space="preserve">Приложение  2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5580" w:hanging="0"/>
        <w:jc w:val="both"/>
        <w:rPr/>
      </w:pPr>
      <w:r>
        <w:rPr/>
        <w:t>к решению Думы города</w:t>
      </w:r>
    </w:p>
    <w:p>
      <w:pPr>
        <w:pStyle w:val="BodyText2"/>
        <w:ind w:left="487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2.12. 2009 № 706-–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183"/>
        <w:gridCol w:w="1041"/>
        <w:gridCol w:w="900"/>
        <w:gridCol w:w="1080"/>
        <w:gridCol w:w="1196"/>
      </w:tblGrid>
      <w:tr>
        <w:trPr>
          <w:trHeight w:val="8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2" w:right="-288" w:firstLine="10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приобретение (участие в долевом строительстве) жилых помещений по подпрограм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2" w:right="-288" w:firstLine="10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ая стоимость строительства или приобретения 1 кв.м. жиль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2" w:right="-288" w:firstLine="10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финансирование, из них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7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 77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кружного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объёмы финансирования для реализации подпрограммы</w:t>
      </w:r>
    </w:p>
    <w:p>
      <w:pPr>
        <w:pStyle w:val="Normal"/>
        <w:ind w:left="54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</w:t>
      </w:r>
      <w:r>
        <w:rPr/>
        <w:tab/>
        <w:tab/>
        <w:t xml:space="preserve">     Приложение 3 </w:t>
      </w:r>
    </w:p>
    <w:p>
      <w:pPr>
        <w:pStyle w:val="BodyText2"/>
        <w:ind w:left="4860" w:firstLine="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решению Думы города</w:t>
      </w:r>
    </w:p>
    <w:p>
      <w:pPr>
        <w:pStyle w:val="BodyText2"/>
        <w:ind w:left="4860" w:firstLine="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22.12. 2009 № 706-–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ируемые объёмы финансирования для реализации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52"/>
        <w:gridCol w:w="1260"/>
        <w:gridCol w:w="1080"/>
        <w:gridCol w:w="1260"/>
        <w:gridCol w:w="1080"/>
        <w:gridCol w:w="1308"/>
      </w:tblGrid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одлежащих сносу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тселяемая площадь (соц.найм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тселяемая площадь (собственники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необходимых для переселения граждан, проживающих на условиях социального найм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1 кв.м. жил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финансирование на переселение граждан, проживающих на условиях социального най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829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денежных средствах на выплату выкупных цен собственникам жилых помещен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0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 042,8</w:t>
            </w:r>
          </w:p>
        </w:tc>
      </w:tr>
      <w:tr>
        <w:trPr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3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общий объем финансирования, необходимого для отселения жилых помещений, непригодных для проживания в объеме, указанном в п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 871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580"/>
        <w:rPr/>
      </w:pPr>
      <w:r>
        <w:rPr/>
        <w:t>Приложение 4</w:t>
      </w:r>
    </w:p>
    <w:p>
      <w:pPr>
        <w:pStyle w:val="Normal"/>
        <w:ind w:firstLine="5580"/>
        <w:rPr/>
      </w:pPr>
      <w:r>
        <w:rPr/>
        <w:t xml:space="preserve">к решению Думы города </w:t>
      </w:r>
    </w:p>
    <w:p>
      <w:pPr>
        <w:pStyle w:val="BodyText2"/>
        <w:ind w:left="487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2.12. 2009 № 706-–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080"/>
        <w:gridCol w:w="1080"/>
        <w:gridCol w:w="1080"/>
        <w:gridCol w:w="1080"/>
        <w:gridCol w:w="1308"/>
      </w:tblGrid>
      <w:tr>
        <w:trPr>
          <w:trHeight w:val="25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)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, подлежащих сносу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ц.най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отселяемая площадь (собственники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проживающих на условиях социального най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3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селенных семей, являющихся собственниками жилых помещ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7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, необходимых для переселения граждан, проживающих на условиях социального найм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.м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1 кв.м. жил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 финансирование на переселение граждан, проживающих на условиях социального найма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 079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денежных средствах на выплату выкупных цен собственникам жилых помещений, 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0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242,8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общий объем финансирования, необходимого для отселения жилых помещений, непригодных для проживания в объеме, указанном в п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8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 321,8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казатели реализации подпрограммы  «Обеспечение жилыми помещениями граждан, проживающих в жилых помещениях, непригодных для проживания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 реализации подпрограммы  «Строительст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(или) приобретение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редоставления на условиях социального найм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маневренного жилищного фон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260"/>
        <w:gridCol w:w="1041"/>
        <w:gridCol w:w="1119"/>
        <w:gridCol w:w="1051"/>
        <w:gridCol w:w="11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(пл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приобретение (участие в долевом строительстве) жилых помещений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ить жилищные услов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сем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ая стоимость строительства или приобретения 1 кв.м.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финансирование,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77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76" w:right="-79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17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76" w:right="-79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9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030"/>
        <w:gridCol w:w="1440"/>
        <w:gridCol w:w="1260"/>
        <w:gridCol w:w="1260"/>
        <w:gridCol w:w="1080"/>
        <w:gridCol w:w="1219"/>
        <w:gridCol w:w="1841"/>
      </w:tblGrid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 города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12. 2009 № 706-– </w:t>
            </w: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оказателей, характеризующих результаты реализации Программы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результатов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 показателя на момент окончания Программ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приобретение жилых помещений с участием средств местного бюджета (кв.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2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овое строительство (кв.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жилых помещений, признанных непригодными для проживания (кв.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 улучшивших жилищные услов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ереселением из непригодного жилья (сем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рядке очередности на условиях социального найма (сем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вших финансовую поддержку (субсидии, компенсация процентов по ипотеке, предоставление займов) (семей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26:00Z</dcterms:created>
  <dc:creator>Е.В. Кочкина</dc:creator>
  <dc:description/>
  <cp:keywords/>
  <dc:language>en-US</dc:language>
  <cp:lastModifiedBy>D</cp:lastModifiedBy>
  <dcterms:modified xsi:type="dcterms:W3CDTF">2009-12-29T11:45:00Z</dcterms:modified>
  <cp:revision>5</cp:revision>
  <dc:subject/>
  <dc:title/>
</cp:coreProperties>
</file>