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 обращении в Думу Ханты-Мансийского автономного округа-Югр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декабря 200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править обращение в </w:t>
      </w:r>
      <w:r>
        <w:rPr>
          <w:rFonts w:cs="Times New Roman CYR" w:ascii="Times New Roman CYR" w:hAnsi="Times New Roman CYR"/>
          <w:sz w:val="28"/>
          <w:szCs w:val="28"/>
        </w:rPr>
        <w:t xml:space="preserve"> Думу Ханты-Мансийского автономного округа-Югры  согласно приложению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.Опубликовать настоящее решение в газете «Здравствуйте, нефтеюганцы!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.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Председатель Думы города</w:t>
        <w:tab/>
        <w:tab/>
        <w:tab/>
        <w:tab/>
        <w:tab/>
        <w:tab/>
        <w:t xml:space="preserve">   Г.Я.Григорье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_»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703 -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к решению Думы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от 22.12.2009 № 703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й Василий Семенович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Дума города Нефтеюганска обращается к Вам с просьбой поддержать обращение, которое заключается в следующ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избирательное законодательство предусматривает, что в случае, если выборы признаны несостоявшимися, недействительными либо кандидат, избранный по одномандатному (многомандатному) избирательному округу, не сложил с себя полномочия, несовместимые со статусом депутата, а также в случае замещения по результатам голосования не всех депутатских мандатов в многомандатном избирательном округе, назначаются повторные выборы. В случае досрочного прекращения полномочий депутата, избранного по многомандатному округу, если в результате такого прекращения в округе оказываются замещенными менее двух третей депутатских мандатов, назначаются дополнительные выборы. Законом также могут быть предусмотрены иные основания для проведения в многомандатном избирательном округе дополнительных выборов депутата взамен выбывш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четвертом созыве из 25 избранных на выборах по многомандатным избирательным округам депутатов Думы города Нефтеюганск три депутата по разным причинам сложили свои депутатские полномочия. Дума работает в правомочном составе, однако, в связи с тем, что большинство депутатов осуществляет свои полномочия на непостоянной основе, в силу большой загруженности по основному месту работы, возникают определенные проблемы с кворумом. Выходом из создавшегося положения могло бы послужить закрепление такой процедуры замещения вакантных депутатских мандатов в многомандатных избирательных округах, при которой при выбытии депутата освободившийся мандат передавался бы следующему по количеству набранных в соответствующем избирательном округе голосов избирателей кандидату. Однако ст. 71 Федерального закона "Об основных гарантиях избирательных прав и права на участие в референдуме граждан Российской Федерации" прямо оговаривает, что  Законом не может быть установлен порядок, в соответствии с которым в случае отмены решения о регистрации депутата, избранного по одномандатному или многомандатному избирательному округу, выборного должностного лица, а равно в случае досрочного прекращения полномочий указанного депутата и выборного должностного лица избирательная комиссия принимает решение о регистрации депутатом, выборным должностным лицом кандидата, следующего по числу полученных голо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ведение любых выборов связано в первую очередь с большими финансовыми затратами. В условиях финансового кризиса проведение дополнительных выборов обременительно для бюджетов муниципальных образований и если бы законодательством был предусмотрен механизм передачи вакантных мандатов, то в течение срока полномочий представительного органа муниципальные образования могли бы избежать больших затрат на проведение дополнительных выб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оем Послании Федеральному Собранию Российской Федерации Президент Российской Федерации Д.А. Медведев говорил об отдельных законодательных инициативах в избирательное законодательство. Нам бы хотелось, чтобы и наше предложение нашло свое претворение в законодатель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25:00Z</dcterms:created>
  <dc:creator>GarkovAS</dc:creator>
  <dc:description/>
  <cp:keywords/>
  <dc:language>en-US</dc:language>
  <cp:lastModifiedBy>D</cp:lastModifiedBy>
  <cp:lastPrinted>2009-12-18T11:54:00Z</cp:lastPrinted>
  <dcterms:modified xsi:type="dcterms:W3CDTF">2009-12-28T07:36:00Z</dcterms:modified>
  <cp:revision>18</cp:revision>
  <dc:subject/>
  <dc:title> </dc:title>
</cp:coreProperties>
</file>