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граммы Приватизации имущества муниципального образования город Нефтеюганск на 201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19.12.2007   № 326 - IV </w:t>
      </w:r>
      <w:r>
        <w:rPr>
          <w:sz w:val="28"/>
          <w:szCs w:val="28"/>
        </w:rPr>
        <w:t>(с изменениями на 01.10.2009 № 645 – IV)</w:t>
      </w:r>
      <w:r>
        <w:rPr>
          <w:sz w:val="28"/>
        </w:rPr>
        <w:t xml:space="preserve">, руководствуясь Уставом города Нефтеюганск, </w:t>
      </w:r>
      <w:r>
        <w:rPr>
          <w:sz w:val="28"/>
          <w:szCs w:val="28"/>
        </w:rPr>
        <w:t xml:space="preserve">заслушав председателя комиссии по предпринимательству, потребительскому рынку и инвестициям  А.В.Колодича, Дума города реш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грамму приватизации имущества муниципального образования город Нефтеюганск на 2010 год согласно прилож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1 января 201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700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решению  Думы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2.12.2009  № 700–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ПРИВАТИЗАЦИИ ИМУЩЕСТВА МУНИЦИПАЛЬНОГО ОБРАЗОВАНИЯ ГОРОД НЕФТЕЮГАНСК Н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0" w:firstLine="540"/>
        <w:jc w:val="center"/>
        <w:rPr>
          <w:sz w:val="28"/>
        </w:rPr>
      </w:pPr>
      <w:r>
        <w:rPr>
          <w:sz w:val="28"/>
        </w:rPr>
        <w:t>Основные направления реализации политики в сфере приватизации муниципального имущества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ограмма приватизации имущества муниципального образования город Нефтеюганск (далее - Программа) на 2010 год, разработана департаментом имущественных и земельных отношений администрации города Нефтеюганска (далее - департамент) в соответствии с требовани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06.10.2003 № 131-ФЗ «Об общих принципах организации местного самоуправления в РФ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, учитывая опыт и результаты приватизации             1992-2009 годов, определяет основные положения о приватизации имущества, находящегося в собственности муниципального образования город Нефтеюган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не урегулированные настоящей Программой, регулируются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е распространяется на приватизацию жилищного фонда муниципального образования город Нефтеюган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Главными целями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широкого слоя частных собствен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доходной части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чуждение имущества, не задействованного в обеспечении полномочий органов местного самоуправления города Нефтеюга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ограмма на 2010 год включает в себя состав предлагаемого к приватизации муниципального имущества. Перечень приватизируемого имущества является неотъемлемым приложением к настоящей Программе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стоящая Программа подлежит обязательному опубликованию в газете «Здравствуйте, нефтеюганцы!» и размещению на официальном сайте администрации города в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Денежные средства, полученные от продажи муниципального имущества, подлежат перечислению в полном объеме  в городской бюджет в соответствии с Федеральным Законом от 21.12.2001 № 178-ФЗ                                   «О приватизации государственного и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Изменения и дополнения вносятся в Программу на основании решения Думы города Нефтеюганска и подлежат опубликованию в газете «Здравствуйте, нефтеюганцы!» и размещению на официальном сайте администрации города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Прогноз поступления денежных средств от реализации муниципального имущества в процессе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става предполагаемого к приватизации муниципального имущества и сложившейся практики продаж в 2009 году (низкая покупательская активность), в 2010 году ожидается получение доходов от реализации муниципального имущества в процессе приват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вышения спроса на рынке недвижимости в размере до                    72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нижения спроса на рынке недвижимости в размере до                      20 млн. руб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Программе приватизаци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мущества муниципального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бразования город Нефтеюганс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дажа объектов недвижимого имущества.</w:t>
      </w:r>
    </w:p>
    <w:p>
      <w:pPr>
        <w:pStyle w:val="Heading1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02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30"/>
        <w:gridCol w:w="2756"/>
        <w:gridCol w:w="25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арактеристи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 г.Нефтеюганск, 11 мкр., дом 6, помещение 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гази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жилое помещение» 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микро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33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мещение № 3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94,0м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газин, офис, мастерска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 г.Нефтеюганс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микро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37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мещение № 2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44,3м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ис, размещение оборудования связ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жилое строение» с земельным участком, г.Нефтеюганск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л. Набережная, 6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776,2 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газин, офис, производственное зд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строение галереи столярного цеха» с земельным участ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Пионерная зона, ул.Строителей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троение № 4/8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 293,8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строение ремонтно-механических мастерских» с земельным участ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Пионерная з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Строителей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троение № 4/9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 256,5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жилое стро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земельным участком 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ная промзона, ул.Набережная, строение № 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125,2м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икро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10А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мещение №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8 м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ф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линар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икрорайон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м 65, помещение № 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ая площадь 36,1 м2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фотостуд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микро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1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62,9 м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гази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енная база, расположенная по адресу: Краснодарский край, город курорт Анапа, ст.Анапская, ул. Промышленная,1, в том числе:</w:t>
            </w:r>
          </w:p>
          <w:p>
            <w:pPr>
              <w:pStyle w:val="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Склад, лит.Д,</w:t>
            </w:r>
          </w:p>
          <w:p>
            <w:pPr>
              <w:pStyle w:val="2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2.Ангар для строй-материалов, лит.П</w:t>
            </w:r>
          </w:p>
          <w:p>
            <w:pPr>
              <w:pStyle w:val="2"/>
              <w:ind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3.Ангар для строй-материалов, лит.В</w:t>
            </w:r>
          </w:p>
          <w:p>
            <w:pPr>
              <w:pStyle w:val="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Склад, лит.Е,</w:t>
            </w:r>
          </w:p>
          <w:p>
            <w:pPr>
              <w:pStyle w:val="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Проходная, лит.Б,</w:t>
            </w:r>
          </w:p>
          <w:p>
            <w:pPr>
              <w:pStyle w:val="2"/>
              <w:ind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6.Цех по изготовлению гвоздей, лит.А,</w:t>
            </w:r>
          </w:p>
          <w:p>
            <w:pPr>
              <w:pStyle w:val="2"/>
              <w:ind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7.Ангар для стройматериалов, лит.Г</w:t>
            </w:r>
          </w:p>
          <w:p>
            <w:pPr>
              <w:pStyle w:val="2"/>
              <w:ind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8.Земельный участо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Cs w:val="28"/>
              </w:rPr>
              <w:t>площадь 85,0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Cs w:val="28"/>
              </w:rPr>
              <w:t>площадь  73,9 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Cs w:val="28"/>
              </w:rPr>
              <w:t>площадь  675,7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Cs w:val="28"/>
              </w:rPr>
              <w:t>площадь  42,4 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Cs w:val="28"/>
              </w:rPr>
              <w:t>площадь  87,9 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Cs w:val="28"/>
              </w:rPr>
              <w:t>площадь  108,9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Cs w:val="28"/>
              </w:rPr>
              <w:t>площадь  667,1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ощадь  5700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 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b/>
                <w:szCs w:val="28"/>
              </w:rPr>
              <w:t xml:space="preserve">« </w:t>
            </w:r>
            <w:r>
              <w:rPr>
                <w:szCs w:val="28"/>
              </w:rPr>
              <w:t xml:space="preserve">Незавершенный строительством  жилой дом», лит.А , расположенный по адресу: Краснодарский край, город- курорт Анапа, ст. Анапская, ул.Анапская, </w:t>
            </w:r>
          </w:p>
          <w:p>
            <w:pPr>
              <w:pStyle w:val="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д.80 (строительный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ля завершения строительство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 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жилое помещение» 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микро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2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мещение № 7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м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газин, офи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жилое помещение» 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микрорайон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м 3, помещение №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128,5м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газин, офис, мастерска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строение склада» с земельным участ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Пионерная зона, ул.Строителей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троение № 4/6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                    450 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енное или склад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микро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11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мещение №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бщая площадь 77,6 м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ис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Пионерная зона, ул.Сургутская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троение 1/12, помещение № 1/2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 203,9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газин, офи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дажа акций (долей) в уставных капиталах хозяйствующих общ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219"/>
        <w:gridCol w:w="2461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редприятия, местонахожд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ций, размер доли м. о. г.Нефтеюганс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акета акций, доли выставля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мых на приватиз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Сервисное предприятие по обслуживанию жилого фонда» 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кр., дом 2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л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ефтеюганск -Серви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                         Пионерная зона, ул.Набережная, 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л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ЖЭУ 2», 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кр., дом 2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2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Расчетно – кассовый центр жилищно – коммунального хозяйства города Нефтеюганска» 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, 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л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Гостиница «Русь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фтеюганск , 14 мкр., дом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л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3. Преобразование унитарных предприятий в открытые акционерные общества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5"/>
        <w:gridCol w:w="3096"/>
        <w:gridCol w:w="246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редприятия, месторасположе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чистых актив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10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ыс.руб.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к преобразов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ЖЭУ № 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6 мкр., строение № 62А, ХМАО-Югра, Тюменская обл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138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П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ЖЭУ</w:t>
            </w:r>
            <w:r>
              <w:rPr>
                <w:sz w:val="28"/>
                <w:szCs w:val="28"/>
                <w:lang w:val="en-US"/>
              </w:rPr>
              <w:t xml:space="preserve"> № 4»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Нефтеюганск</w:t>
            </w:r>
            <w:r>
              <w:rPr>
                <w:sz w:val="28"/>
                <w:szCs w:val="28"/>
                <w:lang w:val="en-US"/>
              </w:rPr>
              <w:t xml:space="preserve">, 7 </w:t>
            </w:r>
            <w:r>
              <w:rPr>
                <w:sz w:val="28"/>
                <w:szCs w:val="28"/>
              </w:rPr>
              <w:t>мкр</w:t>
            </w:r>
            <w:r>
              <w:rPr>
                <w:sz w:val="28"/>
                <w:szCs w:val="28"/>
                <w:lang w:val="en-US"/>
              </w:rPr>
              <w:t xml:space="preserve">., </w:t>
            </w:r>
            <w:r>
              <w:rPr>
                <w:sz w:val="28"/>
                <w:szCs w:val="28"/>
              </w:rPr>
              <w:t>здание</w:t>
            </w:r>
            <w:r>
              <w:rPr>
                <w:sz w:val="28"/>
                <w:szCs w:val="28"/>
                <w:lang w:val="en-US"/>
              </w:rPr>
              <w:t xml:space="preserve"> №50, </w:t>
            </w:r>
            <w:r>
              <w:rPr>
                <w:sz w:val="28"/>
                <w:szCs w:val="28"/>
              </w:rPr>
              <w:t>ХМА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Югр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Тюмен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л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7 828,0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П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ЖЭУ</w:t>
            </w:r>
            <w:r>
              <w:rPr>
                <w:sz w:val="28"/>
                <w:szCs w:val="28"/>
                <w:lang w:val="en-US"/>
              </w:rPr>
              <w:t xml:space="preserve"> № 6»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Нефтеюганск</w:t>
            </w:r>
            <w:r>
              <w:rPr>
                <w:sz w:val="28"/>
                <w:szCs w:val="28"/>
                <w:lang w:val="en-US"/>
              </w:rPr>
              <w:t xml:space="preserve">, 14 </w:t>
            </w:r>
            <w:r>
              <w:rPr>
                <w:sz w:val="28"/>
                <w:szCs w:val="28"/>
              </w:rPr>
              <w:t>мкр</w:t>
            </w:r>
            <w:r>
              <w:rPr>
                <w:sz w:val="28"/>
                <w:szCs w:val="28"/>
                <w:lang w:val="en-US"/>
              </w:rPr>
              <w:t xml:space="preserve">., </w:t>
            </w:r>
            <w:r>
              <w:rPr>
                <w:sz w:val="28"/>
                <w:szCs w:val="28"/>
              </w:rPr>
              <w:t>дом</w:t>
            </w:r>
            <w:r>
              <w:rPr>
                <w:sz w:val="28"/>
                <w:szCs w:val="28"/>
                <w:lang w:val="en-US"/>
              </w:rPr>
              <w:t xml:space="preserve">      № 48, </w:t>
            </w:r>
            <w:r>
              <w:rPr>
                <w:sz w:val="28"/>
                <w:szCs w:val="28"/>
              </w:rPr>
              <w:t>ХМА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Югр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Тюмен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л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 312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6:00Z</dcterms:created>
  <dc:creator>Duma</dc:creator>
  <dc:description/>
  <cp:keywords/>
  <dc:language>en-US</dc:language>
  <cp:lastModifiedBy>D</cp:lastModifiedBy>
  <cp:lastPrinted>2009-12-28T12:08:00Z</cp:lastPrinted>
  <dcterms:modified xsi:type="dcterms:W3CDTF">2009-12-28T07:08:00Z</dcterms:modified>
  <cp:revision>11</cp:revision>
  <dc:subject/>
  <dc:title/>
</cp:coreProperties>
</file>