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ind w:left="7788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788" w:firstLine="708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</w:t>
      </w:r>
      <w:r>
        <w:rPr>
          <w:b/>
          <w:sz w:val="28"/>
        </w:rPr>
        <w:t>в Программу реализации приоритетного национального проекта «Доступное и комфортное жильё – гражданам России» на территории города Нефтеюганска на 2007-2010 годы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декабря 200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                «Об общих принципах организации местного самоуправления в Российской Федерации», Законом Ханты-Мансийского автономного округа - Югры                  от 11.11.2005 № 103-оз «О программе Ханты-Мансийского автономного округа - Югры «Улучшение жилищных условий населения Ханты-Мансийского автономного округа - Югры» на 2005-2015 годы», руководствуясь Уставом города Нефтеюганска, в связи с необходимостью проектирования инженерных сетей в 2009 году для ввода жилых домов в микрорайонах 11, 11Б и инженерной подготовки территории микрорайонов 17 и 17А, заслушав председателя комиссии по жилищно-коммунальному хозяйству и жилищной политике  А.И. Бессонова, Дума 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ограмму реализации приоритетного национального проекта «Доступное и комфортное жильё – гражданам России» на территории города Нефтеюганска на 2007-2010 годы», утверждённую решением Думы города от 28.03.2007 № 16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в редакции от 01.10.2009 № 63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изменения, изложив таблицу «Распределение финансирования по подпрограмме «Проектирование и строительство инженерных сетей города Нефтеюганска на 2007-2010 годы» к приложению 7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 решение в газете «Здравствуйте, нефтеюганцы!».</w:t>
      </w:r>
    </w:p>
    <w:p>
      <w:pPr>
        <w:pStyle w:val="BodyText2"/>
        <w:ind w:firstLine="708"/>
        <w:rPr/>
      </w:pPr>
      <w:r>
        <w:rPr/>
        <w:t>3. Решение вступает в силу после его подписан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>С.В. Буров</w:t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____»______________ 2009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99 - </w:t>
      </w:r>
      <w:r>
        <w:rPr>
          <w:lang w:val="en-US"/>
        </w:rPr>
        <w:t>IV</w:t>
      </w:r>
    </w:p>
    <w:sectPr>
      <w:footerReference w:type="default" r:id="rId3"/>
      <w:type w:val="nextPage"/>
      <w:pgSz w:w="11906" w:h="16838"/>
      <w:pgMar w:left="1560" w:right="992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14:00Z</dcterms:created>
  <dc:creator>GarkovAS</dc:creator>
  <dc:description/>
  <cp:keywords/>
  <dc:language>en-US</dc:language>
  <cp:lastModifiedBy>D</cp:lastModifiedBy>
  <cp:lastPrinted>2009-12-17T15:45:00Z</cp:lastPrinted>
  <dcterms:modified xsi:type="dcterms:W3CDTF">2009-12-23T07:29:00Z</dcterms:modified>
  <cp:revision>11</cp:revision>
  <dc:subject/>
  <dc:title> </dc:title>
</cp:coreProperties>
</file>