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федер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муниципального образования город Нефтеюганс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0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Российской Федерации     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в редакции от 10.11.2009 № 260-ФЗ, с изм., внесенными Определением Конституционного Суда РФ от 11.07.2006 № 353-О, Постановлением Конституционного Суда РФ от 31.01.2008 № 2-П)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слушав председателя комиссии по предпринимательству, потребительскому рынку и инвестициям  А.В.Колодича, Дума города ре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гласовать передачу в федеральную собственность имущества муниципального образования город Нефтеюганск, фактически используемого государственным учреждением «6 отряд федеральной противопожарной службы по Ханты-Мансийскому автономному округу-Югре» по договору безвозмездного пользования (ссуды)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знать утратившим силу решение Думы города от 20.06.2007 № 238-IV «О согласовании передачи в государственную собственность Ханты-Мансийского автономного округа - Югры имущества муниципального образования город Нефтеюганск».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96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35:00Z</dcterms:created>
  <dc:creator>Duma</dc:creator>
  <dc:description/>
  <cp:keywords/>
  <dc:language>en-US</dc:language>
  <cp:lastModifiedBy>D</cp:lastModifiedBy>
  <cp:lastPrinted>2009-12-23T14:28:00Z</cp:lastPrinted>
  <dcterms:modified xsi:type="dcterms:W3CDTF">2009-12-23T09:28:00Z</dcterms:modified>
  <cp:revision>12</cp:revision>
  <dc:subject/>
  <dc:title/>
</cp:coreProperties>
</file>