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sz w:val="24"/>
          <w:szCs w:val="24"/>
        </w:rPr>
      </w:pPr>
      <w:r>
        <w:rPr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от 19.12.2007 № 326 - IV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рядка управления и распоряжения муниципальной собственностью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дека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6.07.2006 № 135 - ФЗ «О защите конкуренции», Федеральным законом от 22.07.2008 № 159 -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4.07.2007 № 209-ФЗ «О развитии малого и среднего предпринимательства в Российской Федерации», руководствуясь Уставом города Нефтеюганска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слушав председателя комиссии по предпринимательству, потребительскому рынку и инвестициям  А.В.Колодича, Дума города ре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Думы города от 19.12.2007 № 326 - IV                                «Об утверждении Порядка управления и распоряжения муниципальной собственностью города Нефтеюганска» (с изм. от 01.10.2009 № 645 - IV) следующие изменения: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1.1.В пункте 1 решения  слова «в новой редакции» исключить.</w:t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1.2.Пункт 3 решения изложить в следующей редакции: 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«3. Решение вступает в силу после его официального опубликования.».</w:t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1.3.Дополнить решение пунктом 4 в следующей редакции: 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«4.Признать утратившими силу: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решение Думы города от 28.12.2005 № 557 «Об утверждении Порядка управления и распоряжения муниципальной собственностью города Нефтеюганска»;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решение Думы города от 15.05.2006 № 10 - IV «О внесении изменений и дополнений в решение Думы города от 28.12.2005 № 557 «Об утверждении порядка управления и распоряжения муниципальной собственности города Нефтеюганска.».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 xml:space="preserve"> </w:t>
      </w:r>
      <w:r>
        <w:rPr/>
        <w:t xml:space="preserve">1.4. Подпункт 3 пункта 3 статьи 10 Порядка </w:t>
      </w:r>
      <w:r>
        <w:rPr>
          <w:szCs w:val="28"/>
        </w:rPr>
        <w:t>управления и распоряжения муниципальной собственностью города Нефтеюганска (далее – Порядок)</w:t>
      </w:r>
      <w:r>
        <w:rPr/>
        <w:t xml:space="preserve"> изложить в следующей редакции: </w:t>
      </w:r>
    </w:p>
    <w:p>
      <w:pPr>
        <w:pStyle w:val="TextBody"/>
        <w:spacing w:lineRule="auto" w:line="240"/>
        <w:ind w:firstLine="720"/>
        <w:rPr/>
      </w:pPr>
      <w:r>
        <w:rPr/>
        <w:t xml:space="preserve">«3) </w:t>
      </w:r>
      <w:r>
        <w:rPr>
          <w:szCs w:val="28"/>
        </w:rPr>
        <w:t>комиссию по контролю за деятельностью муниципальных унитарных предприятий, муниципальных учреждений и хозяйственных обществ со 100% долей муниципальной собственности в уставном капитале;».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1.5.В пункте 1 статьи 23 Порядка после слова «акционера» дополнить словом «(участника)».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1.6.В пункте 2 статьи 23 Порядка после слова «акциями» дополнить словом «(долями)».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1.7.В пункте 3 статьи 23 Порядка после слова «акции» дополнить словом «(доли)».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 xml:space="preserve">1.8.В пункте 4 статьи 23 Порядка после слова «акции» дополнить словом «(доли)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Статью 24 Порядка дополнить пунктами 25 - 31 следующего содержа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5.Для передачи имущества муниципального образования город Нефтеюганск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ормируется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Муниципальное имущество, включенное в Перечень, может быть использовано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 соблюдением требований, установленных Федеральным законом Российской Федерации от 26.07.2006 № 135-ФЗ                    «О защите конкуренции» и не подлежит отчуждению в частную собственность, в том числе в собственность субъектов, арендующих это имуще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Запрещаются продажа имущества, включенного в Перечень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8.Порядок формирования, ведения, обязательного опубликования  Перечня утверждается постановлением администрации города Нефтеюган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9.Передача прав владения и (или) пользования имуществом, включенным в Перечень, осуществляется по согласованию с Координационным советом по развитию малого и среднего предпринимательства, созданным при Главе города Нефтеюган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0.Перечень подлежит обязательному опубликованию в средствах массовой информации, а также размещению на официальном сайте администрации и Думы  города Нефтеюганска в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1.Условия предоставления муниципального имущества в аренду публикуются в объявлении о проведении торгов на право заключения договора аренды муниципального имущества, за исключением случаев, предусмотренных Федеральным законом Российской Федерации от 26.07.2006  № 135-ФЗ «О защите конкуренции». К участию в торгах допускаются юридические и физические лица, относящиеся к категории субъектов малого и среднего предпринимательства и организации, образующие инфраструктуру поддержки субъектов малого и среднего предпринимательства, в соответствии с Федеральным законом Российской Федерации от 24.07.2007 № 209-ФЗ «О развитии малого и среднего предпринимательства в Российской Федерации»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В пункте 1 статьи 35 Порядка после слов «в порядке, предусмотренном законодательством о приватизации муниципального имущества» дополнить словами «и Федеральным законом Российской Федерации от 22.07.2008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». </w:t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  <w:t>1.11.В пункте 3 статьи 35 Порядка после слов «акций открытых акционерных обществ» дополнить словами «долей хозяйственных обществ (далее по тесту – муниципальное имущество)».</w:t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  <w:t>1.12.В пункте 6 статьи 35 Порядка слова «одного года» заменить словами «трёх лет».</w:t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1.13. В пункте 4 статьи 36 Порядка слово «постановлением» заменить словом «распоряжением». </w:t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  <w:t>1.14.В пункте 6 статьи 40 Порядка слова «балансовая комиссия» заменить словами «комиссия по контролю за деятельностью муниципальных унитарных предприятий, муниципальных учреждений и хозяйственных обществ со 100% долей муниципальной собственности в уставном капитале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  <w:t>«____»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95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8:00Z</dcterms:created>
  <dc:creator>Duma</dc:creator>
  <dc:description/>
  <cp:keywords/>
  <dc:language>en-US</dc:language>
  <cp:lastModifiedBy>Indina</cp:lastModifiedBy>
  <cp:lastPrinted>2009-12-16T17:19:00Z</cp:lastPrinted>
  <dcterms:modified xsi:type="dcterms:W3CDTF">2009-12-23T08:31:00Z</dcterms:modified>
  <cp:revision>13</cp:revision>
  <dc:subject/>
  <dc:title/>
</cp:coreProperties>
</file>